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нция юных натуралис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ого район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Сказка о синич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99999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янская Виктория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ение «Юный эколог», 7 класс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ырченко С.Н.,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МБУ ДО «Станция юных натуралист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Бирюч, 2017 год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казка о синичке.</w:t>
      </w:r>
    </w:p>
    <w:p>
      <w:pPr>
        <w:pStyle w:val="Normal"/>
        <w:spacing w:lineRule="auto" w:line="240" w:before="0" w:after="0"/>
        <w:ind w:firstLine="18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наступила зима - проказница. Замела она все дорожки, города и села, даже чёрного клочка земли не оставила. Так она решила все засыпать и всех заморозить. А когда налетела на лес, раскрыла свои заснеженные крылья и усыпила всё вокруг. Обессилели птицы о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да и холода, даже взлететь сил не было. Только одна маленькая синичка-гаичка решила не сдаваться и бороться со злой проказницей. Облетела она всех птиц, хотела разбудить их. А птички до того были слабы, что даже чирикать не могли. Решила тогда гаичка попросить помощи у людей и полетела к их домам. А Зима увидела и стала не отпускать синичку. Напустила на неё метели ледяные да ветры суровые. Но только наша маленькая синичк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дается, летит всё вперед и вперед, борется с непогодой и кознями злой метелицы. Так и долетела она к дому маленькой девочки, спустилась на дерево. А на нём висит кормушка, а там хлебные крошки, вкусные зёрнышка и чего там только нет. И всё это уже давно наших меньших друзей из лесу ждёт. Поклевала синичка семечек, набралась сил и полетела в обратный путь с добрыми вестями. А по дороге совсем согрелась на солнышке. Ожила и даже перестала бояться Зимы. Но Зима коварная борется за свою власть, морозит синичку, насквозь пробирает, под каждое перышко забирается. И тогда маленький солнечный лучик решил помочь гаичке и не дать её обидеть морозу, стал он согревать ее от холода ещё сильней и сильнее. Прилетела синичка в лес и начала будить своих друзей, а лучик во всём ей помогал. Так они вдвоём всех птичек и разбудили. Радостно взлетела вверх маленькая синичка и объявила радостную весть, что угощения для всех приготовили мальчики и девочки и ждут, не дождутся нас. Они развесили кормушки и домики и помогут нам побороть злую и морозную Зиму, не умереть от голода и холода. Птицы так обрадовались, что немедля собрались в одну большую стаю – и большие сойки, и маленькие синички, и взъерошенные воробьи, и длиннохвостые сороки и полетели за маленькой смелой синичкой - гаичкой к жилью людей. Птичья стая всё смело  и смело пробиралась вперед. Вот уже и крыши домов видны. А вот и деревн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м увидели птички, что у каждого дома висит кормушка, скворечник и ждет своего хозяина. Обрадовались птицы такой заботе мальчишек и девчонок и остались у них в гостях до наступления тепла. А отблагодарить людей за заботу решили, что все лето будут защищать деревья от червей и бабочек. Добро не забывается.</w:t>
      </w:r>
    </w:p>
    <w:p>
      <w:pPr>
        <w:pStyle w:val="Normal"/>
        <w:spacing w:lineRule="auto" w:line="360" w:before="0" w:after="0"/>
        <w:ind w:firstLine="1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09:00Z</dcterms:created>
  <dc:creator>DNS</dc:creator>
  <dc:description/>
  <cp:keywords/>
  <dc:language>en-US</dc:language>
  <cp:lastModifiedBy>DNS</cp:lastModifiedBy>
  <dcterms:modified xsi:type="dcterms:W3CDTF">2017-11-07T07:52:00Z</dcterms:modified>
  <cp:revision>17</cp:revision>
  <dc:subject/>
  <dc:title/>
</cp:coreProperties>
</file>