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«Сопровождение семьи с ребенком с аутизмом»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сильева Татьяна Викторовна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>Педагог-психолог ГБУ ДО ЦПМСС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сельского района Санкт-Петербурга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нсультирование – это совокупность процедур, направленных на помощь человеку в разрешении проблем и принятии решений относительно карьеры, брака, семьи, совершенствования личности и межличностных отношений» 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urk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Steffire</w:t>
      </w:r>
      <w:r>
        <w:rPr>
          <w:sz w:val="28"/>
          <w:szCs w:val="28"/>
        </w:rPr>
        <w:t xml:space="preserve"> (1979) «Консультирование – это профессиональное отношение квалифицированного консультанта к клиенту, которое обычно представляется как «личность- личность», хотя иногда в нём участвуют более двух человек».</w:t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консультирования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мочь клиентам понять происходящее в их жизненном пространстве и осмысленно достичь поставленной цели на основе осознанного выбора при разрешении проблем эмоционального и межличностного характера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Достижение консультативного взаимодействия между клиентом и консультантом, основанное на философии « клиент- центрированной» терапии.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Rogers</w:t>
      </w:r>
      <w:r>
        <w:rPr>
          <w:sz w:val="28"/>
          <w:szCs w:val="28"/>
        </w:rPr>
        <w:t>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ЦЕЛИ:</w:t>
      </w:r>
    </w:p>
    <w:p>
      <w:pPr>
        <w:pStyle w:val="Style13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ние изменению поведения, чтобы клиент мог жить продуктивнее, испытывал удовлетворённость от жизни, несмотря на неизбежные социальные ограничения.</w:t>
      </w:r>
    </w:p>
    <w:p>
      <w:pPr>
        <w:pStyle w:val="Style13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ние развития навыков преодоления трудностей при столкновении с новыми жизненными обстоятельствами и требованиями.</w:t>
      </w:r>
    </w:p>
    <w:p>
      <w:pPr>
        <w:pStyle w:val="Style13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принятия жизненно важных решений ( самостоятельные поступки, распределение времени и внимания, энергии, оценка последствий риска, исследование поля ценностей, в котором происходит принятие решений, оценка свойств личности, преодоление эмоциональных стрессов, понимания влияния установок на принятие решений).</w:t>
      </w:r>
    </w:p>
    <w:p>
      <w:pPr>
        <w:pStyle w:val="Style13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ние умению завязывать и поддерживать межличностные отношения. ( общение с людьми, семейные конфликты, взаимоотношения с детьми,).</w:t>
      </w:r>
    </w:p>
    <w:p>
      <w:pPr>
        <w:pStyle w:val="Style13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легчение реализации и повышение потенциала личности.( контроль собственных реакций, провоцируемых окружающими.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нний детский аутизм (РДА)- это отклонение в психическом развитии ребёнка, главным проявлением которого является нарушение общения ребёнка с окружающим миром. Причины возникновения аутизма разнообразны. Чаще всего это патология так называемого « шизофренного спектра», реже- особая органическая недостаточность ЦНС ( хромосомная, наследственно- обменная, возможно внутриутробная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РДА обусловлена не только высокой частотой данной патологии развития, но и большим процентом инвалидов детства. Как показывает отечественная и зарубежная практика , ранняя диагностика, длительная комплексная адекватная медико- психолого- педагогическое коррекция даёт возможность большинству аутичных детей обучаться в школе, нередко обнаруживая одарённость в отдельных областях знаний и искусстве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 Л.М.Шипицына. 1997. Хрестоматия. Детский аутизм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Е.Сухарева (1959) с позиций патогенеза нарушений развития личности различает три вида психического дизонтогенеза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ержанное, повреждённое, искажённое ( Л. Каннер( 1955)- недоразвитие и искажённое развитие. Психический дизонтогенез может быть представлен следующими вариантами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развитие, задержанное развитие, повреждённое развитие, дефицитарное развитие, искажённое развитие, дисгармоническое развитие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развитие= диффузное поражение незрелого головного мозга, при ряде внутриутробных, родовых, ранних постнатальных воздействий, обусловливает первичность и тотальность недоразвития мозговых структур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ержанное развитие= возможно вызвано генетическими факторами , соматогенными( соматические хронические заболевания), психогенными( неблагоприятные условия воспитания), церебрально- органической недостаточностью, чаще резидуально- органического генеза ( инфекции, интоксикации, травмы мозга внутриутробного характера и раннего постнатального периода). При этом задержка развития эмоциональной сферы проявляется в различных клинических вариантах инфантилизма( конституционального, соматогенного, психогенного, церебрально- органического).характерна мозаичность , парциальность пораже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реждённое развитие= этиология: наследственные, внутриутробные, натальные, постнатальные инфекции, интоксикации, травмы ЦНС. Основное отличие- связано с более поздним ( после 2-3 лет) патологическим воздействием на мозг, когда большая часть мозговых систем в значительной степени уже сформирован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фицитарное развитие = повреждение отдельных анализаторных систем ( слух, зрение, опорно- двигательный аппарат) решающее значение имеет первичная потенциальная сохранность интеллектуальной сферы, других сенсорных и регуляторных систем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ажённое развитие = сложное сочетание общего недоразвития, задержанного, повреждённого, ускоренного развития отдельных функций, приводящие к ряду качественно новых патологических образований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искажённого развития характерна асинхрония: в процессе формирования психических функций наблюдается иная иерархия в последовательности развития отдельных систем, в значительной мере противоположная нормальному онтогенезу: так, преждевременное развитие речи значительно обгоняет формирование локомоторных функций, а в более старшем возрасте развитие вербального интеллекта парадоксально опережает становление предметных навыков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искажённом дизонтогенезе имеет явление изоляции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ункции, развивающиеся ускоренно, не « подтягивают» развитие других. Формируясь на собственной узкой основе они « зацикливаются», что приводит к стереотипиям речи, игровым действиям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сгармоническое развитие = по своей структуре напоминает искажённое развитие. Это сходство состоит в сочетании явлений ретардации одних систем и парциальной акселерацией других. Наблюдается сходное нарушение иерархии в последовательности развития ряда психических функций. Отличием является врождённая или рано приобретённая стойкая диспропоциональность психики относительно эмоционально- волевой сферы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а диспропоциональность, обусловливая формирование ряда аномальных вариантов личности, для которых , по Г.Е Сухаревой, характерна неадекватная реакция на внешние средовые раздражители, в следствии чего, более или менее нарушено поведение и затруднена адаптация, приспособляемость к окружающей среде. (психопатии) 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описания Л.Каннером ( 1943) раннего детского аутизма , интерес к этой теме значительно возрос. Литературные данные свидетельствуют, что синдром раннего аутизма проявляется с рождения или с первых лет жизни. Выражается он в основном в отсутствии или исчезновении у детей контактов со средой, отсутствии заметного интереса к окружающему, эмоциональным реакциям, реакций на внешние раздражители. Дети выглядят отрешёнными, погружёнными во внутренний мир переживаний. Они бесцельно скользят « невидящим» взором по окружающим лицам и предметам. Производят бесцельные стереотипичные движения, раскачивания. В грудном возрасте этот синдром , по Каннеру, состоит в том, что дети не делают встречного движения. Формируется « невыносливость» к перемене обстановки, затруднительность в овладении гигиеническими навыками, своеобразие словарного запаса, речи. Речь детей насыщена элементами эхолалии, персервациями, они почти никогда не обращаются с прямыми вопросами, не дают прямых ответов, говорят о себе в третьем лице. Об их желаниях и потребностях окружающие узнают по мимике и жестам, по отдельно сказанным восклицаниям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С.Мнухин, А.Е.Зеленецкая, Д.Н.Исаев « о синдроме « раннего детского аутизма», или синдроме Каннера у детей.( невропатология и психиатрия им. С.С.Корсакова № 10 1967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проблемы Раннего детского аутизма при консультировании семь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пирается на следующие принципы:</w:t>
      </w:r>
    </w:p>
    <w:p>
      <w:pPr>
        <w:pStyle w:val="Style13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сознания, принятия нового состояния, в том числе и в критические периоды семейной системе.</w:t>
      </w:r>
    </w:p>
    <w:p>
      <w:pPr>
        <w:pStyle w:val="Style13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нужденность в помощи, дополнительной информации, социальный заказ.</w:t>
      </w:r>
    </w:p>
    <w:p>
      <w:pPr>
        <w:pStyle w:val="Style13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.</w:t>
      </w:r>
    </w:p>
    <w:p>
      <w:pPr>
        <w:pStyle w:val="Style13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характер , в том числе и периодические поддерживающие консультации.</w:t>
      </w:r>
    </w:p>
    <w:p>
      <w:pPr>
        <w:pStyle w:val="Style13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различных подсистем: медицинских, психологических, педагогических.</w:t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ИЧНЫЕ ПРОБЛЕМЫ РОДИТЕЛЕЙ ДЕТЕЙ АУТИСТОВ (ИМЕЮЩИХ ОСОБЫЕ НУЖДЫ.)</w:t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сивное отношение к жизни и болезни ребёнка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активизации через осмысление успехов семьи и трансляцию успехов родителей из других семей. Обнаружение и исследование « потерь» ребёнка и родителей от пассивного отношения.</w:t>
      </w:r>
    </w:p>
    <w:p>
      <w:pPr>
        <w:pStyle w:val="Style13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отношение к жизни, депрессивные установки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переформулировке отношения к жизни, позитивное переосмысление. Понимание Роли изменений в системе семьи.</w:t>
      </w:r>
    </w:p>
    <w:p>
      <w:pPr>
        <w:pStyle w:val="Style1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Рентное» отношение к жизни и болезни ребёнка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« фиктивных» целей, замена на реальные цели. Постановка вопроса: что даёт ему сегодняшнее поведение, надо ли его сохранить, усилить, что он потеряет если его перестанут жалеть, что принесут более продуктивные решения.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ное поведение, в том числе игнорирование болезни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ь семье в направлении развенчания иллюзий в отношении понятий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 нормальность» и «здоровья» ребёнка в противовес необходимости постоянной заботы о его развитии.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ыдящееся поведение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в работе с клиентами обнаружение « всеобщности» ограничений в жизни людей, « анализ» процесса стигматизации, возможна « коррекция средой»( посещение специализированных д. садов, школ, кружков развития и. т. Д.).</w:t>
      </w:r>
    </w:p>
    <w:p>
      <w:pPr>
        <w:pStyle w:val="Style13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перопекающие родители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ь в поиске причин гиперопеки, страх за жизнь ребёнка, страх оказаться « нелюбящей», « непринимающей». Выявление скрытых тенденций на подавление и уничтожение ( детоцид) ребёнка. Развенчание неискренности и построение более искренних моделей поведения.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дром хронической усталости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помощь в развитии позитивного самоотношения и принятия ситуации как жизненного вызова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поддержка чувства гордости за « домашний» или « инвалидный» труд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отношений супружеской пары в целях усиления внутренних ресурсов.</w:t>
      </w:r>
    </w:p>
    <w:p>
      <w:pPr>
        <w:pStyle w:val="Style13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болезни, как наказания, чувство вины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разработка представлений родителей об их вине в направлении поиска иррациональных предубеждений. Возможен психогенетический анализ и целе- ориентированная трансформация проблемных ситуаций , их ценностное переосмысление.</w:t>
      </w:r>
    </w:p>
    <w:p>
      <w:pPr>
        <w:pStyle w:val="Style13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похондрические реакции- нарциссического, истерического или смешанного типа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помощь в коррекции образа « Я», и образа ребёнка у родителей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ы комплексные, в том числе телесно- ориентированные методы помощи. Выявление несовместимых « симптомов» и « поведений».</w:t>
      </w:r>
    </w:p>
    <w:p>
      <w:pPr>
        <w:pStyle w:val="Style13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ы частичного принятия ребёнка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невозможности полного принятия ребёнка. Выявление полезности роли « непринятия» в позитивном развитии ребёнка. Поддержка родителей при коррекции вторичных дефектов, использование в консультировании информации о центрах, программах. Обучение методам помогающим преодолеть проблемы связанные с изоляцией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кнутость системы родителей детей аутистов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, проговаривание переживаний, ожиданий. Помощь родителям в раскрытии их чувств. Работа с чувством « воспитательной несостоятельности», отсутствием эмоционального отклика со стороны ребёнка.</w:t>
      </w:r>
    </w:p>
    <w:p>
      <w:pPr>
        <w:pStyle w:val="Style13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оцентризм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с помощью нахождения , определения собственных возможностей семьи, позитивного ресурса каждой личности в системе семьи, раскрытие своих возможностей.</w:t>
      </w:r>
    </w:p>
    <w:p>
      <w:pPr>
        <w:pStyle w:val="Style13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проблемы пары.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работы:</w:t>
      </w:r>
    </w:p>
    <w:p>
      <w:pPr>
        <w:pStyle w:val="Style13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развивающихся отношений, возможностей, выявление неосознаваемых мотивов .</w:t>
      </w:r>
    </w:p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оцессу консультирова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оцессу консультирования семьи воспитывающей аутичного ребёнка, опираются на принципы экзистенциально- гуманистической психотерапии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ие, эмпатия, конгруентность, необычность, пластичность поведения и отстаивание своих ценностей, принятие ответственности за происходящее. Важно применять практику « приземления» принципов в практике непосредственного общения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тклонений в развитии личности и её отношений в ситуации особых нужд, требует от консультанта способности « технологизировать» и « операционализировать» свою любовь и принятие клиентов, как людей . помогая научится им такому же принятию и любви не только на уровне простого отношения, но и на уровне непосредственного поведения в обыденной жизнедеятельност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- психологическое сопровождение осуществляется в процессе общения с семьёй, ребёнком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сихолого- диагностического метода « семейная социограмма» ( В.Юстицкис. Э.Г.Эйдемиллер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но- аналитический подход.( А.С.Кулаков.Э.Г.Эйдемиллер) Рассматривание семьи как живой развивающейся системы. Учёт особенностей «несформированности внутренних и внешних границ» аутичного ребёнка. Формирование родительских границ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ёт законов;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и( чтобы принадлежать системе приходится выполнять ряд правил, которые гарантируют нашу принадлежность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он баланса энергии;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баланса « брать- давать»( если мы что- то получили, то теряем какую то долю независимости. Закон работает тогда, когда есть свобода выбора: иметь отношения или не иметь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оны порядка в системе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 системы чувствует себя целым и полным, если у всех тех, кто относится к его системе, к его роду, есть хорошее и почётное место в его душе и сердце, если там они сохраняют всё своё достоинство. Здесь должны быть все. Тот, кто заботится лишь о своём «Я» и своём узком индивидуальном счастье , чувствует себя не полным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агностических мероприятий, с целью определения уровня развития ребёнка, особенностей его поведения, взаимодействия, для выявления зоны ближайшего развития и разработки коррекционных мероприятий, обучающих, релаксационных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, сопровождение в « группу общения», родительские ассоциации, вспомогательные учрежде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 Вальдорфской школе, Кэмпхильской школе, родительские ассоциации « Отцы и дети»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тики психотерапевтического подход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фаз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мпатия, эмоциональная поддержка, ослабление чувства вины. Снятие напряже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фаз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лушивание родителей, выявление степени добровольности консультации. Обсуждение с выходом на катарсис. Техники ослабления чувства вины и стыда. Выстраивания адекватных защитных механизмов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ритета, опыта работы в целях снятия синдрома хождения по кругу диагностов, врачей ( изменение диагноза, мистического выздоровления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 фаз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чувства вины, стыда. Развитие рабочего сотрудничества. Акцент на положительное. Информирование о возможностях ребёнка, о медицинских, психологических, педагогических аспектах, возможностей помощи и включение семьи в систему общественной поддержк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 фаз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овместного решения на базе полного информирования семь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« визуализации будущего», структурные сценарии жизни.</w:t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мплексной реабилитации.</w:t>
      </w:r>
    </w:p>
    <w:p>
      <w:pPr>
        <w:pStyle w:val="Style13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, комплексное участие помогающих специалистов.</w:t>
      </w:r>
    </w:p>
    <w:p>
      <w:pPr>
        <w:pStyle w:val="Style13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реабилитация.</w:t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:</w:t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* Профессиональная компетентность.( профессиональная подготовка, опыт ).</w:t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*Недирективный подход.( за семьёй остаётся право прервать курс.)</w:t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*инициатива семьи и деление ответственности.(семья на добровольных началах разделяет ответственность за результаты, и становится заинтересованным участником.)</w:t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*психологическая реабилитация.( индивидуальное составление коррекционной программы, с учётом возможностей и диагностических данных).</w:t>
      </w:r>
    </w:p>
    <w:p>
      <w:pPr>
        <w:pStyle w:val="Style1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правлений и методических приёмов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еляют рациональную психотерапию, психосинтез, гештальттерапию,нейролингвистическое программирвание, позитивную поведенческую психотерапию, аналитическую, системную психотерапию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задачи при семейном консультировани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Разрешение семейных проблем, разъяснение важности психологически- конструктивного, последовательно- упорядоченного воспитательного процесс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Разрешение семейных конфликтов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гативных эмоций при длительном ожидании позитивной динамик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Положительная оценка сплочения семьи, усилий, трудов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Разъяснение роли отца и матери в психическом развитии ребёнк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Формирование единой позиции родителей относительно воспитания ребёнк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Периодические консультации помогающих специалистов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 родительских консультаций может являться важнейшим методическим приемом, повышающим эффективность в реабилитации ребёнка, при том, что он зависит от семейной системы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онсультативной работы может быть условным в силу неопределённости возникновения актуальной потребности в её проведении. В то же время результаты первичного консультирования могут указывать на необходимость проведения цикла консультаций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консультаци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ор « технологии» консультации ( интервью, интерпретации, директивы, обратной связи) в большей мере обусловливается личностными особенностями консультируемого, чем « темой» консультации, хотя последнее тоже надо учитывать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« директива» возможна тогда, когда консультант пользуется неформальным авторитетом у родителей, при его внушаемости, и когда у родителей нет внутренней позиции в отношении обсуждаемой проблемы.. техника « интервью» продуктивна при работе с интравертами, с клиентами рационального склад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консультации зависит от того, может ли консультант в процессе работы, в зависимости от его отношений, менять технологические приёмы.</w:t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сультаци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ервичный запрос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строение гипотез.( диагностика, высокая тревожность, чувство вины, неприятие проблемы, агрессия, поиск виноватых, недостаток информации, изолированность, размытые перспективы, семейные проблемы, фаза семейных отношений, прогнозы на будущее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, медицинских, семейных особенностей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такта с консультируемым, присоединение, эмпатия, согласование позиций, доверительные отношения. Ожидание от консультаци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роблемы, обратная связь, содействие клиенту в описании ситуации( при эмоциональных проблемах). Внимание уделяем высказываниям, описаниям, эмоциональному тону, психологическим защитам, поведению, мимике, оговоркам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оформление, формализация цели консультанта, определение конечных результатов, которые должны быть приняты клиентом. Фильтрация « псевдопроблемы»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ВЁРТЫЙ ЭТАП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. Участие клиента в поиске вариантов решений. Консультант помогает, расширяя смысловую интерпретацию. Консультируемый на этом этапе способен сам ответить на многие вопросы. Повышение самооценки клиент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ЯТЫЙ ЭТАП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е подведение итогов. Формулировка выводов, приобретённого опыта, закрепление опыта. Выход из контакта, принятие клиентом ответственности за себя и свои возможности. Визуализация положительной перспективы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Ы ВОЗДЕЙСТВИЯ НА РЕБЁНКА АУТИСТА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- Бихевиористский подход ( поведенческий)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aas</w:t>
      </w:r>
      <w:r>
        <w:rPr>
          <w:sz w:val="28"/>
          <w:szCs w:val="28"/>
        </w:rPr>
        <w:t>.1977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специалист составляет индивидуальную систему обучения для каждого ребёнка таким образом, что любое положительное проявление его поведения поощряется, вознаграждается , а любое негативное- либо игнорируется, либо порицается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-Удерживающая ( холдинг) терапия ( усиленные касания).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ch</w:t>
      </w:r>
      <w:r>
        <w:rPr>
          <w:sz w:val="28"/>
          <w:szCs w:val="28"/>
        </w:rPr>
        <w:t xml:space="preserve"> 1983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Форсированная поддержка» тесная, насильственная связь ребёнка с матерью. Назначение – « пробиться» через неприятие ребёнком матери и развить в нём ощущение и привычку чувствовать себя комфортно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- Групповая терапия.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son</w:t>
      </w:r>
      <w:r>
        <w:rPr>
          <w:sz w:val="28"/>
          <w:szCs w:val="28"/>
        </w:rPr>
        <w:t>1992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ребёнка ритма жизни, обучение в школе рядом с обычными детьми, методом слияния с групповыми процессами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- Метод выбора ( любить- это быть счастливым с тем, кто у тебя есть).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ufman</w:t>
      </w:r>
      <w:r>
        <w:rPr>
          <w:sz w:val="28"/>
          <w:szCs w:val="28"/>
        </w:rPr>
        <w:t>1950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выбор – измерение точки зрения родителей, учителей на ребёнка. Второй – влияние нового отношения на поведение окружающих таким образом, что сам ребёнок тоже начинает менятьс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Эвритмия ( подкрепление музыкой, коммуникативная терапия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аттернов нормального общения происходит через процесс осуществления ребёнком и его ближайшим взрослым окружением возрастающих по сложности взаимодействий. Диалог с помощью музыки и ритм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ь ребёнку аутисту может быть по настоящему действенной, когда мы верим в ценность его личности, как бы она ни была своеобразна, принимаем ребёнка таким , какой он есть и делаем всё зависящее от нас, чтобы способствовать его развитию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емьи это значит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ебёнку постоянную эмоционально- психологическую поддержку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могать лучше воспринимать и понимать окружающий мир, находить в нем порядок и постоянство, и благодаря этому находить радость в жизн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могать усвоить основные правила поведения в жизни в обществе, вступать во взаимодействие с социумом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чить использовать приобретённые навыки и зна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ь к самостоятельной жизни, в той мере, в которой это возможно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ть с ребёнком, а не рядом, сотрудничать, а не манипулировать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деревьями борьбы с нежелательными элементами поведения не терять из виду лес потенциальных и резервных возможностей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Е.Каган « Шаг за шагом» Преодоление- неконтактный ребёнок в семье.СПб 1996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3:00Z</dcterms:created>
  <dc:creator>PSIHOLOG</dc:creator>
  <dc:description/>
  <cp:keywords/>
  <dc:language>en-US</dc:language>
  <cp:lastModifiedBy>Васильева Анастасия Вадимовна</cp:lastModifiedBy>
  <cp:lastPrinted>2016-02-19T11:33:00Z</cp:lastPrinted>
  <dcterms:modified xsi:type="dcterms:W3CDTF">2018-12-25T09:43:00Z</dcterms:modified>
  <cp:revision>2</cp:revision>
  <dc:subject/>
  <dc:title>Реферат</dc:title>
</cp:coreProperties>
</file>