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color w:val="000000"/>
          <w:sz w:val="36"/>
          <w:szCs w:val="36"/>
        </w:rPr>
      </w:pPr>
      <w:r>
        <w:rPr>
          <w:rStyle w:val="Emphasis"/>
          <w:b/>
          <w:bCs/>
          <w:color w:val="000000"/>
          <w:sz w:val="36"/>
          <w:szCs w:val="36"/>
        </w:rPr>
        <w:t>Эмоциональное развитие дошкольников в играх-драматизациях.</w:t>
      </w:r>
    </w:p>
    <w:p>
      <w:pPr>
        <w:pStyle w:val="Style15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 </w:t>
      </w:r>
    </w:p>
    <w:p>
      <w:pPr>
        <w:pStyle w:val="Style15"/>
        <w:rPr/>
      </w:pPr>
      <w:r>
        <w:rPr>
          <w:color w:val="000000"/>
          <w:sz w:val="32"/>
          <w:szCs w:val="32"/>
        </w:rPr>
        <w:t xml:space="preserve">Театрализованную деятельность, а именно игры-драматизации, я использую в своей работе, как универсальное и доступное ребенку средство полноценного развития. Я углубленно работаю над </w:t>
      </w:r>
      <w:r>
        <w:rPr>
          <w:rStyle w:val="Emphasis"/>
          <w:color w:val="000000"/>
          <w:sz w:val="32"/>
          <w:szCs w:val="32"/>
        </w:rPr>
        <w:t>эмоциональным развитием</w:t>
      </w:r>
      <w:r>
        <w:rPr>
          <w:color w:val="000000"/>
          <w:sz w:val="32"/>
          <w:szCs w:val="32"/>
        </w:rPr>
        <w:t xml:space="preserve"> детей дошкольного возраста посредством игр-драматизаций. Мой выбор определяется возросшими проблемами в эмоциональной сфере современного дошкольника.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егодня, в век компьютерных технологий и доступностью электронных гаджетов, а также общей загруженностью родителей, полноценное живое общение все чаще подменяется «мультиками» на телеэкране или компьютерными игрушками. Да, наши дети быстрее, чем связной речью, овладевают современной  электронной техникой (компьютерами, телефонами, планшетами…). А подростки шутят над еще далеко не пожилыми родителями, по поводу овладения последними этими новыми технологиями. Но анализ психолого-педагогической литературы, а также собственный педагогический опыт и наблюдения за взаимодействием детей со сверстниками и родителями, жалобы родителей на поведение детей,  показывают  проблему недостаточного  внимания к  развитию эмоциональной  сферы ребенка.  Это  приводит к недостаточному социально-коммуникативному развитию дошкольников, а именно: развитию навыков эффективной коммуникации и дальнейшей социализации.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Эмоциональная сфера является важной составляющей в развитии дошкольников, так как никакое общение, взаимодействие не будет эффективным, если его участники не способны, во-первых, «читать» эмоциональное состояние другого, а во-вторых, управлять своими эмоциями. Понимание своих эмоций и чувств также является важным моментом в становлении личности растущего человека.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ботая в этом направлении,  я убедилась, что  театрализованная деятельность и как ее разновидность игра-драматизация, являются эффективным средством эмоционального развития  дошкольников,  т.к. является наиболее доступным и интересным для ребенка способом переработки и выражения впечатлений, знаний и эмоций, полученных из окружающего мира.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гра-драматизация пользуется у детей неизменной любовью. Дошкольники с удовольствием включаются в игру: отвечают на вопросы кукол, выполняют просьбы, дают советы, перевоплощаются в тот или иной образ. Малыши смеются, когда смеются персонажи, грустят вместе с ними, предупреждают об опасности, переживают над неудачами любимого героя, всегда готовы прийти к нему на помощь. Игра-драматизация является мощным стимулом к общению, помогает научить детей правильному поведению со сверстниками и взрослыми.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оигрывая разные ситуации, ребенок проживает их и постоянно учится правильно реагировать и менять свое поведение. При умелом руководстве игра позволяет принять на себя роль другого, понять свое и чужое эмоциональное состояние. С помощью доброжелательного, стимулирующего воздействия взрослого, ребенок  учится решать проблемы, связанные с развитием коммуникативной деятельности.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раматизировать – это значит представить, разыграть в лицах какое-либо литературное произведение.  Игра-драматизация  – представление,  разыгранное с помощью выразительных средств: интонации, мимики, пантомимы, движения.</w:t>
      </w:r>
    </w:p>
    <w:p>
      <w:pPr>
        <w:pStyle w:val="Style15"/>
        <w:rPr/>
      </w:pPr>
      <w:r>
        <w:rPr>
          <w:color w:val="000000"/>
          <w:sz w:val="32"/>
          <w:szCs w:val="32"/>
        </w:rPr>
        <w:t>Дети эмоционально осваивают литературное произведение, проникают в смысл поступков героев, у них формируется оценочное отношение к герою. Литературное произведение сближает ребенка с литературным персонажем, активизирует процессы формирования сопереживания, сочувствия, содействия, способствует становлению нравственных мотивов поведения. Ребята с удовольствием участвуют в инсценировке сказок, подбирают элементы костюмов для персонажей, изготавливают атрибуты к сказкам, договариваются между собой о характере своих действий.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Важным условием успешности работы по данному направлению является создание предметной среды, способствующей развитию личности ребенка.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В группе оборудован уголок для театрализованной деятельности, в котором представлены различные виды театра: варежковый, теневой, пальчиковый, театр картинок, разнообразные игровые атрибуты для театрализации: игрушки для настольного театра; плоскостной театр, театральные куклы,  элементы театрализованных костюмов.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ля настольного театра на начальных этапах используются реалистические резиновые и мягкие игрушки определённого размера, которые ребёнок может удерживать в руках и осуществлять с ними игровые действия, драматизируя потешки, сказки, стишки. Затем в работу вводятся театральные игрушки, имеющие меньшее сходство с натуральными предметами. Для развития моторики  используется пальчиковый   театр.  Только после овладения детьми этими видами театров в процесс обучения детей вводятся традиционные театральные куклы бибабо. Привлечение детей к диалогу с помощью  игрушки оказывает более эффективным, чем прямое общение, удерживает внимание детей на том, о чём говорит педагог. В плоскостном театре дети действуют фигурками — иллюстрациями, которые прикрепляются на фланелеграф. Подобраны элементы костюмов персонажей сказок,  маски.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зготовление и подбор атрибутов для игр-драматизаций, инсценировок сказок: элементов костюмов, кукол и игрушек для разных видов театров проходило совместно с детьми и родителями.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Важным условием руководства играми-драматизациями является индивидуальный подход к детям, учет их возрастных и индивидуальных  особенностей. В игре – драматизации участвуют все дети, даже самые застенчивые. Вначале они привлекаются к участию в играх-имитациях, упражнениях; играют второстепенные роли в драматизации отрывков по сказочным произведениям, а затем с удовольствием исполняют главные.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Таким образом, игру-драматизацию надо рассматривать как особый вид игровой деятельности, имеющей свою специфику. Благодаря игре-драматизации улучшаются навыки совместного общения, решается одна из важнейших  задач – социальная и эмоциональная адаптация  дошкольников. Игра-драматизация способствует развитию коммуникативных качеств личности, создает положительный эмоциональный настрой.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этому, игра-драматизация является важнейшим звеном в социализации детей. Театрализованная деятельность помогает в развитии восприятия, образного мышления, речи и способствует эмоциональному развитию дошкольников, а значит  и дальнейшей его социализации и эффективной коммуникации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7:22:00Z</dcterms:created>
  <dc:creator>Анастасия</dc:creator>
  <dc:description/>
  <dc:language>en-US</dc:language>
  <cp:lastModifiedBy>User</cp:lastModifiedBy>
  <dcterms:modified xsi:type="dcterms:W3CDTF">2018-12-25T17:22:00Z</dcterms:modified>
  <cp:revision>2</cp:revision>
  <dc:subject/>
  <dc:title/>
</cp:coreProperties>
</file>