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зкультминутки - активный отдых во время урок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начальных классах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епешкина Н.В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24"/>
          <w:szCs w:val="24"/>
          <w:lang w:val="ru-RU"/>
        </w:rPr>
        <w:t xml:space="preserve">В свете решения ФГОС </w:t>
      </w:r>
      <w:r>
        <w:rPr>
          <w:color w:val="000000"/>
          <w:sz w:val="24"/>
          <w:szCs w:val="24"/>
        </w:rPr>
        <w:t>предусмотрена организация и проведение физкуль</w:t>
        <w:softHyphen/>
        <w:t>турно-оздоровительных мероприятий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24"/>
          <w:szCs w:val="24"/>
        </w:rPr>
        <w:t>Результаты обучения зависят от того, насколько работоспособны обучающиеся на уроке, успевают ли они выполнять запланированный объем учебных заданий. Длительное поддержание статической позы во время уроков ведет к нарушениям осанки, утомлению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24"/>
          <w:szCs w:val="24"/>
        </w:rPr>
        <w:t>Обучающиеся младшего возраста на занятиях в школе очень быстро утомляются. Объясняется это с медицинской точки зрения внутренним ох</w:t>
        <w:softHyphen/>
        <w:t xml:space="preserve">ранительным торможением: однообразная работа вызывает раздражение отдельных участков коры головного мозга, что приводит </w:t>
      </w:r>
      <w:r>
        <w:rPr>
          <w:i/>
          <w:iCs/>
          <w:color w:val="000000"/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>снижению вни</w:t>
        <w:softHyphen/>
        <w:t>мания и работоспособности на уроке или на другом занятии. Поэтому для улучшения адаптации к учебной деятельности, профилактики нарушений осанки и сохранения работоспособности на уроках необходимо проведение активных минут отдыха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культминутки - наиболее эффективное средство. Они обязатель</w:t>
        <w:softHyphen/>
        <w:t>ны во всех классах, не только в первом. Физкультминутки обеспечивают кратковременный отдых учащихся и способствуют переключению внима</w:t>
        <w:softHyphen/>
        <w:t>ния с одного вида деятельности на другой; активность детей на последую</w:t>
        <w:softHyphen/>
        <w:t>щих занятиях возрастает. В младших классах физкультминутки следует проводить на всех уроках, требующих сосредоточения внимания и усидчивости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24"/>
          <w:szCs w:val="24"/>
        </w:rPr>
        <w:t xml:space="preserve">Упражнения для физкультминутки подбираются с </w:t>
      </w:r>
      <w:r>
        <w:rPr>
          <w:bCs/>
          <w:color w:val="000000"/>
          <w:sz w:val="24"/>
          <w:szCs w:val="24"/>
        </w:rPr>
        <w:t>учето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фики занятия. Физкультминутки не должны утомлять или чрезмерно возбуждать детей. С обучающимися можно проводить различные физкультминутки, вклю</w:t>
        <w:softHyphen/>
        <w:t xml:space="preserve">чающие </w:t>
      </w:r>
      <w:r>
        <w:rPr>
          <w:bCs/>
          <w:color w:val="000000"/>
          <w:sz w:val="24"/>
          <w:szCs w:val="24"/>
        </w:rPr>
        <w:t>общеразвивающ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пражнения, элементы танцев, </w:t>
      </w:r>
      <w:r>
        <w:rPr>
          <w:bCs/>
          <w:color w:val="000000"/>
          <w:sz w:val="24"/>
          <w:szCs w:val="24"/>
        </w:rPr>
        <w:t>речитативы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</w:t>
        <w:softHyphen/>
        <w:t>зыкальное сопровождение, выполнение упражнений под счет. Комплекс упражнений обычно строится из 5—6 упражнений, 2—3 из них должны целенаправленно формировать осанку. Рекомендуемое количество повто</w:t>
        <w:softHyphen/>
        <w:t>рений от 4 до 6 раз. Большее количество повторений снижает интерес де</w:t>
        <w:softHyphen/>
        <w:t>тей к выполнению упражнений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24"/>
          <w:szCs w:val="24"/>
        </w:rPr>
        <w:t>Безусловно, определенное напряжение обучающиеся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ы испыты</w:t>
        <w:softHyphen/>
        <w:t>вать в учебной деятельности. Умственное и физическое напряжение, пре</w:t>
        <w:softHyphen/>
        <w:t>одоление трудностей способствуют развитию личности. Известно, что от</w:t>
        <w:softHyphen/>
        <w:t>сутствие затруднений снижает интерес к любой деятельности, поэтому оп</w:t>
        <w:softHyphen/>
        <w:t xml:space="preserve">ределенная </w:t>
      </w:r>
      <w:r>
        <w:rPr>
          <w:bCs/>
          <w:color w:val="000000"/>
          <w:sz w:val="24"/>
          <w:szCs w:val="24"/>
        </w:rPr>
        <w:t>усталост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тей на уроке вполне оправданна. Педагогу важно предусмотреть меру умственных и физических усилий ребенка, не приво</w:t>
        <w:softHyphen/>
        <w:t>дящих к ухудшению психического состояния, здоровья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я учебно-познавательная деятельность шестилетнего ученика про</w:t>
        <w:softHyphen/>
        <w:t>исходит на уроке. Во время письма устают все дети, даже если урок хоро</w:t>
        <w:softHyphen/>
        <w:t>шо организован, так как в этом возрасте слабо развита мелкая моторика и координация движения руки. От непривычной деятельности напрягается осе тело, ребенок самопроизвольно изгибается в одну сторону. После 2-3 минут письма на начальном этапе обучения требуется короткая пауза. Например: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«Мы писали, мы писали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ши пальчики устали,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 теперь мы отдохнём-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 опять писать начнём»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Первоклассникам моего класса очень нравится физкультминутка </w:t>
      </w:r>
      <w:r>
        <w:rPr>
          <w:b/>
          <w:bCs/>
          <w:color w:val="000000"/>
          <w:sz w:val="24"/>
          <w:szCs w:val="24"/>
        </w:rPr>
        <w:t xml:space="preserve">«Салат», </w:t>
      </w:r>
      <w:r>
        <w:rPr>
          <w:color w:val="000000"/>
          <w:sz w:val="24"/>
          <w:szCs w:val="24"/>
        </w:rPr>
        <w:t>которая выполняется сидя за партой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4"/>
          <w:szCs w:val="24"/>
        </w:rPr>
        <w:t xml:space="preserve">Мы капусту режем, режем.           </w:t>
      </w:r>
      <w:r>
        <w:rPr>
          <w:color w:val="000000"/>
          <w:sz w:val="24"/>
          <w:szCs w:val="24"/>
        </w:rPr>
        <w:t>Ладони расправлены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4"/>
          <w:szCs w:val="24"/>
        </w:rPr>
        <w:t>Мы морковку трем, трём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Трем кулачки </w:t>
      </w:r>
      <w:r>
        <w:rPr>
          <w:bCs/>
          <w:color w:val="000000"/>
          <w:sz w:val="24"/>
          <w:szCs w:val="24"/>
        </w:rPr>
        <w:t>друг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друга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4"/>
          <w:szCs w:val="24"/>
        </w:rPr>
        <w:t>А потом её посолим,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«Солим» кончиками пальцев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4"/>
          <w:szCs w:val="24"/>
        </w:rPr>
        <w:t>А потом её помнём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Пальцы сжимаем и разжимаем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24"/>
          <w:szCs w:val="24"/>
        </w:rPr>
        <w:t xml:space="preserve">На уроке чтения дети сосредоточенно следят за строчками «Азбуки», увлеченно читают, занятие им нравится. Но глаза шестилетнего ребенка быстро устают. Поэтому целесообразно проводить гимнастику для глаз. </w:t>
      </w:r>
      <w:r>
        <w:rPr>
          <w:i/>
          <w:iCs/>
          <w:color w:val="000000"/>
          <w:sz w:val="24"/>
          <w:szCs w:val="24"/>
        </w:rPr>
        <w:t>(«Поднимем руки, помашем птицам, проводим их взглядом»)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24"/>
          <w:szCs w:val="24"/>
        </w:rPr>
        <w:t>Уроки математики более сложны по своему содержанию и структу</w:t>
        <w:softHyphen/>
        <w:t>ре. Сложны в том смысле, что используется много разных видов деятель</w:t>
        <w:softHyphen/>
        <w:t>ности: работа с учебником, в тетради, со счетным игровым и геометриче</w:t>
        <w:softHyphen/>
        <w:t>ским материалом и т. д. Здесь необходимы самые разнообразные упражне</w:t>
        <w:softHyphen/>
        <w:t xml:space="preserve">ния для снятия усталости: для рук, головы, корпуса, шеи, ног, </w:t>
      </w:r>
      <w:r>
        <w:rPr>
          <w:bCs/>
          <w:color w:val="000000"/>
          <w:sz w:val="24"/>
          <w:szCs w:val="24"/>
        </w:rPr>
        <w:t>глаз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Например, физкультминутка «Быстро встаньте, улыбнитесь» (Дети выполняют движения по тексту стихотворения)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ыстро встаньте, улыбнитесь,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ше, выше потянитесь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дин, два, три, четыре, пять,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ужно быстро сосчитать. 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4"/>
          <w:szCs w:val="24"/>
        </w:rPr>
        <w:t>Сколько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окажу кружков,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только сделайте прыжков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клонитесь столько раз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колько зайчиков у нас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24"/>
          <w:szCs w:val="24"/>
        </w:rPr>
        <w:t>Готовясь к любому уроку, необходимо заранее обдумывать, в какие моменты работа  обучающиеся будет наиболее напряженной, не приведет ли намеченный объем учебной нагрузки к перенапряжению, наметить необ</w:t>
        <w:softHyphen/>
        <w:t>ходимые меры по предупреждению; подобрать разнообразные физкульт</w:t>
        <w:softHyphen/>
        <w:t>минутки, составить комплексы упражнений в игров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9:12:00Z</dcterms:created>
  <dc:creator>Admin</dc:creator>
  <dc:description/>
  <dc:language>en-US</dc:language>
  <cp:lastModifiedBy/>
  <dcterms:modified xsi:type="dcterms:W3CDTF">2018-12-25T16:51:27Z</dcterms:modified>
  <cp:revision>2</cp:revision>
  <dc:subject/>
  <dc:title/>
</cp:coreProperties>
</file>