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МЕТОДИЧЕСКИЕ РАЗРАБОТКИ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УРОКОВ ИСТОРИ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</w:t>
      </w:r>
      <w:r>
        <w:rPr>
          <w:b/>
          <w:bCs/>
          <w:sz w:val="32"/>
          <w:szCs w:val="32"/>
        </w:rPr>
        <w:t>(Технологические карты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b/>
          <w:bCs/>
          <w:sz w:val="28"/>
          <w:szCs w:val="28"/>
        </w:rPr>
        <w:t>Исполнители: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Богер Анна Давыдов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БОУ «Атамановская»  СОШ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Новокузнецкий район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зработка урока истории в 5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соответствии с требованиями ФГОС второго поколени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урока</w:t>
      </w:r>
      <w:r>
        <w:rPr>
          <w:sz w:val="28"/>
          <w:szCs w:val="28"/>
        </w:rPr>
        <w:t>: "</w:t>
      </w:r>
      <w:r>
        <w:rPr>
          <w:b/>
          <w:bCs/>
          <w:sz w:val="28"/>
          <w:szCs w:val="28"/>
        </w:rPr>
        <w:t>Первобытные собиратели и охотники"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 урока</w:t>
      </w:r>
      <w:r>
        <w:rPr>
          <w:sz w:val="28"/>
          <w:szCs w:val="28"/>
        </w:rPr>
        <w:t>: познакомить с расселением древнейшего человека, описать портрет древнейшего человека, объяснить, чем занимается, какими орудиями  труда пользовался, объяснить причину появлений верований, религий, рассказать о возникновении первобытного искусства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ознакомление с новым материалом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Планируемые результаты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i/>
          <w:iCs/>
          <w:sz w:val="28"/>
          <w:szCs w:val="28"/>
          <w:u w:val="single"/>
        </w:rPr>
        <w:t>Личностные</w:t>
      </w:r>
      <w:r>
        <w:rPr>
          <w:sz w:val="28"/>
          <w:szCs w:val="28"/>
        </w:rPr>
        <w:t xml:space="preserve">   воспитание чувства само- и взаимоуважения; развитие сотрудничества при работе в парах; воспитание интереса к истории  как науки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i/>
          <w:iCs/>
          <w:sz w:val="28"/>
          <w:szCs w:val="28"/>
          <w:u w:val="single"/>
        </w:rPr>
        <w:t>Метапредметны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развитие речи; формирование умений сравнивать, обобщать факты и понятия; развитие у учащихся самостоятельности; развитие внимательности при поиске ошибок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i/>
          <w:iCs/>
          <w:sz w:val="28"/>
          <w:szCs w:val="28"/>
          <w:u w:val="single"/>
        </w:rPr>
        <w:t>Предметные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развитие умений работать с учебником, овладение понятиями собирательства, стадо, родовая, люди разумные, колдовской обряд ,верования, душа, религия, первобытные люд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тоды обучения</w:t>
      </w:r>
      <w:r>
        <w:rPr>
          <w:sz w:val="28"/>
          <w:szCs w:val="28"/>
        </w:rPr>
        <w:t xml:space="preserve">: объяснительно-иллюстративный, проблемный, эвристический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ормы организации познавательной деятельности обучающихся</w:t>
      </w:r>
      <w:r>
        <w:rPr>
          <w:sz w:val="28"/>
          <w:szCs w:val="28"/>
        </w:rPr>
        <w:t>: коллективная, индивидуальная, работа в парах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/>
      </w:pPr>
      <w:r>
        <w:rPr>
          <w:b/>
          <w:bCs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проектор, презентация, учебник, рабочие тетради, индивидуальные карточки  с заданием для самостоятельной работы, доска на задней стене кабинета 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/>
      </w:pPr>
      <w:r>
        <w:rPr>
          <w:b/>
          <w:bCs/>
          <w:sz w:val="28"/>
          <w:szCs w:val="28"/>
        </w:rPr>
        <w:t>Основные понятия  изучаемые  на уроке:</w:t>
      </w:r>
      <w:r>
        <w:rPr>
          <w:sz w:val="28"/>
          <w:szCs w:val="28"/>
        </w:rPr>
        <w:t xml:space="preserve"> собирательство, стадо, родовая, люди разумные, колдовской обряд ,верования, душа, религия, первобытные люди. 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/>
      </w:pPr>
      <w:r>
        <w:rPr/>
        <w:t xml:space="preserve">                                                    </w:t>
      </w:r>
      <w:r>
        <w:rPr/>
        <w:t>Технологическая карта</w:t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873"/>
        <w:gridCol w:w="2267"/>
        <w:gridCol w:w="2028"/>
        <w:gridCol w:w="1328"/>
        <w:gridCol w:w="85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УД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(в мину-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х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щиес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момен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организовываться к работ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яет готовность к урок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тствуют учителя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оценить  выполненные зад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ует отчёт консультант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нты докладывают о выполнении домашнего задания в группа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работать с контурными картами, настенной картой, осуществлять контроль результатов, загадочные письмен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записаны понятия: иероглифы, клинопись, папирус, глиняные дощечки, пергамент, берестяные грамоты, палеография, герб, флаг, гимн, штандар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тите внимание на записи, сделанные на экра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составить кроссворд с данными понятиями по группа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 проверки результатов к задней доске идут работать два учен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черёдно придумывают вопрос к понятиям и составляют предложения, записывая в тетрадь. Сравнивают результат, работая в пар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проблемной ситуац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ие строить поиск решения, анализировать результа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по двум рисункам сравнить древнейшего человека и разумного человека; сравнить рисунки на странице 8 и 9 и проанализировать, найти сходства и различия, сделать вывод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, перечисляя внешние отличия и сходства древнейшего человека и разумного, пытаются сделать вывод причинам такого изменения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ивац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ставить учебные це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ует обсуждение возникших затруднен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ытаются сформулировать тему и цели урока совместно с учителе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ботать с новой информацией самостоятельно,находить ответы на поставленные вопросы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иться грамотно, использовать в речи новые терми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м подводящего диалога побуждает учащихся к самостоятельному прочтению нового материала по тексту учебник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читают учебник, отвечают на вопросы учителя, самостоятельно формулируют новые понятия, сверяют свои формулиров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 страница 11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ческая пауз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ормирование ответственного отношения к своему здоровью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музыкальную презентацию «Веселый цыплёнок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танцевальные  движения под руководством учител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 «Весёлый цыплён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ичное применение нового зн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рмирование  умения смыслового чтения, орга-низации познаватель-ной деятельнос-ти, осуществле-ние самоконтро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ует работу по закреплению первичных знаний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ует фронтальную работу по учебнику страница 10-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амостоятельно выполняют задания, предложенные на слайдах, делают записи в тетради, осуществляют самопроверку по слайдам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 №3 страница 1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йды през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ая работа в пара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работать  в парах, оценивать результаты, оказывать и принимать помощ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ует работу в парах по рабочим тетрадям страница 4-5: задание №2 вписать недостающие слова; задание №3 заполнить контурную карту «Древнейшие люди на Земл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полняют задание по рабочим тетрадям .Оказывают взаимопомощь и проверяют задания с другой парой, обмениваясь тетрадями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лайн –карт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Территория расселения древнейших людей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лективная работа с доско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работать по настенной карте, применять полученные зна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ует работу по коррекции знаний с настенной картой, повторяя знания по природоведению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казать материк, на котором археологи нашли кости и орудия труда древнейших людей; отметить наиболее древние стоянки человека и его предко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нлайн–карта«Территория расселения древнейших люд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сообщения учащихся о возникновении первобытного искус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рмирование интереса к предмет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ует учащихся на знакомство с историческими сведениями о возникновении первобытного искус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шают сообщение ученика об исторических сведения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 уро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ять познавательную рефлекс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одит итог урока, организует работу по рабочей тет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чают на вопросы учителя, делают выводы о достигнутых результатах и их соответствии поставленным целям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е №12 реши кроссвор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таж домашнего зад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вляет домашнее задание, проводит инструктаж; п. 1-3 с. 8-17 раб.тетр. стр. 3-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ют вопросы по тексту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6246" w:leader="none"/>
      </w:tabs>
      <w:autoSpaceDE w:val="true"/>
      <w:spacing w:before="202" w:after="0"/>
      <w:ind w:left="25" w:hanging="0"/>
      <w:outlineLvl w:val="0"/>
    </w:pPr>
    <w:rPr>
      <w:color w:val="000000"/>
      <w:spacing w:val="-11"/>
      <w:w w:val="89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2:28:00Z</dcterms:created>
  <dc:creator>pnm</dc:creator>
  <dc:description/>
  <dc:language>en-US</dc:language>
  <cp:lastModifiedBy>admin</cp:lastModifiedBy>
  <cp:lastPrinted>2008-06-25T09:35:00Z</cp:lastPrinted>
  <dcterms:modified xsi:type="dcterms:W3CDTF">2018-12-25T02:28:00Z</dcterms:modified>
  <cp:revision>2</cp:revision>
  <dc:subject/>
  <dc:title>Проект</dc:title>
</cp:coreProperties>
</file>