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«Скажи детскому телефону доверия  - ДА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sz w:val="28"/>
          <w:szCs w:val="28"/>
        </w:rPr>
        <w:t>Ты не один, мы вмест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8-9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Спицына Юлия Васильевна, учитель начальных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контингента участников мероприят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 мероприятие  разработано  для  детей  младшего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а проведения мероприятия: </w:t>
      </w:r>
      <w:r>
        <w:rPr>
          <w:rFonts w:cs="Times New Roman" w:ascii="Times New Roman" w:hAnsi="Times New Roman"/>
          <w:sz w:val="28"/>
          <w:szCs w:val="28"/>
        </w:rPr>
        <w:t>информационный ур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ть учеников, для чего предназначен и как работает Телефон дове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 об истории возникновения Телефона доверия как вида психологической помощи, об особенностях и принципах работы служб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омментировать ситуации, когда дети могут обращаться на Телефон довер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о Телефоне доверия, презентация о Телефоне доверия, информация о Телефоне доверия и его номерах в классном уголке, листовки с Телефоном дове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ой подготов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формление стендовых материалов, посвященных телефону довер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ьское собрание «Роль семьи в воспитании ребёнк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пространение листовок для родителей учащихся клас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урс рисунков «Мама, папа и я вместе дружная семья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учивание стихотворений, пес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мероприятия (сценарий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обрый день.</w:t>
      </w:r>
      <w:r>
        <w:rPr>
          <w:color w:val="000000"/>
          <w:sz w:val="28"/>
          <w:szCs w:val="28"/>
        </w:rPr>
        <w:t xml:space="preserve"> Какое у Вас сейчас настроение?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почему у человека может испортиться настроение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к поступает человек, если с ним произошло что-то, ему трудно?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может оказать помощь ребенку?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ете ли вы, что такое телефон и для чего он нужен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особенный урок, он посвящён Телефону, но не обычному, не такому, о котором вы сейчас говорили, а Телефону доверия. Что вы знаете о Телефоне доверия?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Мотивационно-познавательная деятельность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знаете ли вы, как появился первый Телефон доверия?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телефон доверия появился в 1953 году как помощь людям в сложной ситуации. Англичанин Чад Вара напечатал в газете свой номер телефона и предложил звонить людям в любое время, если в их жизни возникают сложности, с которыми они сами не в состоянии справиться: когда они одиноки, растеряны и рядом нет человека, к которому можно обратиться за помощью или советом. Он и не предполагал, что к нему позвонит так много людей. Несколько дней Чад Вара отвечал на звонки сам. Вскоре он пришёл к выводу, что в одиночку ему с этим делом не справиться, и стал искать добровольных помощников. Теперь они все вместе отвечали на звонки. Так родилось всемирное движение людей, оказывающих помощь другим людям по телефону. Это популярный и широко известный вид профессиональной психологической помощи. Помощь оказывается бесплатно, анонимно (никому не сообщается, кто звонил и зачем). Вскоре вслед за взрослыми Телефонами доверия стали организовывать Телефоны доверия для детей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в каких случаях ребёнок вашего возраста может обратиться в службу Телефона доверия? (</w:t>
      </w:r>
      <w:r>
        <w:rPr>
          <w:rFonts w:cs="Times New Roman" w:ascii="Times New Roman" w:hAnsi="Times New Roman"/>
          <w:i/>
          <w:sz w:val="28"/>
          <w:szCs w:val="28"/>
        </w:rPr>
        <w:t>Возможные варианты ответа: ребёнка бьют, обижают, угрожают, не хотят играть, насмехаются и т.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лефоне доверия вас поймут, успокоят и подскажут, как поступить. Важно не бояться звонить на Телефон доверия, не ждать, когда станет еще хуже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вы видите, что кому-то очень плохо, дайте ему номер Телефона доверия или позвоните сами и вам посоветуют, что делать в этой ситуации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учение материала</w:t>
      </w:r>
    </w:p>
    <w:p>
      <w:pPr>
        <w:pStyle w:val="Style14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устроен Телефон доверия?»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лефонах доверия работают специально обученные специалисты – психологи. На некоторых Телефонах доверия могут работать даже прошедшие специальное обучение подростки – туда звонят те ребята, которым проще поговорить о наболевшем со сверстником, чем со взрослым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2.</w:t>
      </w:r>
      <w:r>
        <w:rPr>
          <w:rFonts w:cs="Times New Roman" w:ascii="Times New Roman" w:hAnsi="Times New Roman"/>
          <w:sz w:val="28"/>
          <w:szCs w:val="28"/>
        </w:rPr>
        <w:t xml:space="preserve"> Телефон доверия даёт возможность человеку, переживающему какие-либо трудности, получить поддержку, быть понятым и принятым, разобраться в сложной для него ситуации в более спокойной обстановке и решиться на конкретные шаг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3.</w:t>
      </w:r>
      <w:r>
        <w:rPr>
          <w:rFonts w:cs="Times New Roman" w:ascii="Times New Roman" w:hAnsi="Times New Roman"/>
          <w:sz w:val="28"/>
          <w:szCs w:val="28"/>
        </w:rPr>
        <w:t xml:space="preserve"> Телефон доверия открыт для каждого человека. Не важен возраст, национальность, состояние здоровья звонящего. Любой человек имеет право быть принятым, выслушанным и получить помощь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может поделиться с консультантом Телефона доверия любой беспокоящей его проблемой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4.</w:t>
      </w:r>
      <w:r>
        <w:rPr>
          <w:rFonts w:cs="Times New Roman" w:ascii="Times New Roman" w:hAnsi="Times New Roman"/>
          <w:sz w:val="28"/>
          <w:szCs w:val="28"/>
        </w:rPr>
        <w:t xml:space="preserve"> Помощь на Телефоне доверия всегда анонимна. Если не хотят, позвонивший и консультант могут не сообщать свою фамилию, адрес и другие данные. Достаточно просто назвать своё вымышленное имя для удобства общения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ясь на Телефон доверия, человек может получить интересующую его информацию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ждый Телефон доверия работает в своём определённом режиме – круглосуточно или по расписанию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ди, которые работают на Телефоне доверия, всегда готовы ответить, выслушать, понять и помоч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Музыкальная пауза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я предлагаю спеть вам песню (заранее выученную)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всякое бывает, бывае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ый дом, порой, заходит бе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ускай надежда не покидает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не вещайте, друзья, никог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обижен, одинок и расстроен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трудности сбивают с пут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ни, мы вместе сможем с тобою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воей проблемы выход най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ев: 8-800-200-0-122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, что кто-ждет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ать рад тебя всег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ни смел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ты можешь доверя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ись скор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нышко взойдет опя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 на мир большими глазам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ятся в них родные друзь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ись, танцуй и пой вместе с нам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мы одна большая сем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истематизация и закрепление материала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ейчас мы с вами немного поигра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1) Игра «Эмпатия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Эмпат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это способность человека сопереживать, умение понять состояние друг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всех детей выбирается один ученик. Он выходит за дверь. Остальные ребята получают карточки, на которых написаны различные состояния человека. За минуту детям нужно вжиться в это состояние так, чтобы водящий мог угадать, что написано на карточ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чк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гнев, радость, задумчивость, интерес, испуг, печаль, страх, удивление, скука, восхищение, уныние, подозрение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2) Игра «Слоган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идумайте слоган про телефон доверия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оган – это рекламный лозунг, девиз, содержащий краткую и эффектную формулировку рекламной идеи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имер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 «От обид никто не застрахован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рыть иль рассказать, ты сам смотр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если тяжело, делиться стои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этого ты номер набери 8-800-200-0-122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«Всегда есть выход набери…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«Тут вам всегда помогут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«Ты не один, мы вместе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3) Игра «Ассоциаци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Какие у вас возникают ассоциации при фразе «ТЕЛЕФОН ДОВЕРИЯ».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мощь, общение, доверие, откровенность , консультация, беседа, диалог, психолог и друго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 трудной ситуации может вам помоч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: родители, учитель, старший брат (сестра), друг, Телефон доверия и др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елитесь своими мыслями по теме нашей беседы, закончив предложение «Теперь я знаю…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аю вам не попадать в трудные жизненные ситуации!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ОМНИТЕ! Выход всегда есть!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ы не один, мы вместе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юбой ситуации можно разобраться. Самое главное – не делайте поспешных выводов! 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ДОВЕРИЯ!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800-2000-122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оценки результативности мероприятия: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с вами придумаем полезные советы, которые научат вас находить и заводить друзей, быть весёлыми и радостными и не бояться трудных ситуаций. </w:t>
      </w: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здоровайся со своими одноклассникам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й о своих увлечениях, всем будет интересно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щай внимания на насмешки, тогда у обидчика пропадёт интерес тебя задирать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сь в спортивную секцию, куда ходят твои одноклассник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стайся игрушками и обновкам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ись – любой вопрос можно решить мирно.</w:t>
      </w:r>
    </w:p>
    <w:p>
      <w:pPr>
        <w:pStyle w:val="Style14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каким вопросам можно обратиться к специалисту на «Детский телефон доверия»?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еты дет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не знаешь, как вести себя в тех или иных ситуац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ошел конфликт с кем-то и в связи с этим тревога не покидает Теб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проблема с учител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не понимают и ты не знаешь, как себя с ними ве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идели в школе (на улице, дом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больше не хочется никого видеть и ни с кем общать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 попал в безвыходную ситуац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1:00Z</dcterms:created>
  <dc:creator>БАИР АЛЕКСАНДРОВИЧ</dc:creator>
  <dc:description/>
  <cp:keywords/>
  <dc:language>en-US</dc:language>
  <cp:lastModifiedBy>Юлия</cp:lastModifiedBy>
  <dcterms:modified xsi:type="dcterms:W3CDTF">2018-12-25T11:01:00Z</dcterms:modified>
  <cp:revision>21</cp:revision>
  <dc:subject/>
  <dc:title/>
</cp:coreProperties>
</file>