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ст -  Кто вы: оптимист или пессимист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1. имист или пессимист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Как вы будете реагировать, если совершенно неожиданно вам придется пережить финансовый кра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vanish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а) не станете излишне беспокоиться, поскольку уверены, что удача вновь улыбнется в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чувствуете себя в полной неувере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чнете экономить и приспосабливаться к новой ситу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кажетесь во власти сильной депресс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Если вас преследуют сильные неу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живаете, но вовсе не удивле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бросаетесь действовать, стараясь скорее исправить полож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окоены тем, что подумают окружающ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расстраиваетесь слишком сильно, поскольку нет худа без доб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 какими настроениями вы участвуете в спортивных состязани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читаете, что у вас есть все шансы на побед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лаете все, чтобы выиграть и боретесь до победного конц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обенно не стремитесь к победе, считаете, что у вас нет никаких шансов на выигрыш, но все равно вступаете в борьб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Если кто-то поссорился с вами или разошелся во мнени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 избегаете этого челове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считаете, что вы были не прав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уверены, что могли бы не доводить до такой ситуаци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ближайшей же встрече с этим человеком попытаетесь уладить раздор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Вы – один из четырех претендентов на занятие вакансии. Какие чувства вы испытываете перед тем, как вас должны пригласить из комнаты ожидания для собесед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рвничаете, поскольку три других кандидата кажутся вам слишком уверенными в себ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рены в себе, поскольку трое других, в общем-то, вас не интересую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частливы, что вас внесли в список претендентов, и рады тому, что в вашей анкете что-то, видимо, привлекло к себе внимани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ны решимости обменяться мнениями во время собеседования, чтобы выяснить, насколько предлагаемая работа устраивает в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 вы относитесь к тому, что кто-то пользуется вашей щедрость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ам приятно приносить людям радость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легко раздражаетесь, так как некоторые склонны поживиться за чужой сче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ам безразлично, поскольку вы твердо верите в перераспределении благ во всем мир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возражаете, но надеетесь, что когда-нибудь вам воздастся сторице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Что, по- вашему, более важн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лать деньг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ить счастлив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иться успеха во всем, чем бы вы ни занимали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крыть таланты, которыми вы обладае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. Завидуете ли вы тем, кому, как может показаться, в жизни повезло больше, чем вам,- членам королевской семьи, рок звездам, богатым и знаменитым, молодым, целеустремленно добивающимся успех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когд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огд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видуете, но задаетесь вопросом о проблемах, с которыми они , возможно, сталкивают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видуете и готовы поменяться местами хоть завтр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Если исходить из того, что вы практически здоровы и живете в нормальных условиях, действительно ли верите, ч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ый успех зависит от удач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пех, скорее определяется вашими связями, а не знаниям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особность к достижению  успеха заложена в каждом человек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корого успеха не быва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Если бы вам предоставили возможность выбора, где и когда вы предпочли бы жи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прошло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настоящ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будущ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другой пла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аксимальное количество очков - 40, минимальное - 10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олее 35 очков</w:t>
      </w:r>
      <w:r>
        <w:rPr>
          <w:rFonts w:cs="Times New Roman" w:ascii="Times New Roman" w:hAnsi="Times New Roman"/>
          <w:sz w:val="24"/>
          <w:szCs w:val="24"/>
        </w:rPr>
        <w:t xml:space="preserve"> – Вы неизменный оптимист: подавляете в себе любые признаки депрессии. Какие бы удары ни готовила вам судьба, вы стремительно отражаете их.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олее 25 очков</w:t>
      </w:r>
      <w:r>
        <w:rPr>
          <w:rFonts w:cs="Times New Roman" w:ascii="Times New Roman" w:hAnsi="Times New Roman"/>
          <w:sz w:val="24"/>
          <w:szCs w:val="24"/>
        </w:rPr>
        <w:t xml:space="preserve"> – Вы скорее, оптимист, чем пессимист. Ваши сомнения рассеиваются довольно быстро по мере того, как вы взвешиваете все «за» и «против» в любой ситуации, которая выглядит угрожающе.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олее 15 очков</w:t>
      </w:r>
      <w:r>
        <w:rPr>
          <w:rFonts w:cs="Times New Roman" w:ascii="Times New Roman" w:hAnsi="Times New Roman"/>
          <w:sz w:val="24"/>
          <w:szCs w:val="24"/>
        </w:rPr>
        <w:t xml:space="preserve"> -  Вы, скорее, пессимист. Вам неплохо бы вспомнить, что на половину налитый водой стакан, пессимист видит наполовину пустым, а оптимист – наполовину полным.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нее 15 очков</w:t>
      </w:r>
      <w:r>
        <w:rPr>
          <w:rFonts w:cs="Times New Roman" w:ascii="Times New Roman" w:hAnsi="Times New Roman"/>
          <w:sz w:val="24"/>
          <w:szCs w:val="24"/>
        </w:rPr>
        <w:t xml:space="preserve"> – Неужели действительно жизнь представляется вам только в черном цвете? Не унывайте, постарайтесь видеть в жизни и приятные стороны, хотя бы иногда.</w:t>
      </w:r>
      <w:r>
        <w:rPr>
          <w:rFonts w:cs="Times New Roman" w:ascii="Times New Roman" w:hAnsi="Times New Roman"/>
          <w:vanish/>
          <w:sz w:val="24"/>
          <w:szCs w:val="24"/>
        </w:rPr>
        <w:t>а. аааа1.а-=---ититити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06:00Z</dcterms:created>
  <dc:creator>каб47</dc:creator>
  <dc:description/>
  <cp:keywords/>
  <dc:language>en-US</dc:language>
  <cp:lastModifiedBy>ММБ</cp:lastModifiedBy>
  <cp:lastPrinted>2013-03-12T18:31:00Z</cp:lastPrinted>
  <dcterms:modified xsi:type="dcterms:W3CDTF">2013-03-12T10:32:00Z</dcterms:modified>
  <cp:revision>3</cp:revision>
  <dc:subject/>
  <dc:title/>
</cp:coreProperties>
</file>