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right"/>
        <w:rPr/>
      </w:pPr>
      <w:r>
        <w:rPr/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center"/>
        <w:rPr/>
      </w:pPr>
      <w:r>
        <w:rPr/>
      </w:r>
    </w:p>
    <w:p>
      <w:pPr>
        <w:pStyle w:val="H4"/>
        <w:jc w:val="right"/>
        <w:rPr/>
      </w:pPr>
      <w:r>
        <w:rPr/>
        <w:t>ИГРОТЕКА</w:t>
      </w:r>
    </w:p>
    <w:p>
      <w:pPr>
        <w:pStyle w:val="Normal1"/>
        <w:jc w:val="both"/>
        <w:rPr/>
      </w:pPr>
      <w:r>
        <w:rPr/>
        <w:t xml:space="preserve">Я веду тренинговые занятия в детской группе вот уже три года. Мои клиенты — младшие подростки, дети 10–11 лет. Цель наших занятий — развитие навыков конструктивного общения со сверстниками и взрослыми. </w:t>
        <w:br/>
        <w:t>Любая тренинговая группа имеет свой «жизненный цикл». Первая стадия характеризуется зависимостью участников от ведущего, их стремлением установить четкие правила. Потом наступает стадия конфликтов, проявления агрессивности по отношению к участникам группы и тренеру. Затем, при умелом ведении группы, она приходит к сплоченности, доверительному отношению и продуктивному решению проблем (К. Рудестам. «Групповая психотерапия»).</w:t>
        <w:br/>
        <w:t xml:space="preserve">Детская группа — не исключение, ее развитие проходит такие же стадии. </w:t>
        <w:br/>
        <w:t xml:space="preserve">Лично для меня самый тяжелый период — это стадия агрессии. Дети в большинстве случаев не проявляют негативные чувства открыто. Это связано и с высоким уровнем тревоги, который существует в этот период в группе, и с социальными установками. В социуме не приветствуется откровенное предъявление «негативных» чувств. Подростковая субкультура в этом смысле более открыта, здесь можно быть агрессивным по отношению друг к другу. Но не в присутствии взрослого! Учителям, родителям обычно предъявляется социально желательная картинка взаимоотношений. </w:t>
        <w:br/>
        <w:t xml:space="preserve">В тренинговой группе подростки внешне выполняют все правила, здесь принятые, но пытаются разрушить их, при этом агрессивно утвердить себя. Причем такое поведение характерно как для мальчиков, так и для девочек. Это очень опасная ситуация для групповой работы. Даже в присутствии ведущего группа пытается создать свой собственный внутренний мир, построенный на своих законах. Получается такая своеобразная игра в кошки-мышки. Открыто обсуждать возникшую ситуацию довольно сложно, так как способности к рефлексии у участников еще недостаточно развиты. </w:t>
        <w:br/>
        <w:t xml:space="preserve">В этом году я проводила специальное занятие, направленное на отреагирование тех негативных чувств, которые возникли в группе. Оно было проведено по принципу игры-путешествия. Фантастический сюжет и выбранные роли позволили детям быть откровенными. </w:t>
        <w:br/>
        <w:t xml:space="preserve">В игре нам удалось обсудить и проблемы, которые возникли в группе, и ситуации из личной жизни, когда ребята сталкивались с агрессией, и значение отрицательных чувств для человека. Конечно, работа с переживаниями, возникшими в ходе занятия, продолжилась и на последующих встречах. </w:t>
        <w:br/>
        <w:t xml:space="preserve">Главный итог этого занятия я вижу в том, что дети открыто продемонстрировали негативные чувства, а взрослые их адекватно восприняли. Это позволило нам в дальнейшем быть откровенными друг с другом. </w:t>
        <w:br/>
        <w:t>Хочу предупредить, что в ходе занятия у детей могут возникнуть острые переживания. Тренер должен быть готов к работе с такими ситуациями.</w:t>
      </w:r>
    </w:p>
    <w:p>
      <w:pPr>
        <w:pStyle w:val="H3"/>
        <w:jc w:val="center"/>
        <w:rPr/>
      </w:pPr>
      <w:r>
        <w:rPr/>
        <w:t>ХОД ЗАНЯТИЯ</w:t>
      </w:r>
    </w:p>
    <w:p>
      <w:pPr>
        <w:pStyle w:val="H4"/>
        <w:jc w:val="both"/>
        <w:rPr/>
      </w:pPr>
      <w:r>
        <w:rPr/>
        <w:t>«Я — древний человек»</w:t>
      </w:r>
    </w:p>
    <w:p>
      <w:pPr>
        <w:pStyle w:val="Normal1"/>
        <w:jc w:val="both"/>
        <w:rPr/>
      </w:pPr>
      <w:r>
        <w:rPr>
          <w:rStyle w:val="StrongEmphasis"/>
        </w:rPr>
        <w:t>Ведущий</w:t>
      </w:r>
      <w:r>
        <w:rPr/>
        <w:t xml:space="preserve">. </w:t>
      </w:r>
      <w:r>
        <w:rPr>
          <w:rStyle w:val="Emphasis"/>
        </w:rPr>
        <w:t>Сегодня мы с вами отправимся в новое путешествие. На этот раз на машине времени. Путь наш лежит в далекое-далекое прошлое. Мы отправимся в ту эпоху, когда на Земле был первобытно-общинный строй, и на некоторое время превратимся в древних людей. Что вы знаете об этом времени? Как тогда жили люди?</w:t>
      </w:r>
      <w:r>
        <w:rPr/>
        <w:br/>
        <w:t xml:space="preserve">Ведущий вместе с детьми перечисляют особенности этого периода: люди жили племенами; поклонялись богам, олицетворяющим огонь, воду, ветер; охотились; воевали друг с другом; главой племени был вождь. </w:t>
        <w:br/>
        <w:t xml:space="preserve">Детей просят закрыть глаза и представить себя в машине времени. Звучит музыка, и путешествие начинается. Ведущий просит каждого представить себя древним человеком, свой облик, свои занятия. После этого все участники открывают глаза, садятся в круг. Каждый рассказывает о себе в том времени. </w:t>
      </w:r>
    </w:p>
    <w:p>
      <w:pPr>
        <w:pStyle w:val="H4"/>
        <w:jc w:val="both"/>
        <w:rPr/>
      </w:pPr>
      <w:r>
        <w:rPr/>
        <w:t>Наскальная живопись</w:t>
      </w:r>
    </w:p>
    <w:p>
      <w:pPr>
        <w:pStyle w:val="Normal1"/>
        <w:jc w:val="both"/>
        <w:rPr/>
      </w:pPr>
      <w:r>
        <w:rPr>
          <w:rStyle w:val="StrongEmphasis"/>
        </w:rPr>
        <w:t xml:space="preserve">Ведущий. </w:t>
      </w:r>
      <w:r>
        <w:rPr>
          <w:rStyle w:val="Emphasis"/>
        </w:rPr>
        <w:t xml:space="preserve">Вспомните, что от этого периода осталась наскальная живопись. Древние художники с помощью угля, растительных красителей рисовали то, что их волновало. И вот сейчас у каждого из нас есть такая возможность. </w:t>
      </w:r>
      <w:r>
        <w:rPr/>
        <w:br/>
        <w:t xml:space="preserve">На доске, стенах развешиваются большие листы бумаги (формат А3), раздаются мелки, уголь. Дети рисуют. Хорошо, если в это время будет звучать музыка, помогающая детям войти в образ. Закончив, участники могут посмотреть работы других, задать интересующие вопросы. </w:t>
      </w:r>
    </w:p>
    <w:p>
      <w:pPr>
        <w:pStyle w:val="H4"/>
        <w:jc w:val="both"/>
        <w:rPr/>
      </w:pPr>
      <w:r>
        <w:rPr/>
        <w:t>Два племени</w:t>
      </w:r>
    </w:p>
    <w:p>
      <w:pPr>
        <w:pStyle w:val="Normal1"/>
        <w:jc w:val="both"/>
        <w:rPr/>
      </w:pPr>
      <w:r>
        <w:rPr/>
        <w:t xml:space="preserve">Ведущий просит детей разделиться на два племени. Для этого может быть использован следующий прием. </w:t>
        <w:br/>
        <w:t xml:space="preserve">Все сидят в кругу. Тренер просит подняться двух самых сильных, смелых и ответственных людей. Первые вставшие объявляются вождями соседних племен. Дальше каждый вождь набирает себе племя: по очереди называет имя одного участника группы и приводит доводы, зачем он ему нужен. Например: «Петя. Он мне нужен в племени, так как он очень хорошо умеет бегать». При этом необходимо называть какое-то реальное качество. </w:t>
        <w:br/>
        <w:t>Если количество участников нечетное, то за последнего оставшегося игрока можно провести аукцион: вождь должен привести как можно больше доводов, почему этот участник нужен именно ему в племени.</w:t>
        <w:br/>
        <w:t xml:space="preserve">Для детей, изображающих вождей, эта процедура является своеобразным конкурсом, а для последнего, нечетного участника — способом психологической поддержки. </w:t>
        <w:br/>
        <w:t xml:space="preserve">Это упражнение является хорошим социометрическим срезом. Здесь можно увидеть симпатии и антипатии участников группы. Ведущий должен быть готов к проявлению негативного отношения к отдельным участникам. Такие дети должны чувствовать поддержку со стороны взрослого и других участников происходящего. </w:t>
      </w:r>
    </w:p>
    <w:p>
      <w:pPr>
        <w:pStyle w:val="H4"/>
        <w:jc w:val="both"/>
        <w:rPr/>
      </w:pPr>
      <w:r>
        <w:rPr/>
        <w:t>Зеркало</w:t>
      </w:r>
    </w:p>
    <w:p>
      <w:pPr>
        <w:pStyle w:val="Normal1"/>
        <w:jc w:val="both"/>
        <w:rPr/>
      </w:pPr>
      <w:r>
        <w:rPr/>
        <w:t xml:space="preserve">Ведущий сообщает, что два племени объявили войну друг другу. Перед началом войны племена исполняют ритуальный танец, поднимающий боевой дух воинов, настраивающий их на предстоящее сражение. </w:t>
        <w:br/>
        <w:t xml:space="preserve">Для этого предлагается провести игровое упражнение «Зеркало». Племена встают в два круга. Один участник в каждом круге по сигналу ведущего исполняет танец, остальные повторяют за ним. По сигналу ведущего танец начинает следующий участник и т.д. Звучит ритмичная, агрессивная музыка. </w:t>
        <w:br/>
        <w:t xml:space="preserve">Здесь очень важно правильно подобрать музыку. Она должна быть динамичной и агрессивной. Эта игра — разминка, способствующая актуализации переживаний. </w:t>
      </w:r>
    </w:p>
    <w:p>
      <w:pPr>
        <w:pStyle w:val="H4"/>
        <w:jc w:val="both"/>
        <w:rPr/>
      </w:pPr>
      <w:r>
        <w:rPr/>
        <w:t>Война племен</w:t>
      </w:r>
    </w:p>
    <w:p>
      <w:pPr>
        <w:pStyle w:val="Normal1"/>
        <w:jc w:val="both"/>
        <w:rPr/>
      </w:pPr>
      <w:r>
        <w:rPr/>
        <w:t xml:space="preserve">Два племени садятся друг против друга. Ведущий просит их представить, что у них появились уникальные, фантастические возможности для проведения боевых действий. Они могут использовать любые виды воздействия, кроме тех, что несут мгновенное уничтожение всех участников войны. </w:t>
        <w:br/>
        <w:t xml:space="preserve">Каждое племя по очереди говорит, какое боевое действие оно готово применить против своего противника. </w:t>
        <w:br/>
        <w:t xml:space="preserve">Противная сторона думает и говорит о том, какие средства защиты оно будет использовать (они также могут быть фантастическими), а затем наносит собственный удар и т.д. </w:t>
        <w:br/>
        <w:t>Побеждает сторона, которая последней называет действие, против которого противники не могут придумать защиты.</w:t>
        <w:br/>
        <w:t xml:space="preserve">Например: </w:t>
      </w:r>
    </w:p>
    <w:p>
      <w:pPr>
        <w:pStyle w:val="Style15"/>
        <w:jc w:val="both"/>
        <w:rPr/>
      </w:pPr>
      <w:r>
        <w:rPr>
          <w:rStyle w:val="Emphasis"/>
        </w:rPr>
        <w:t xml:space="preserve">— </w:t>
      </w:r>
      <w:r>
        <w:rPr>
          <w:rStyle w:val="Emphasis"/>
        </w:rPr>
        <w:t xml:space="preserve">Мы вас шишками закидаем. </w:t>
        <w:br/>
        <w:t>— А мы над нашим племенем построим купол, и вы не сможете в нас попасть.</w:t>
        <w:br/>
        <w:t>— А мы построим подземный ход и незаметно ночью проберемся в лагерь...</w:t>
      </w:r>
    </w:p>
    <w:p>
      <w:pPr>
        <w:pStyle w:val="Normal1"/>
        <w:jc w:val="both"/>
        <w:rPr/>
      </w:pPr>
      <w:r>
        <w:rPr/>
        <w:t xml:space="preserve">Этот вариант словесного ведения боевых действий подходит для детей, обладающих хорошей речью и богатым воображением. Как правило, начало игры наполнено сильными переживаниями. Однако по мере развития «боевых» действий накал страстей пропадает. </w:t>
        <w:br/>
        <w:t xml:space="preserve">После этого упражнения необходимо в обязательном порядке провести рефлексию. </w:t>
      </w:r>
    </w:p>
    <w:p>
      <w:pPr>
        <w:pStyle w:val="H4"/>
        <w:jc w:val="both"/>
        <w:rPr/>
      </w:pPr>
      <w:r>
        <w:rPr/>
        <w:t>Борьба руками</w:t>
      </w:r>
    </w:p>
    <w:p>
      <w:pPr>
        <w:pStyle w:val="Normal1"/>
        <w:jc w:val="both"/>
        <w:rPr/>
      </w:pPr>
      <w:r>
        <w:rPr/>
        <w:t xml:space="preserve">Участники делятся на пары (пара — представители разных племен) и встают друг против друга, вытянув вперед руки. Важно проследить за тем, чтобы в паре были дети с примерно равными физическими возможностями. По сигналу ведущего начинается борьба руками: участники надавливают на руки соперника, заставляя его сойти с места. Побеждает тот, кому удалось заставить соперника первым сделать шаг. </w:t>
        <w:br/>
        <w:t xml:space="preserve">После этого упражнения проводится подведение итогов войны: ничья или кто-то выиграл. </w:t>
        <w:br/>
        <w:t>В любом случае война окончена, необходимо переходить к мирному сосуществованию.</w:t>
      </w:r>
    </w:p>
    <w:p>
      <w:pPr>
        <w:pStyle w:val="H4"/>
        <w:jc w:val="both"/>
        <w:rPr/>
      </w:pPr>
      <w:r>
        <w:rPr/>
        <w:t>Тарелка</w:t>
      </w:r>
    </w:p>
    <w:p>
      <w:pPr>
        <w:pStyle w:val="Normal1"/>
        <w:jc w:val="both"/>
        <w:rPr/>
      </w:pPr>
      <w:r>
        <w:rPr/>
        <w:t xml:space="preserve">Все сидят в максимально тесном кругу. Звучит тихая музыка для релаксации. Ведущий наливает воды в глубокую тарелку, заполняя ее примерно на половину. </w:t>
        <w:br/>
      </w:r>
      <w:r>
        <w:rPr>
          <w:rStyle w:val="StrongEmphasis"/>
        </w:rPr>
        <w:t>Ведущий.</w:t>
      </w:r>
      <w:r>
        <w:rPr/>
        <w:t xml:space="preserve"> </w:t>
      </w:r>
      <w:r>
        <w:rPr>
          <w:rStyle w:val="Emphasis"/>
        </w:rPr>
        <w:t xml:space="preserve">Вода — знак мира, добра и любви. Это божество, которому поклоняются все племена. И сейчас в знак примирения мы совершим ритуал. Мы все закроем глаза и будем молча передавать друг другу эту тарелку в любом порядке и направлении. </w:t>
      </w:r>
      <w:r>
        <w:rPr/>
        <w:br/>
        <w:t>После того как тарелка побывала у всех участников, упражнение прекращается. Затем все участники берутся за руки и каждый по очереди благодарит всех.</w:t>
      </w:r>
    </w:p>
    <w:p>
      <w:pPr>
        <w:pStyle w:val="H4"/>
        <w:jc w:val="both"/>
        <w:rPr/>
      </w:pPr>
      <w:r>
        <w:rPr/>
        <w:t>Рефлексия</w:t>
      </w:r>
    </w:p>
    <w:p>
      <w:pPr>
        <w:pStyle w:val="Normal1"/>
        <w:jc w:val="both"/>
        <w:rPr/>
      </w:pPr>
      <w:r>
        <w:rPr/>
        <w:t xml:space="preserve">Путешествие подошло к концу и ведущий просит всех занять наиболее удобное место в зале. Все закрывают глаза, звучит музыка, и машина времени переносит участников в сегодняшний день. </w:t>
        <w:br/>
        <w:t xml:space="preserve">Ребята садятся в круг, и в обязательном порядке проводится рефлексия всего занятия. </w:t>
        <w:br/>
        <w:t>При этом могут быть заданы следующие вопросы.</w:t>
        <w:br/>
        <w:t xml:space="preserve">Что понравилось? Что нет? </w:t>
        <w:br/>
        <w:t xml:space="preserve">Какие чувства возникли при выполнении того или иного упражнения? </w:t>
        <w:br/>
        <w:t xml:space="preserve">Были ли в группе ранее ситуации, вызывавшие негативные чувства со стороны участников? </w:t>
        <w:br/>
        <w:t xml:space="preserve">Были ли в жизни ситуации, когда вы испытывали похожие чувства? </w:t>
        <w:br/>
        <w:t xml:space="preserve">Что делали в такой ситуации? </w:t>
        <w:br/>
        <w:t xml:space="preserve">Вопросов и тем для обсуждения может быть много. Все зависит от особенностей участников группы и ведущего. Главное, чтобы у всех без исключения детей была возможность отреагировать переживания, возникшие в ходе тренинга. </w:t>
      </w:r>
    </w:p>
    <w:p>
      <w:pPr>
        <w:pStyle w:val="Normal"/>
        <w:rPr/>
      </w:pPr>
      <w:r>
        <w:rPr/>
        <w:t xml:space="preserve">Татьяна ЗЕМСКИХ, </w:t>
      </w:r>
      <w:r>
        <w:rPr>
          <w:rStyle w:val="Emphasis"/>
        </w:rPr>
        <w:t>психоло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Style15">
    <w:name w:val="Цитаты"/>
    <w:basedOn w:val="Normal1"/>
    <w:qFormat/>
    <w:pPr>
      <w:ind w:left="360" w:righ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0:26:00Z</dcterms:created>
  <dc:creator>Chief</dc:creator>
  <dc:description/>
  <dc:language>en-US</dc:language>
  <cp:lastModifiedBy>Шестакова Евгения Александровна</cp:lastModifiedBy>
  <dcterms:modified xsi:type="dcterms:W3CDTF">2002-12-04T14:27:00Z</dcterms:modified>
  <cp:revision>2</cp:revision>
  <dc:subject/>
  <dc:title> </dc:title>
</cp:coreProperties>
</file>