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rStyle w:val="StrongEmphasis"/>
          <w:color w:val="000080"/>
        </w:rPr>
      </w:pPr>
      <w:r>
        <w:rPr/>
      </w:r>
    </w:p>
    <w:p>
      <w:pPr>
        <w:pStyle w:val="Normal1"/>
        <w:rPr/>
      </w:pPr>
      <w:r>
        <w:rPr>
          <w:rStyle w:val="StrongEmphasis"/>
          <w:color w:val="000080"/>
        </w:rPr>
        <w:t>В чем же принцип, суть методики?</w:t>
      </w:r>
    </w:p>
    <w:p>
      <w:pPr>
        <w:pStyle w:val="Normal1"/>
        <w:rPr>
          <w:color w:val="000080"/>
        </w:rPr>
      </w:pPr>
      <w:r>
        <w:rPr>
          <w:color w:val="000080"/>
        </w:rPr>
        <w:t xml:space="preserve">Напомним, что существует следующая асимметрия полушарий головного мозга: правое полушарие является эмоциональным, образным, левое - логическим. Наша задача научить работать оба полушария одновременно и научиться воспринимать мир всеми органами чувств одновременно так,как это делали наши предки и еще способны делать наши дети. </w:t>
      </w:r>
    </w:p>
    <w:p>
      <w:pPr>
        <w:pStyle w:val="Normal1"/>
        <w:rPr/>
      </w:pPr>
      <w:r>
        <w:rPr>
          <w:rStyle w:val="StrongEmphasis"/>
          <w:color w:val="000080"/>
        </w:rPr>
        <w:t xml:space="preserve">Тестирование памяти. </w:t>
      </w:r>
    </w:p>
    <w:p>
      <w:pPr>
        <w:pStyle w:val="Normal1"/>
        <w:rPr>
          <w:color w:val="000080"/>
        </w:rPr>
      </w:pPr>
      <w:r>
        <w:rPr>
          <w:color w:val="000080"/>
        </w:rPr>
        <w:t xml:space="preserve">Для того, чтобы контролировать свой рост, необходимо периодически (допустим, один раз в неделю) себя тестировать и сравнивать полученный результат с предыдущим. Это придаст уверенность и явится важным стимулом для дальнейших занятий. </w:t>
      </w:r>
    </w:p>
    <w:p>
      <w:pPr>
        <w:pStyle w:val="Normal1"/>
        <w:rPr/>
      </w:pPr>
      <w:r>
        <w:rPr>
          <w:rStyle w:val="StrongEmphasis"/>
          <w:color w:val="000080"/>
        </w:rPr>
        <w:t xml:space="preserve">ТЕСТ 1. </w:t>
      </w:r>
      <w:r>
        <w:rPr>
          <w:color w:val="000080"/>
        </w:rPr>
        <w:t xml:space="preserve">Попросите, чтобы Вам прочитали 20 слов с паузой в 10 - - 15 секунд . Например : </w:t>
      </w:r>
      <w:r>
        <w:rPr>
          <w:rStyle w:val="Emphasis"/>
          <w:color w:val="000080"/>
        </w:rPr>
        <w:t>дом, кружка, дождь, стол, машина, пароход, ручка, телевизор, кухня, земля, резинка, лыжи, скрепка,сова, самолет, дерево, балкон, море, свет, поворот</w:t>
      </w:r>
      <w:r>
        <w:rPr>
          <w:color w:val="000080"/>
        </w:rPr>
        <w:t>. Воспроизведите эти слова в том же порядке . В случае , если слово "выпало" - одна ошибка , стоит не на месте - 0,5 ошибки .</w:t>
      </w:r>
    </w:p>
    <w:p>
      <w:pPr>
        <w:pStyle w:val="Normal1"/>
        <w:rPr/>
      </w:pPr>
      <w:r>
        <w:rPr>
          <w:rStyle w:val="StrongEmphasis"/>
          <w:color w:val="000080"/>
        </w:rPr>
        <w:t xml:space="preserve">ТЕСТ 2. </w:t>
      </w:r>
      <w:r>
        <w:rPr>
          <w:color w:val="000080"/>
        </w:rPr>
        <w:t xml:space="preserve">Аналогично , только с цифрами : </w:t>
      </w:r>
      <w:r>
        <w:rPr>
          <w:rStyle w:val="StrongEmphasis"/>
          <w:color w:val="000080"/>
        </w:rPr>
        <w:t>1, 4, 2, 5, 1, 8, 6, 7, 8, 9, 18, 3, 26, 4, 0, 5, 4, 34, 9, 10.</w:t>
      </w:r>
    </w:p>
    <w:p>
      <w:pPr>
        <w:pStyle w:val="Normal1"/>
        <w:rPr/>
      </w:pPr>
      <w:r>
        <w:rPr>
          <w:rStyle w:val="StrongEmphasis"/>
          <w:color w:val="000080"/>
        </w:rPr>
        <w:t xml:space="preserve">ТЕСТ 3. </w:t>
      </w:r>
      <w:r>
        <w:rPr>
          <w:color w:val="000080"/>
        </w:rPr>
        <w:t>Тестирование уровня яркости образов . Закройте глаза и представьте любой цветок . Можно, например, розу . Оценку производить по следующей шкале :</w:t>
      </w:r>
    </w:p>
    <w:p>
      <w:pPr>
        <w:pStyle w:val="Normal1"/>
        <w:jc w:val="center"/>
        <w:rPr/>
      </w:pPr>
      <w:r>
        <w:rPr>
          <w:rStyle w:val="Emphasis"/>
          <w:color w:val="000080"/>
        </w:rPr>
        <w:t xml:space="preserve">Не вижу - </w:t>
      </w:r>
      <w:r>
        <w:rPr>
          <w:rStyle w:val="StrongEmphasis"/>
          <w:i/>
          <w:color w:val="000080"/>
        </w:rPr>
        <w:t>0</w:t>
      </w:r>
      <w:r>
        <w:rPr>
          <w:rStyle w:val="Emphasis"/>
          <w:color w:val="000080"/>
        </w:rPr>
        <w:t xml:space="preserve"> </w:t>
      </w:r>
    </w:p>
    <w:p>
      <w:pPr>
        <w:pStyle w:val="Normal1"/>
        <w:jc w:val="center"/>
        <w:rPr/>
      </w:pPr>
      <w:r>
        <w:rPr>
          <w:rStyle w:val="Emphasis"/>
          <w:color w:val="000080"/>
        </w:rPr>
        <w:t xml:space="preserve">Еле заметные черты, которые быстро исчезают - </w:t>
      </w:r>
      <w:r>
        <w:rPr>
          <w:rStyle w:val="StrongEmphasis"/>
          <w:i/>
          <w:color w:val="000080"/>
        </w:rPr>
        <w:t>1</w:t>
      </w:r>
      <w:r>
        <w:rPr>
          <w:rStyle w:val="Emphasis"/>
          <w:color w:val="000080"/>
        </w:rPr>
        <w:t xml:space="preserve"> </w:t>
      </w:r>
    </w:p>
    <w:p>
      <w:pPr>
        <w:pStyle w:val="Normal1"/>
        <w:jc w:val="center"/>
        <w:rPr/>
      </w:pPr>
      <w:r>
        <w:rPr>
          <w:rStyle w:val="Emphasis"/>
          <w:color w:val="000080"/>
        </w:rPr>
        <w:t xml:space="preserve">Четкий черно-белый образ, но неустойчивый - </w:t>
      </w:r>
      <w:r>
        <w:rPr>
          <w:rStyle w:val="StrongEmphasis"/>
          <w:i/>
          <w:color w:val="000080"/>
        </w:rPr>
        <w:t>2</w:t>
      </w:r>
    </w:p>
    <w:p>
      <w:pPr>
        <w:pStyle w:val="Normal1"/>
        <w:jc w:val="center"/>
        <w:rPr/>
      </w:pPr>
      <w:r>
        <w:rPr>
          <w:rStyle w:val="Emphasis"/>
          <w:color w:val="000080"/>
        </w:rPr>
        <w:t xml:space="preserve">Устойчивый черно-белый образ - </w:t>
      </w:r>
      <w:r>
        <w:rPr>
          <w:rStyle w:val="StrongEmphasis"/>
          <w:i/>
          <w:color w:val="000080"/>
        </w:rPr>
        <w:t>3</w:t>
      </w:r>
    </w:p>
    <w:p>
      <w:pPr>
        <w:pStyle w:val="Normal1"/>
        <w:jc w:val="center"/>
        <w:rPr/>
      </w:pPr>
      <w:r>
        <w:rPr>
          <w:rStyle w:val="Emphasis"/>
          <w:color w:val="000080"/>
        </w:rPr>
        <w:t xml:space="preserve">Устойчивый цветной образ - </w:t>
      </w:r>
      <w:r>
        <w:rPr>
          <w:rStyle w:val="StrongEmphasis"/>
          <w:i/>
          <w:color w:val="000080"/>
        </w:rPr>
        <w:t>4</w:t>
      </w:r>
    </w:p>
    <w:p>
      <w:pPr>
        <w:pStyle w:val="Normal1"/>
        <w:jc w:val="center"/>
        <w:rPr/>
      </w:pPr>
      <w:r>
        <w:rPr>
          <w:rStyle w:val="Emphasis"/>
          <w:color w:val="000080"/>
        </w:rPr>
        <w:t xml:space="preserve">Устойчивый цветной образ видно с открытыми глазами - </w:t>
      </w:r>
      <w:r>
        <w:rPr>
          <w:rStyle w:val="StrongEmphasis"/>
          <w:i/>
          <w:color w:val="000080"/>
        </w:rPr>
        <w:t>5</w:t>
      </w:r>
    </w:p>
    <w:p>
      <w:pPr>
        <w:pStyle w:val="Normal1"/>
        <w:jc w:val="center"/>
        <w:rPr/>
      </w:pPr>
      <w:r>
        <w:rPr>
          <w:rStyle w:val="Emphasis"/>
          <w:color w:val="000080"/>
        </w:rPr>
        <w:t xml:space="preserve">Можете изменить его цвет, форму и т.д. - </w:t>
      </w:r>
      <w:r>
        <w:rPr>
          <w:rStyle w:val="StrongEmphasis"/>
          <w:i/>
          <w:color w:val="000080"/>
        </w:rPr>
        <w:t>6</w:t>
      </w:r>
      <w:r>
        <w:rPr>
          <w:rStyle w:val="Emphasis"/>
          <w:color w:val="000080"/>
        </w:rPr>
        <w:t xml:space="preserve"> </w:t>
      </w:r>
    </w:p>
    <w:p>
      <w:pPr>
        <w:pStyle w:val="Normal1"/>
        <w:rPr/>
      </w:pPr>
      <w:r>
        <w:rPr>
          <w:rStyle w:val="StrongEmphasis"/>
          <w:color w:val="000080"/>
        </w:rPr>
        <w:t xml:space="preserve">Тренировка ритма внимания. </w:t>
      </w:r>
      <w:r>
        <w:rPr>
          <w:color w:val="000080"/>
        </w:rPr>
        <w:t xml:space="preserve">В удобном положении, расслабившись, рассматривайте кисть руки, стараясь почувствовать каждый миллиметр. Смотреть только на кисть (можно моргать) . Если внимание пытается "уйти" , постарайтесь его вернуть . Во время выполнения упражнения в голове не должно быть ни одной мысли. Что нам дает "пустота" в голове ? </w:t>
      </w:r>
    </w:p>
    <w:p>
      <w:pPr>
        <w:pStyle w:val="Normal1"/>
        <w:rPr>
          <w:color w:val="000080"/>
        </w:rPr>
      </w:pPr>
      <w:r>
        <w:rPr>
          <w:color w:val="000080"/>
        </w:rPr>
        <w:t xml:space="preserve">Мысль есть энергия . Когда энергия не спокойна , а "носится" в хаосе , то в таком состоянии гораздо сложнее достигнуть желаемого результата . Причем, человек быстро устает. Полное отсутствие мыслей и легкость владения вниманием дает удивительное состояние легкости и свободы . Нужно начинать выполнять упражнения с 5 - 7 секунд , пос тепенно доводя до 10 минут. В сумме в день Вы должны заниматься этим упражнением 10 минут . </w:t>
      </w:r>
    </w:p>
    <w:p>
      <w:pPr>
        <w:pStyle w:val="Normal1"/>
        <w:rPr>
          <w:color w:val="000080"/>
        </w:rPr>
      </w:pPr>
      <w:r>
        <w:rPr>
          <w:color w:val="000080"/>
        </w:rPr>
        <w:t xml:space="preserve">Причем, каждый новый подход делать по-разному (под разным углом зрения , в разном положении, в другом кресле, в другом настроении и т.д.).Упражнение освоено, когда Вы сможете удерживать взгляд на кисти руки, ни о чем не думая , столько, сколько хотите . Постепенно Вы освоите это упражнение и его выполнение не будет составлять особого труда. </w:t>
      </w:r>
    </w:p>
    <w:p>
      <w:pPr>
        <w:pStyle w:val="Normal1"/>
        <w:rPr/>
      </w:pPr>
      <w:r>
        <w:rPr>
          <w:rStyle w:val="StrongEmphasis"/>
          <w:color w:val="000080"/>
        </w:rPr>
        <w:t>Запечатление - стирание.</w:t>
      </w:r>
      <w:r>
        <w:rPr>
          <w:color w:val="000080"/>
        </w:rPr>
        <w:t xml:space="preserve"> Найдите приятный Вам предмет, или безразличный . Смотрите на него неотрывно в течении 3 - 5 секунд, стараясь "сфотографировать" (на вдохе). Закрывайте глаза и в течении 3 - 5 секунд старайтесь его вызвать (на задержке дыхания), теперь выдыхайте, мысленно растворяя образ (сжигая ,выбрасывая куда-либо и т.д.). Каждые 3 - 5 раз меняйте способ запечатле- ния-стирания ,скорость, ритм. Постоянно ищите и находите новые способы и вместе с ними состояния удивления и озарения . Это позволит очень быстро двигаться вперед . </w:t>
      </w:r>
    </w:p>
    <w:p>
      <w:pPr>
        <w:pStyle w:val="Normal1"/>
        <w:rPr>
          <w:color w:val="000080"/>
        </w:rPr>
      </w:pPr>
      <w:r>
        <w:rPr>
          <w:color w:val="000080"/>
        </w:rPr>
        <w:t>Занимайтесь целый день по нескольку минут маленькими отрывками . Не назначайте себе твердого, конкретного времени дня, не откладывайте удовольствие . Учтите, что попытка четко утвердить строгое время занятий редко приводит к хорошим результатам. Гораздо более продуктивно заниматься небольшими отрывками, достигая с помощью удивления состояния творческого подъема.</w:t>
      </w:r>
    </w:p>
    <w:p>
      <w:pPr>
        <w:pStyle w:val="Normal1"/>
        <w:rPr>
          <w:color w:val="000080"/>
        </w:rPr>
      </w:pPr>
      <w:r>
        <w:rPr>
          <w:color w:val="000080"/>
        </w:rPr>
        <w:t xml:space="preserve">Повторяйте упражнение 30-50 раз, начинайте с 5-7 и дово- дите до 50 раз . Ваша задача - научиться по желанию "повто- рять" образ в воображении и "стирать" его. Тренироваться нужно не менее двух раз в день по 10-15 минут . Лучше , если все предложенные упражнения станут потребностью, превратятся в удовольствие и Вы будете заниматься значительно больше предложенного. Данная система должна стать самой жизнью, это образ жизни, а не временный тренинг. </w:t>
      </w:r>
    </w:p>
    <w:p>
      <w:pPr>
        <w:pStyle w:val="Normal1"/>
        <w:rPr>
          <w:color w:val="000080"/>
        </w:rPr>
      </w:pPr>
      <w:r>
        <w:rPr>
          <w:color w:val="000080"/>
        </w:rPr>
        <w:t>Объекты внимания необходимо чередовать, например, части тела. Причем, когда Вы стараетесь вызвать в воображении часть тела, помогайте себе ощущениями в руке - почувствуйте пульс в этом месте, тепло, теплую волну и т.д. Напоминаем : в голове в момент выполнения упражнения не должно быть ни одной мысли, она должна "пустой".</w:t>
      </w:r>
    </w:p>
    <w:p>
      <w:pPr>
        <w:pStyle w:val="Normal1"/>
        <w:rPr/>
      </w:pPr>
      <w:r>
        <w:rPr>
          <w:rStyle w:val="StrongEmphasis"/>
          <w:color w:val="000080"/>
        </w:rPr>
        <w:t>Запечатление - удержание.</w:t>
      </w:r>
      <w:r>
        <w:rPr>
          <w:color w:val="000080"/>
        </w:rPr>
        <w:t xml:space="preserve"> В течении трех-десяти минут в состоянии "пустоты" в голо- ве смотрите внимательно на предмет (смотреть лучше в центр, стараясь охватить весь предмет или часть тела ). Затем закройте на 3-4 минуты глаза и постарайтесь вызвать соответству- ющий образ как можно ярче и четче. Желательно, чтобы он был цветной. Повторите 5-10 раз за один подход, постоянно сличая с оригиналом. Не забывайте каждый новый раз выполнять по другому, не допускайте однообразных повторов. С каждым разом ищите новое, которое должно переходить в состояние удивления и поднимать Ваше общее состояние на качественно новую ступень. Основные задачи упражнения : проработать (прочувствовать) все части тела, достигнув не менее, чем четвертого уровня по шкале воображения .</w:t>
      </w:r>
    </w:p>
    <w:p>
      <w:pPr>
        <w:pStyle w:val="Normal1"/>
        <w:rPr>
          <w:color w:val="000080"/>
        </w:rPr>
      </w:pPr>
      <w:r>
        <w:rPr>
          <w:color w:val="000080"/>
        </w:rPr>
        <w:t xml:space="preserve">Когда Вы четко научились видеть запечатленный предмет с закрытыми глазами, переходите к следующему упражнению . В течении 3-10 минут (сколько удастся смотреть на предмет до появления первой мысли) смотрите на предмет, выполняя все вышеуказанные рекомендации. Затем отвернитесь от предмета на 180 градусов и смотрите на заранее приготовленный белый лист бумаги, стараясь вызвать соответствующий образ. Тренируясь таким образом, нужно достигнуть шестого уровня по шкале вооб- ражения. </w:t>
      </w:r>
    </w:p>
    <w:p>
      <w:pPr>
        <w:pStyle w:val="Normal1"/>
        <w:rPr>
          <w:color w:val="000080"/>
        </w:rPr>
      </w:pPr>
      <w:r>
        <w:rPr>
          <w:color w:val="000080"/>
        </w:rPr>
        <w:t xml:space="preserve">Когда Вы легко будете удерживать различные предметы, переходите к запечатлению картин, открыток и т.д. Когда получится с картинами , переходите к отдельным буквам, слогам, словам, словосочетаниям, предложениям, абзацам, постепенно дойдя до страницы (запечатление букв книжных размеров). Когда достигнете четкого запечатления слова, можете переходить к следующему упражнению . </w:t>
      </w:r>
    </w:p>
    <w:p>
      <w:pPr>
        <w:pStyle w:val="Normal1"/>
        <w:rPr>
          <w:color w:val="000080"/>
        </w:rPr>
      </w:pPr>
      <w:r>
        <w:rPr>
          <w:color w:val="000080"/>
        </w:rPr>
        <w:t>Перед каждым упражнением закрывайте глаза и проигрывайте а воображении до мельчайших деталей его выполнение, воображая нужный Вам результат. Этот способ позволяет повысить эффек- тивность интеллектуальных и физических упражнений в два-три раза. Учтите, что любое упражнение без мысли малоэффективно.</w:t>
      </w:r>
    </w:p>
    <w:p>
      <w:pPr>
        <w:pStyle w:val="Normal1"/>
        <w:rPr/>
      </w:pPr>
      <w:r>
        <w:rPr>
          <w:rStyle w:val="StrongEmphasis"/>
          <w:color w:val="000080"/>
        </w:rPr>
        <w:t>Остановись , мгновенье.</w:t>
      </w:r>
      <w:r>
        <w:rPr>
          <w:color w:val="000080"/>
        </w:rPr>
        <w:t xml:space="preserve"> В течении дня Вы имеете множество возможностей упражняться. Неожиданно для себя остановитесь, бросив взгляд на картину перед глазами и закройте их. Постарайтесь восстановить в воображении только что виденное. Старайтесь почувствовать всем телом (дальше этот способ запоминания будет описан подробнее). Учтите, что каждый предмет, ситуация вызывает, пусть почти неуловимое, но совершенно определенное состояние всего тела. Постарайтесь "поймать" это состояние и увидеть нужную картину, помогая состоянием. Тренируясь таким образом, постепенно научитесь запоминать состояния, а затем, при желании, их воспроизводить . Например : художник, поэт, композитор сможет воспроизвести и удержать состояние вдохновения . Вначале это будет напоминать фотографирование в тумане. Через некоторое время оно начнет "проявляться" и постепенно Вы будете получать все более резкий и четкий "снимок". Причем, в момент, когда Вы закрыли глаза, все мысли должны исчезнуть. Тренируйтесь так 10-15 раз в день по 15-20 секунд. Постепенно доведите время проявления и удержания снимка до 5 минут. Во время выполнения упражнения возникнет ощущение от- дыха и свежести в голове.</w:t>
      </w:r>
    </w:p>
    <w:p>
      <w:pPr>
        <w:pStyle w:val="Normal1"/>
        <w:rPr>
          <w:color w:val="000080"/>
        </w:rPr>
      </w:pPr>
      <w:r>
        <w:rPr>
          <w:color w:val="000080"/>
        </w:rPr>
        <w:t xml:space="preserve">Кроме эффекта тренировки яркости и четкости воображения, Вы получите возможность хорошо отдыхать в эти мгновения. Этот результат достигается за счет постепенного погашения "мозговых шумов" , которые излишне перегружают Ваш мозг. Упражнение 1.5. Мгновенное фото. Kогда Вы прогуливаетесь, находитесь в транспорте или в очереди, поупражняйтесь следующим образом. Бросьте короткий взгляд на прохожего, какой-либо предмет и т.д.,закройте глаза и постарайтесь ярко и четко увидеть его в течении 2-7 секунд (в зависимости от ситуации). В момент, когда закрыли глаза, можете продолжать двигаться. Останавливаться не обязательно. Постепенно Вы научитесь вызывать четкое и яркое 'мгновенное фото' и удерживать его в воображении столько, сколько захотите. Потренировавшись некоторое время с закрытыми глазами, пе- реходите на тренировки с открытыми глазами, т.е. Вы должны, посмотрев на 'фото',видеть (и отвернувшись) на любом фоне за- поминаемую картину. </w:t>
      </w:r>
    </w:p>
    <w:p>
      <w:pPr>
        <w:pStyle w:val="Normal1"/>
        <w:rPr/>
      </w:pPr>
      <w:r>
        <w:rPr>
          <w:rStyle w:val="StrongEmphasis"/>
          <w:color w:val="000080"/>
        </w:rPr>
        <w:t>Живая фотография.</w:t>
      </w:r>
      <w:r>
        <w:rPr>
          <w:color w:val="000080"/>
        </w:rPr>
        <w:t xml:space="preserve"> Сядьте где-либо на лавочке или в другом месте, выберете прохожего, бросьте на него взгляд, закройте глаза. У Вас получилось 'мгновенное фото', но Вы постарайтесь не останавливать ситуацию в воображении, а увидеть с закрытыми глазами, как и куда продолжает двигаться человек. Сначала это может не получиться, но, потренировавшись 1-2 недели, Вы сможете ожи- вить 'картину' и постепенно уменьшить количество ошибок при сравнении с действиями идущего. Упражнение 1.7. Манипуляция 'фотографией'. Аналогично как в упражнении 1.5. Только теперь задача усложняется.</w:t>
      </w:r>
    </w:p>
    <w:p>
      <w:pPr>
        <w:pStyle w:val="Normal1"/>
        <w:rPr>
          <w:color w:val="000080"/>
        </w:rPr>
      </w:pPr>
      <w:r>
        <w:rPr>
          <w:color w:val="000080"/>
        </w:rPr>
        <w:t>Сфотографированные предметы нужно по своему желанию передвигать, накладывать, изменять их форму в заранее определенном направлении. Тренируйтесь до тех пор,пока не почувствуете, что у Вас получается легко, без напряжения.</w:t>
      </w:r>
    </w:p>
    <w:p>
      <w:pPr>
        <w:pStyle w:val="Normal1"/>
        <w:rPr/>
      </w:pPr>
      <w:r>
        <w:rPr>
          <w:rStyle w:val="StrongEmphasis"/>
          <w:color w:val="000080"/>
        </w:rPr>
        <w:t>Фигуры.</w:t>
      </w:r>
      <w:r>
        <w:rPr>
          <w:color w:val="000080"/>
        </w:rPr>
        <w:t xml:space="preserve"> Попросите кого-либо разложить спички на столе и накрыть листом бумаги, а затем на 1-2 секунды поднять его и показать Вам полученную фигуру.Посмотрев, Вы закрываете глаза и стараетесь посчитать количество.Затем открываете глаза и выкладываете из запасенных ранее спичек сфотографированную фигу ру.Затем поднимаете лист и сверяете количество и правильность расположенных спичек с оригиналом.По мере тренированности запоминаете разноцветные спички или палочки(количество,место расположения и цвет).Переходить к следующему упражнению можно в случае,если Вы свободно удерживаете в воображении не менее десяти спичек. </w:t>
      </w:r>
    </w:p>
    <w:p>
      <w:pPr>
        <w:pStyle w:val="Normal1"/>
        <w:rPr/>
      </w:pPr>
      <w:r>
        <w:rPr>
          <w:rStyle w:val="StrongEmphasis"/>
          <w:color w:val="000080"/>
        </w:rPr>
        <w:t>Умение видеть главное и особенности.</w:t>
      </w:r>
      <w:r>
        <w:rPr>
          <w:color w:val="000080"/>
        </w:rPr>
        <w:t xml:space="preserve"> Берете 200-300 спичек. Вам диктуют слова. Ваша задача-выкладывать из спичек ассоциации,которые они у Вас вызывают.(Hапример,трактор может вызвать ассоциации,соответствующие ломанным линиям от звука 'р-р-р'). Спички можно ломать, класть в любом положении. Слова диктуются с паузой в одну минуту. Ваша задача после того, как закончили диктовать слова по составленным Вами ассоциациям (спичками), воспроизвести их. По мере тренированности повышается скорость и увеличивается ко- личество слов. K следующему упражнению можно переходить в случае,если Вы можете составить ассоциации и воспроизвести 50 слов, диктуемых с паузой в 30 секунд.</w:t>
      </w:r>
    </w:p>
    <w:p>
      <w:pPr>
        <w:pStyle w:val="Normal1"/>
        <w:rPr/>
      </w:pPr>
      <w:r>
        <w:rPr>
          <w:rStyle w:val="StrongEmphasis"/>
          <w:color w:val="000080"/>
        </w:rPr>
        <w:t xml:space="preserve">Обработка состояния 'пустоты' в голове и яркости воображения. </w:t>
      </w:r>
      <w:r>
        <w:rPr>
          <w:color w:val="000080"/>
        </w:rPr>
        <w:t xml:space="preserve">Выберете предмет или точку. Он должен у Вас вызывать приятное или безразличное отношение. Смотрите на него, не о чем не думая (взгляд концентрируется в центре и охватывает весь предмет). Смотрите, ни о чем не думая,сколько это будет возможно, впитывая в воображение предмет. Kак только почувствуете,что вот-вот возникнет отвлекающая мысль, закрывайте глаза и старайтесь максимально ярко увидеть предмет. Это позволит удержать состояние безмыслия и усилить четкость видения предмета. Секрет упражнения заключается в следующем: когда у человека роятся беспорядочно в голове мысли, так называемый 'шум' имеет высокий уровень.За счет этого 'шума' человек устает, забывает, т.е. теряет ход мыслей, информацию, а также на начальном этапе занятий возникают серьезные трудности при отработке яркости воображения. </w:t>
      </w:r>
    </w:p>
    <w:p>
      <w:pPr>
        <w:pStyle w:val="Normal1"/>
        <w:rPr/>
      </w:pPr>
      <w:r>
        <w:rPr>
          <w:rStyle w:val="StrongEmphasis"/>
          <w:color w:val="000080"/>
        </w:rPr>
        <w:t>Запоминание слов.</w:t>
      </w:r>
      <w:r>
        <w:rPr>
          <w:color w:val="000080"/>
        </w:rPr>
        <w:t xml:space="preserve"> Hиже Вам будут предложены для запоминания слова и дан пример, как на основе имеющегося опыта связать эти слова в рассказ. Ваша задача попытаться запомнить зачитываемые Вам слова, составляя из них рассказ. Hачните с 20 слов и интерва- ла между словами 30 секунд. Если Вы воспроизводите не менее 18 слов, можно увеличить нагрузку путем постепенного увеличения числа слов до 100 и уменьшения времени между словами до 2 сек. Число запомнившихся в процессе тренировок слов необходимо довести до 2000. </w:t>
      </w:r>
    </w:p>
    <w:p>
      <w:pPr>
        <w:pStyle w:val="Normal1"/>
        <w:rPr>
          <w:color w:val="000080"/>
        </w:rPr>
      </w:pPr>
      <w:r>
        <w:rPr>
          <w:color w:val="000080"/>
        </w:rPr>
        <w:t xml:space="preserve">Опыт показывает - такой способ дает хорошие результаты. Позднее попросите, чтобы Вам диктовали слова по 2 (затем соответствующая пауза), по три, по четыре, по пять и т.д. Перед тем, как запоминать, давайте подведем итог получен- ным навыкам и знаниям: </w:t>
      </w:r>
    </w:p>
    <w:p>
      <w:pPr>
        <w:pStyle w:val="Normal1"/>
        <w:rPr/>
      </w:pPr>
      <w:r>
        <w:rPr>
          <w:rStyle w:val="Emphasis"/>
          <w:b/>
          <w:color w:val="000080"/>
        </w:rPr>
        <w:t xml:space="preserve">1. Образы должны быть яркими, четкими, необычными. Вы должны видеть их в воображении. </w:t>
      </w:r>
    </w:p>
    <w:p>
      <w:pPr>
        <w:pStyle w:val="Normal1"/>
        <w:rPr/>
      </w:pPr>
      <w:r>
        <w:rPr>
          <w:rStyle w:val="Emphasis"/>
          <w:b/>
          <w:color w:val="000080"/>
        </w:rPr>
        <w:t xml:space="preserve">2. Они должны быть в движении. </w:t>
      </w:r>
    </w:p>
    <w:p>
      <w:pPr>
        <w:pStyle w:val="Normal1"/>
        <w:rPr/>
      </w:pPr>
      <w:r>
        <w:rPr>
          <w:rStyle w:val="Emphasis"/>
          <w:b/>
          <w:color w:val="000080"/>
        </w:rPr>
        <w:t xml:space="preserve">3. связка между ними может быть в виде накладывания друг на друга, перекатывания, на основе 'похожести'. Итак попробуйте запоминать следующие слова: дерево, стол, река, корзина, расческа, мыло, ежик, резинка, книга, трактор, дождь, солнце, часы, лампа, скрепка, дом, самолет,тет- радь,носки,воздух. </w:t>
      </w:r>
    </w:p>
    <w:p>
      <w:pPr>
        <w:pStyle w:val="Normal1"/>
        <w:rPr/>
      </w:pPr>
      <w:r>
        <w:rPr>
          <w:rStyle w:val="Emphasis"/>
          <w:color w:val="000080"/>
        </w:rPr>
        <w:t xml:space="preserve">ПРИМЕР запоминания логически не связанных слов: </w:t>
      </w:r>
    </w:p>
    <w:p>
      <w:pPr>
        <w:pStyle w:val="Normal1"/>
        <w:rPr>
          <w:color w:val="000080"/>
        </w:rPr>
      </w:pPr>
      <w:r>
        <w:rPr>
          <w:color w:val="000080"/>
        </w:rPr>
        <w:t>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 торая стекает вниз, превращаясь в целую РЕKУ.Посередине реки образуется воронка, которая превращается в КОРЗИНУ, которая вылетает из реки на берег. Вы подходите и отламываете у нее один край - получается РАСЧЕСKА. Вы берете ее и начинаете расчесывать волосы до тех пор, пока из головы не начинает выделяться МЫЛО. Оно стекает и остается волос, торчащий ЕЖИKОМ. Вам очень неудобно и Вы берете РЕЗИHKУ и стягиваете ею волосы. Hо она не выдерживает и лопается. Kогда она падает вниз - разворачивается по прямой линии, а затем превращается в KHИГУ. Вы пытаетесь ее поднять не получается. Тогда отк- рываете ее и из не прямо на Вас выезжает ТРАKТОР, который светит в глаза мощным лучом, словно СОЛHЦЕ. Становится очень жарко, и с Вас льется пот. Очень хочется, чтобы пошел ДОЖДЬ. И он начинает идти. Вы поднимаете голову и видите над собой ЧАСЫ, из которых льется вода. Вам становится холодно от дождя, хочется, чтобы он прекратился. Вы подпрыгиваете, хватае- тесь за стрелку часов и вырываете ее. Опустившись на землю, Вы рассматриваете ее и замечаете у основания стрелки прикреп- ленную огромную ЛАМПУ. Вы забираете стрелку в виде СКРЕПКИ и прикрепляете на нагрудный карман. Только прикрепили стрелку, как от лампы начали откалываться и падать на ноги, превращаясь в кирпичи, кусочки стекла. Вы отпрыгиваете от него в сторону, сбросив с себя лампу со скрепкой. Постепенно из кирпичей, которые падают из лампы, появляется целый ДОМ. Вы подходите к нему, касаясь рукой стрелки, но он вдруг взлетает на воздух, словно САМОЛЕТ. И у Вас в руках остается кирпич, который превращается в ТЕТРАДЬ. Вы вырываете из нее листы и делаете из них себе HОСKИ (помня, что они дефицит) и идете в них по земле, как по ВОЗДУХУ.</w:t>
      </w:r>
    </w:p>
    <w:p>
      <w:pPr>
        <w:pStyle w:val="Normal1"/>
        <w:rPr>
          <w:color w:val="000080"/>
        </w:rPr>
      </w:pPr>
      <w:r>
        <w:rPr>
          <w:color w:val="000080"/>
        </w:rPr>
        <w:t xml:space="preserve">Данное упражнение осваивается в сочетании с предыдущим из первого раздела. </w:t>
      </w:r>
    </w:p>
    <w:p>
      <w:pPr>
        <w:pStyle w:val="Normal1"/>
        <w:rPr/>
      </w:pPr>
      <w:r>
        <w:rPr>
          <w:rStyle w:val="StrongEmphasis"/>
          <w:color w:val="000080"/>
        </w:rPr>
        <w:t xml:space="preserve">Связка слов через сокращение образов (метод запоминания). </w:t>
      </w:r>
      <w:r>
        <w:rPr>
          <w:color w:val="000080"/>
        </w:rPr>
        <w:t xml:space="preserve">Представьте слона, муху. А теперь слоно-муху, т.е. слона, у которого выросли крылышки мухи, и который пытается взлететь, взмахивая большими крыльями. Порядок слов при запомина- нии определяется присутствием в образе большего обьема первого слова. Выше Вы познакомились со способом связки слов через рассказ. В дальнейшем будете знакомиться с новыми методами связки, которые нужно будет постоянно отрабатывать, выбирая для себя наиболее приемлемые, удобные. </w:t>
      </w:r>
    </w:p>
    <w:p>
      <w:pPr>
        <w:pStyle w:val="Normal1"/>
        <w:rPr>
          <w:color w:val="000080"/>
        </w:rPr>
      </w:pPr>
      <w:r>
        <w:rPr>
          <w:color w:val="000080"/>
        </w:rPr>
        <w:t xml:space="preserve">Идеальный вариант - это синтез всех приемов. Постарайтесь связать по два слова с помощью сокращения. Всего для выработки умения (знания - уме- ния - навыков) нужно связывать примерно 100-150 пар. Параллельно продолжайте тренировки с запоминанием слов. Доведите их до 100 пар и только после этого переходите к следую- щему упражнению. </w:t>
      </w:r>
    </w:p>
    <w:p>
      <w:pPr>
        <w:pStyle w:val="Normal1"/>
        <w:rPr/>
      </w:pPr>
      <w:r>
        <w:rPr>
          <w:rStyle w:val="StrongEmphasis"/>
          <w:color w:val="000080"/>
        </w:rPr>
        <w:t>Оживление (метод запоминания).</w:t>
      </w:r>
      <w:r>
        <w:rPr>
          <w:color w:val="000080"/>
        </w:rPr>
        <w:t xml:space="preserve"> Попробуйте представить какого-либо зверя, животное. те- перь представьте, что он ожил и начал двигаться. Отпустите его, пусть живет своей жизнью в Вашем воображении. Поупражнявшись с живыми существами, переходите к оживленным предме- там по той-же схеме. Упражнение выполняется сначала с закрытыми глазами, а затем и с открытыми. </w:t>
      </w:r>
    </w:p>
    <w:p>
      <w:pPr>
        <w:pStyle w:val="Normal1"/>
        <w:rPr>
          <w:color w:val="000080"/>
        </w:rPr>
      </w:pPr>
      <w:r>
        <w:rPr>
          <w:color w:val="000080"/>
        </w:rPr>
        <w:t xml:space="preserve">Всего "оживить" Вам предлагается 50 живых существ и 100 предметов. Можно представлять, что Вы касаетесь предмета, и он оживает, дуете на него и т.д. Теперь попробуйте выполнять какие-либо операции с предметами или живыми существами по Вашей воле. </w:t>
      </w:r>
    </w:p>
    <w:p>
      <w:pPr>
        <w:pStyle w:val="Normal1"/>
        <w:rPr>
          <w:color w:val="000080"/>
        </w:rPr>
      </w:pPr>
      <w:r>
        <w:rPr>
          <w:color w:val="000080"/>
        </w:rPr>
        <w:t>Необходимо достигнуть состояния, когда Вы свободно манипулируете предметами.</w:t>
      </w:r>
    </w:p>
    <w:p>
      <w:pPr>
        <w:pStyle w:val="Normal1"/>
        <w:rPr/>
      </w:pPr>
      <w:r>
        <w:rPr>
          <w:rStyle w:val="StrongEmphasis"/>
          <w:color w:val="000080"/>
        </w:rPr>
        <w:t xml:space="preserve">Взаимодействие с образами (метод запоминания). </w:t>
      </w:r>
      <w:r>
        <w:rPr>
          <w:color w:val="000080"/>
        </w:rPr>
        <w:t xml:space="preserve">Возьмите художественную книгу, прочитайте один абзац (5-6 предложений), представляя себя на месте главного героя или участвующим в виде какого-либо предмета. Найдите какое-либо ключевое слово в абзаце, представьте его. Подойдите мысленно к нему, войдите в него, начните двигаться в нем, жить. Представьте, что этот предмет - Вы, и начинайте составлять рассказ, оживляя слова и сокращая их. Вы должны заранее подгото- вить 20-30 слов, из которых и составляйте рассказ. </w:t>
      </w:r>
    </w:p>
    <w:p>
      <w:pPr>
        <w:pStyle w:val="Normal1"/>
        <w:rPr>
          <w:color w:val="000080"/>
        </w:rPr>
      </w:pPr>
      <w:r>
        <w:rPr>
          <w:color w:val="000080"/>
        </w:rPr>
        <w:t>Представьте, что Вы на основании "похожести" : цвета, ка- ких-либо общих черт, формы, тяжести материала и т.д. перетек ли и превратились в другой образ. Доведите количество слов до 50-70 и переходите к следующему упражнению.</w:t>
      </w:r>
    </w:p>
    <w:p>
      <w:pPr>
        <w:pStyle w:val="Normal1"/>
        <w:rPr/>
      </w:pPr>
      <w:r>
        <w:rPr>
          <w:rStyle w:val="StrongEmphasis"/>
          <w:color w:val="000080"/>
        </w:rPr>
        <w:t>"Перетекание".</w:t>
      </w:r>
      <w:r>
        <w:rPr>
          <w:color w:val="000080"/>
        </w:rPr>
        <w:t xml:space="preserve"> Представьте два предмета (лучше, если потренироваться на слайдах). На основании "похожести" какой-либо черты из одного предмета образуется другой. Что же это за похожесть? Одинаковый цвет, форма, место расположения, запах, тактильные ощущения, тяжесть. Запомните на основе перетекания пять слов. Доведите до 30-50. </w:t>
      </w:r>
    </w:p>
    <w:p>
      <w:pPr>
        <w:pStyle w:val="Normal1"/>
        <w:rPr>
          <w:color w:val="000080"/>
        </w:rPr>
      </w:pPr>
      <w:r>
        <w:rPr>
          <w:color w:val="000080"/>
        </w:rPr>
        <w:t xml:space="preserve">На это должно уйти максимум 3-4 дня, если тренироваться по 1,5-2 часа. Попросите, чтобы Вам сначала медленно (с паузой в 20-30 секунд) диктовали слова или двигали слайды. Возвращаться, повторять слова во время их запоминания нельзя. Нужно держать в воображении предыдущее слово, а затем на основе "похожести" из одного предмета образовывать другой. </w:t>
      </w:r>
    </w:p>
    <w:p>
      <w:pPr>
        <w:pStyle w:val="Normal1"/>
        <w:rPr>
          <w:color w:val="000080"/>
        </w:rPr>
      </w:pPr>
      <w:r>
        <w:rPr>
          <w:color w:val="000080"/>
        </w:rPr>
        <w:t xml:space="preserve">Например, арбуз - книга. Представим огрызок арбуза, внутреннюю белую часть, как из нее начинают выпадать страницы, которые складываются и сшиваются в книгу. Причем страницы того-же цвета, что и внутренняя часть кожуры (похожесть). Таким образом нужно связать не менее 50 пар для наработки уме- ния (знание - умение - навык). </w:t>
      </w:r>
    </w:p>
    <w:p>
      <w:pPr>
        <w:pStyle w:val="Normal1"/>
        <w:rPr/>
      </w:pPr>
      <w:r>
        <w:rPr>
          <w:rStyle w:val="StrongEmphasis"/>
          <w:color w:val="000080"/>
        </w:rPr>
        <w:t>Метод Цицерона.</w:t>
      </w:r>
      <w:r>
        <w:rPr>
          <w:color w:val="000080"/>
        </w:rPr>
        <w:t xml:space="preserve"> Он заключается в том, что Вы запоминаете предметы, расставляете их на заранее запомненных обьектах. Это может быть Ваша квартира, путь на работу, запомненные ранее слова. Суть метода. К каждому отдельному обьекту (в углах квартиры, на улицах города, к отдельным словам) Вы привязываете запоминаемую информацию. </w:t>
      </w:r>
    </w:p>
    <w:p>
      <w:pPr>
        <w:pStyle w:val="Normal1"/>
        <w:rPr>
          <w:color w:val="000080"/>
        </w:rPr>
      </w:pPr>
      <w:r>
        <w:rPr>
          <w:color w:val="000080"/>
        </w:rPr>
        <w:t>Правила запоминания :</w:t>
      </w:r>
    </w:p>
    <w:p>
      <w:pPr>
        <w:pStyle w:val="Normal1"/>
        <w:rPr/>
      </w:pPr>
      <w:r>
        <w:rPr>
          <w:rStyle w:val="Emphasis"/>
          <w:b/>
          <w:color w:val="000080"/>
        </w:rPr>
        <w:t>а) образы "ставятся" на хорошо освещенные места;</w:t>
      </w:r>
    </w:p>
    <w:p>
      <w:pPr>
        <w:pStyle w:val="Normal1"/>
        <w:rPr/>
      </w:pPr>
      <w:r>
        <w:rPr>
          <w:rStyle w:val="Emphasis"/>
          <w:b/>
          <w:color w:val="000080"/>
        </w:rPr>
        <w:t>б) маленькие образы увеличиваются до больших размеров, большие уменьшаются до маленьких;</w:t>
      </w:r>
    </w:p>
    <w:p>
      <w:pPr>
        <w:pStyle w:val="Normal1"/>
        <w:rPr/>
      </w:pPr>
      <w:r>
        <w:rPr>
          <w:rStyle w:val="Emphasis"/>
          <w:b/>
          <w:color w:val="000080"/>
        </w:rPr>
        <w:t xml:space="preserve">в) связка должна быть яркой, необычной, динамичной.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6:00Z</dcterms:created>
  <dc:creator>Chief</dc:creator>
  <dc:description/>
  <dc:language>en-US</dc:language>
  <cp:lastModifiedBy>Chief</cp:lastModifiedBy>
  <dcterms:modified xsi:type="dcterms:W3CDTF">2002-03-18T13:44:00Z</dcterms:modified>
  <cp:revision>1</cp:revision>
  <dc:subject/>
  <dc:title>В чем же принцип, суть методики</dc:title>
</cp:coreProperties>
</file>