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color w:val="3366FF"/>
          <w:sz w:val="72"/>
          <w:szCs w:val="72"/>
        </w:rPr>
        <w:t xml:space="preserve">«Цветок здоровья» </w:t>
      </w:r>
    </w:p>
    <w:p>
      <w:pPr>
        <w:pStyle w:val="Normal"/>
        <w:ind w:firstLine="570"/>
        <w:jc w:val="center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классный час во 2 классе</w:t>
      </w:r>
    </w:p>
    <w:p>
      <w:pPr>
        <w:pStyle w:val="Normal"/>
        <w:rPr>
          <w:b/>
          <w:b/>
          <w:color w:val="0F243E"/>
          <w:sz w:val="32"/>
          <w:szCs w:val="32"/>
        </w:rPr>
      </w:pPr>
      <w:r>
        <w:rPr/>
        <w:t xml:space="preserve">                                </w:t>
      </w:r>
      <w:r>
        <w:rPr>
          <w:color w:val="0F243E"/>
          <w:sz w:val="32"/>
          <w:szCs w:val="32"/>
        </w:rPr>
        <w:t>Учитель начальных классов: Прицепова Елена Владимировна</w:t>
      </w:r>
      <w:r>
        <w:rPr>
          <w:b/>
          <w:color w:val="0F243E"/>
          <w:sz w:val="32"/>
          <w:szCs w:val="32"/>
        </w:rPr>
        <w:t xml:space="preserve"> </w:t>
      </w:r>
    </w:p>
    <w:p>
      <w:pPr>
        <w:pStyle w:val="Normal"/>
        <w:ind w:firstLine="570"/>
        <w:jc w:val="center"/>
        <w:rPr>
          <w:b/>
          <w:b/>
          <w:color w:val="0F243E"/>
          <w:sz w:val="22"/>
          <w:szCs w:val="22"/>
        </w:rPr>
      </w:pPr>
      <w:r>
        <w:rPr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/>
      </w:pPr>
      <w:r>
        <w:rPr>
          <w:b/>
          <w:color w:val="0F243E"/>
          <w:sz w:val="28"/>
          <w:szCs w:val="28"/>
        </w:rPr>
        <w:t xml:space="preserve">Цель: </w:t>
      </w:r>
      <w:r>
        <w:rPr>
          <w:color w:val="0F243E"/>
          <w:sz w:val="28"/>
          <w:szCs w:val="28"/>
        </w:rPr>
        <w:t>Сформировать представления о здоровье, как одной из главных ценностей человеческой жизни; выделить компоненты здорового состояния человека; повторить правила, помогающие сохранить собственное здоровье на долгие годы. Воспитывать чувства любви и уважения к родному краю.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/>
      </w:pPr>
      <w:r>
        <w:rPr>
          <w:b/>
          <w:color w:val="0F243E"/>
          <w:sz w:val="28"/>
          <w:szCs w:val="28"/>
        </w:rPr>
        <w:t xml:space="preserve">Оборудование: </w:t>
      </w:r>
      <w:r>
        <w:rPr>
          <w:color w:val="0F243E"/>
          <w:sz w:val="28"/>
          <w:szCs w:val="28"/>
        </w:rPr>
        <w:t>Модель цветка, плакат «Режим дня», иллюстрации продуктов, в которых содержатся витамины А, В, С, Д, изображение планеты Земля.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Звучит спокойная музыка)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брый день, юные друзья и уважаемые гости!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лгожданный дан звонок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чинается урок.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ы сегодня на уроке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удем думать, рассуждать,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полезно для здоровья,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о и будем выбирать.</w:t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left="57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 уже догадались, о чем сегодня пойдет речь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авильно, о здоровье. Каждый человек с раннего детства должен заботиться о своем здоровье. Здоровье позволяет нам интересно жить и лучше учить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ие же правила здорового образа жизни (ЗОЖ) необходимо выполнять? Что же делать, чтобы быть здоровым?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ы ответить на этот вопрос, мы отправимся в путешествие на самую прекрасную планету. Но попасть на эту планету мы сможем только после того, как вырастим цветок здоровья. Каждый лепесток содержит в себе правила ЗОЖ. И когда мы соберем все его лепестки, этот цветок станет волшебны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>1-й лепесток – ЧИСТОТ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.И. Чуковский сказал: «Надо, надо умываться по утрам и вечерам…»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вы думаете, что будет означать 1-й лепесток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ы быть здоровым, нужно соблюдать правила личной гигиены, быть опрятными, аккуратны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ие правила личной гигиены вы знаете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Ответ детей.     </w:t>
      </w:r>
      <w:r>
        <w:rPr>
          <w:color w:val="0F243E"/>
          <w:sz w:val="28"/>
          <w:szCs w:val="28"/>
        </w:rPr>
        <w:t>(Вспомогательные вопросы)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ухаживать за телом? Когда необходимо мыть руки? Сколько раз в день нужно чистить зубы? Как ухаживать за волосами? Как следить за одеждой и обувью? Как следить за чистотой жилища, класса?)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олодцы, правила личной гигиены вы знает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 иногда встречаются дети, которые не дружат с мылом и водицей, поэтому можно увидеть грязные уши, лица, рук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лушайте сказку о грязнулях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Рассказывают дети. Сказка инсценируется.)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Жил был один козлёнок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рядом – поросё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ни почти с пелёнок дружили меж собо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был один чистюле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был другой грязнулей –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образит любо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вот однажды летом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дали от дома где-то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озлёнок с поросёнком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уляли у рек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друг выскочил волчище…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Волк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А ну, который чище? Иди ко мне, дружище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И обнажил клык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съеден был козленок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грязный поросёнок бежал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рожа от страха, и думал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Поросёнок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Хорошо, что этот злой волчище съедает тех, кто чище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то слишком любит мыло и мятный порош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Живёт девчонка Юля – неряха и грязнул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чистилась с июля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мылась с декабр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чернилах вся девчонк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в красках вся девчонк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чище поросенка, короче говор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Ругает папа Юлю, ругает мама Юлю,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 ей ходить грязнулей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икак не надоест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видно, папе с мамой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дно лишь утешенье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Одно лишь утешенье,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волк её не съест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хорошо ли быть грязнулей? Почему?</w:t>
      </w:r>
    </w:p>
    <w:p>
      <w:pPr>
        <w:pStyle w:val="Normal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Ответ детей. </w:t>
      </w:r>
      <w:r>
        <w:rPr>
          <w:color w:val="0F243E"/>
          <w:sz w:val="28"/>
          <w:szCs w:val="28"/>
        </w:rPr>
        <w:t>Никто не захочет дружить с грязнулей, грязные уши – плохо слышат, грязная кожа – организм плохо дышит, грязные руки – глисты и т.д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а сказка с юмором. Грязнулей быть плохо. Давайте поможем Юле стать чистюлей. Расскажите, какие мудрые мысли, пословицы о чистоте вы знаете?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ловицы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Чистота – лучшая красота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истота – залог здоровь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исто жить – здоровым бы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думай быть нарядным, а думай быть опрятны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то аккуратен – тот людям приятен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так, какое правило необходимо выполнять, чтобы быть здоровым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ОЖ начинается с чистоты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тся 1-й лепесток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2-й лепесток – РЕЖИМ ДНЯ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родная пословица гласит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Соблюдай режим труда и быта, будет здоровье крепче гранита»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 чем пойдет сейчас речь? Как назовем 2-й лепесток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такое режим дня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жим дня – это четкий распорядок дел, действий, которые вы совершаете в течение дн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вы выполняете режим дня? Расскажите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Дети читают стихи.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 1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 прогнать тоску и лен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ниматься каждый день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ужно ровно в семь часов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творив окна засов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делать легкую зарядку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убрать свою кроватку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Душ принять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завтрак съес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потом за парту сесть!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 2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 запомните, ребят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чень важно это знат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дя в школу, на дороге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 не вздумайте играть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пасайтесь вы машин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х коварных черных шин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 3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занятиях сиди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все тихо слуша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 учителем следи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востривши уш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ле школы отдыха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 только не валяй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ма маме помога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уляй, закаляйся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 4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обедав, можешь сесть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полнять задани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е в порядке, если есть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ля и старани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блюдаем мы всегда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порядок строго дня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Учитель вывешивает плакат или показывает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о ваш режим дня. Он примерный, и может меняться. Главное, чтобы в сутки вы спали не менее 8 – 9 ч., кушали примерно в одно и то же время 4 - 5 раз в день. Очень важно, чтобы вы чередовали работу и учебу с отдыхо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ой отдых вы любите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водите время на свежем воздухе, не менее 2-х часов в день; читайте книги; играйте в подвижные игры. Меньше проводите времени за компьютером и телевизором. Они вредны для нервной системы и зрени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так, какое условие необходимо выполнять, чтобы быть здоровым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тся 2-й лепесток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3-й лепесток – ДВИЖЕНИ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ам нравятся люди с красивой осанкой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е случайно в народе говорят «эта девочка красивая, как березка». Что они имеют в виду?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ейчас мы вам расскажем, как ведут себя некоторые девочки, желая стать первыми красавицами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Дети читают стихи.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ца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нас Ксюша – модница.</w:t>
      </w:r>
    </w:p>
    <w:p>
      <w:pPr>
        <w:pStyle w:val="Normal"/>
        <w:rPr/>
      </w:pPr>
      <w:r>
        <w:rPr>
          <w:color w:val="0F243E"/>
          <w:sz w:val="28"/>
          <w:szCs w:val="28"/>
        </w:rPr>
        <w:t>Ей нелегко приходит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Ксюши каблуки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у взрослой высок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т такой вышины, вот такой ужины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едняжка! Вот страдалица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дет – чуть-чуть не валит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алыш с открытым ротиком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разберет никак –</w:t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 xml:space="preserve">Голос: </w:t>
      </w:r>
      <w:r>
        <w:rPr>
          <w:color w:val="0F243E"/>
          <w:sz w:val="28"/>
          <w:szCs w:val="28"/>
        </w:rPr>
        <w:t>«Ты клоун или тетенька?»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ца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й кажется, прохожие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 нее не сводят глаз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те вздыхают: «Боже мо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ткуда ты взялась?»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к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олпак, пиджак коротенький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мамино пальто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девочка, не тетеньк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непонятно кто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ченица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т, в молодые годы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отставай от моды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о следуя за модой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ебя не изуродуй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ой совет дадим Ксюше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нужно делать, чтобы наша осанка была красивой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Чтобы ваша осанка была хорошей, красивой, выполним упражнение «Деревце». </w:t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 xml:space="preserve">Выполняем упражнение под музыку. </w:t>
      </w:r>
      <w:r>
        <w:rPr>
          <w:color w:val="0F243E"/>
          <w:sz w:val="28"/>
          <w:szCs w:val="28"/>
        </w:rPr>
        <w:t>Стоя или сидя за столом, поставьте ноги вместе, стопы прижаты к полу, руки опущены, спина пряма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делайте спокойно вдох и выдох, плавно поднимите руки вверх. Держите их ладонями друг к другу, пальцы вмест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тянитесь всем телом. Вытягиваясь вверх, представьте крепкое, сильное деревце. Высокий, стройный ствол тянется к солнцу. Организм, как дерево, наливается силой, бодростью, здоровьем (15 – 20 секунд). Опустите руки и расслабтесь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алоподвижный образ жизни вредит здоровью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сказал философ Аристотель «Движение – это жизнь»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назовем мы третий лепесток?</w:t>
      </w:r>
    </w:p>
    <w:p>
      <w:pPr>
        <w:pStyle w:val="Normal"/>
        <w:ind w:left="1482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бята, как вы укрепляете свое здоровье? Каким видом спорта любите заниматься? Как закаливаете свой организм?</w:t>
      </w:r>
    </w:p>
    <w:p>
      <w:pPr>
        <w:pStyle w:val="Normal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Ответ детей. </w:t>
      </w:r>
      <w:r>
        <w:rPr>
          <w:color w:val="0F243E"/>
          <w:sz w:val="28"/>
          <w:szCs w:val="28"/>
        </w:rPr>
        <w:t>Утренняя гимнастика, прогулки, занятие физкультурой, спортом (футбол, плавание и т.д.), закаливание (водой, воздухом, солнцем)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Занятие физкультурой и спортом делают вас ловкими, быстрыми, сильными, помогают лучше учиться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так, какое 3-е правило ЗОЖ необходимо выполнять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тся 3-й лепесток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4-й лепесток – ПРАВИЛЬНОЕ ПИТАНИ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родная мудрость гласит «Дерево держится своими корнями, а человек пищей»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вы думаете, о чём сейчас пойдёт речь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 вы любите есть больше всего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нас в гостях повар. Он посоветует какие продукты следует кушать чаще?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Повар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еловеку нужно ест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ы встать и чтобы сест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ы прыгать, кувыркаться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есни петь, дружить, смеяться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 расти и развиваться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 при этом не болеть –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ужно правильно питаться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 самых юных лет уме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 мной пришли полезные вещества, которые есть в продуктах.</w:t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Белок:</w:t>
      </w:r>
    </w:p>
    <w:p>
      <w:pPr>
        <w:pStyle w:val="Normal"/>
        <w:rPr/>
      </w:pPr>
      <w:r>
        <w:rPr>
          <w:color w:val="0F243E"/>
          <w:sz w:val="28"/>
          <w:szCs w:val="28"/>
        </w:rPr>
        <w:t>Белок – строительный материал для клеток. Без него человек не может раст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ы вырасти ты мог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пище должен быть бел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н в яйце, конечно, ест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твороге его не счесть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молоке и в мясе тоже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ть он, и тебе поможет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Углеводы:</w:t>
      </w:r>
    </w:p>
    <w:p>
      <w:pPr>
        <w:pStyle w:val="Normal"/>
        <w:rPr/>
      </w:pPr>
      <w:r>
        <w:rPr>
          <w:color w:val="0F243E"/>
          <w:sz w:val="28"/>
          <w:szCs w:val="28"/>
        </w:rPr>
        <w:t>Углеводы – топливо для клеток, как уголь для паровоза или бензин для машины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рукты, овощи и крупы –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дивительная групп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м в тепло и в непогоду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тавляют углеводы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м клетчатку посылают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тамины добавляют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энергией питают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Жиры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Жиры – склад еды, одежды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Жир, что в пище мы еди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чень нам необходи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хранит температуру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влияет на фигуру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щитит от холодов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Шубой нам служить готов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Повар: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ведем итог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 расти – нужен белок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ля защиты и тепла –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Жир природа создал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будильник без завода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пойдет ни тик, ни так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ак и мы без углеводов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обходимся никак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продуктах есть очень важные для здоровья человека вещества, которые называются витамина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итамины оказывают полезное влияние на наше здоровье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тамин А очень полезен для зрени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мни истину простую –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Лучше видит только тот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то жует морковь сырую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ли сок морковный пьет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м или показываем рису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тамин В способствует хорошей работе сердц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чень важно спозаранку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ть за завтраком овсянку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ерный хлеб полезен нам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не только по утрам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м или показываем рису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тамин Д делает наши ноги и руки крепки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ыбий жир всего полезне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Хоть противный – надо пи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н спасает от болезней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ез болезней – лучше жи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м или показываем рису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итамин С укрепляет весь организм, делает человека более здоровым, не подверженным простудам. Если все же простудился, с помощью витамина С можно быстрее поправитьс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т простуды и ангины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могают апельсины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у а лучше съесть лимон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Хоть и очень кислый он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м или показываем рису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же правильно питаться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так, какое 4-е условие надо выполнять, чтобы быть здоровым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тся 4-й лепесток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 от себя я хочу добавить еще несколько лепестков – это </w:t>
      </w:r>
      <w:r>
        <w:rPr>
          <w:b/>
          <w:color w:val="0F243E"/>
          <w:sz w:val="28"/>
          <w:szCs w:val="28"/>
        </w:rPr>
        <w:t>радость, добро, счастье</w:t>
      </w:r>
      <w:r>
        <w:rPr>
          <w:color w:val="0F243E"/>
          <w:sz w:val="28"/>
          <w:szCs w:val="28"/>
        </w:rPr>
        <w:t>. Без них цветок не будет полным. Давайте больше улыбаться и радоваться окружающему миру. Пусть ваши сердца будут добрыми. Запомните замечательное правило: «Относись к окружающим так, как хочешь, что бы они относились к тебе!»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Музыкальная минутк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ши ребята приготовили частушки о ЗОЖ. Давайте их послушае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 здоровый образ жизни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ступаем мы сейчас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до быть здоровым, чистым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о просто высший класс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Я под краном руки мыла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 лицо умыть забыл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видал меня Трезор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кричал: «Какой позор»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ленился утром Вова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чесаться гребешко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ошла к нему корова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чесала языко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Физкультуры упражнения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старайся выполня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Лучше будешь ты учиться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Лучше будешь отдыхать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 меня фигурка тонка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 высокий каблуч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Я не буду есть котлеты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Мне пожарьте кабач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болеем больше гриппом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е боимся сквозняк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е таблетки заменяет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м головка чеснока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т наш цветок здоровья и расцвел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Цветок не был бы таким замечательным, если бы мы прикасались только к одному из его лепестков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Цветок красив только тогда, когда все его лепестки живы и полны радости оттого, что могут подсказать мальчикам и девочкам, что в жизни хорошо, а что плохо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ейчас закройте глаза и представьте каждый свой волшебный цветок.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(Под музыку) Ваши цветы взлетели, покружились и приземлились на нашу прекрасную планету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Вывешивается рисунок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ая это планета?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а планета – Земля. Здесь есть могучее государство, в котором мы живе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 оно называется?</w:t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 xml:space="preserve">Ответ детей. </w:t>
      </w:r>
      <w:r>
        <w:rPr>
          <w:color w:val="0F243E"/>
          <w:sz w:val="28"/>
          <w:szCs w:val="28"/>
        </w:rPr>
        <w:t>Россия</w:t>
      </w:r>
    </w:p>
    <w:p>
      <w:pPr>
        <w:pStyle w:val="Normal"/>
        <w:rPr/>
      </w:pPr>
      <w:r>
        <w:rPr>
          <w:color w:val="0F243E"/>
          <w:sz w:val="28"/>
          <w:szCs w:val="28"/>
        </w:rPr>
        <w:t>В России есть богатая и красивая республика, воспетая поэтами и художника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кая это республика?</w:t>
      </w:r>
    </w:p>
    <w:p>
      <w:pPr>
        <w:pStyle w:val="Normal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Ответ детей. </w:t>
      </w:r>
      <w:r>
        <w:rPr>
          <w:color w:val="0F243E"/>
          <w:sz w:val="28"/>
          <w:szCs w:val="28"/>
        </w:rPr>
        <w:t>Кры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а территории республики Крым есть прекрасный Бахчисарайский район.  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нашем районе много разных сел. Какие вы знаете?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Ответ детей.</w:t>
      </w:r>
    </w:p>
    <w:p>
      <w:pPr>
        <w:pStyle w:val="Normal"/>
        <w:rPr/>
      </w:pPr>
      <w:r>
        <w:rPr>
          <w:color w:val="0F243E"/>
          <w:sz w:val="28"/>
          <w:szCs w:val="28"/>
        </w:rPr>
        <w:t>Бахчисарайский район славен интересными, замечательными людьми, тружениками села. И вы, если будете выполнять правила ЗОЖ, вырастите достойными жителями нашего района, вы сможете приумножить богатство нашего края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вы будете здоровы, веселы, то хорошо и радостно будет людям, которые находятся рядом с ва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авайте еще раз повторим правила ЗОЖ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авайте закроем глаза и увидим свой волшебный цветок, который поможет вам быть счастливыми и здоровыми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т и закончилось наше путешествие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рузья! Нам прощаться настала пора!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Чтоб не случилось, всегда человек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доровья желает другому навек!</w:t>
      </w:r>
    </w:p>
    <w:p>
      <w:pPr>
        <w:pStyle w:val="Normal"/>
        <w:rPr/>
      </w:pPr>
      <w:r>
        <w:rPr>
          <w:color w:val="0F243E"/>
          <w:sz w:val="28"/>
          <w:szCs w:val="28"/>
        </w:rPr>
        <w:t>Мы «здравствуйте», вам напоследок кричим,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Цветами здоровья вас одарим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57:00Z</dcterms:created>
  <dc:creator>Владимир</dc:creator>
  <dc:description/>
  <cp:keywords/>
  <dc:language>en-US</dc:language>
  <cp:lastModifiedBy>Прицепова</cp:lastModifiedBy>
  <cp:lastPrinted>2015-10-29T21:36:00Z</cp:lastPrinted>
  <dcterms:modified xsi:type="dcterms:W3CDTF">2015-10-29T18:49:00Z</dcterms:modified>
  <cp:revision>6</cp:revision>
  <dc:subject/>
  <dc:title>Урок природоведения в 3-м классе</dc:title>
</cp:coreProperties>
</file>