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Занятие по развитию речи в детском саду на тему «Зима». Старшая группа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овышение качества речевого развития у дете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богащать и систематизировать знания детей о зим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учающи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Учить согласовывать прилагательные с существительны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Учить образовывать имена прилагательные от существительны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родолжать учить составлять предложения по заданной тем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акреплять умение делить слова на слоги и считать и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овершенствовать умение образовывать множественное число имени существительного и придумывать рифмы к чистоговорк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азвивающ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азвивать навыки словообразовани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ываю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спитывать умение внимательно слушать педагога и своих сверстников, выполнять поставленную задач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у детей интерес к сезонным изменениям в приро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оритетная област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чевое развит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 интеграции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навательное развитие, художественно – эстетическое развит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циально – коммуникативное развит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ловар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ктивизировать словарь в соответствии с лексической темой « Зим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едварительная работ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седы о зиме. Ежедневные наблюдения, рассматривание иллюстраций о зиме, зимних явлениях, зимних развлечениях. Чтение произведений о зиме.. Знакомство с пословицами, стихотвореньями о зиме. Разгадывание загадок о зимних явлениях. Заучивание стихов о зиме. Знакомство с народными приметами и пословицами. Просмотр мультфильмов и видеороликов по заданной теме. Проведение подвижных игр зимней темат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ение сказки К. Чуковского « Доктор Айболит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ериал к занятию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- Письмо Доктора Айболита.</w:t>
        <w:br/>
        <w:t>-Картинка Айболита в зимней одежде.</w:t>
        <w:br/>
        <w:t>- Атлас карта « Животные Африки».</w:t>
        <w:br/>
        <w:t>- Кукла с темным цветом кожи.</w:t>
        <w:br/>
        <w:t>- Картины о зиме.</w:t>
        <w:br/>
        <w:t>- Плакат « Зимний город» . Проект Светланы Вохринцевой (Многофункциональная коллективная аппликация).</w:t>
        <w:br/>
        <w:t>- Пособие для развития речи « Поезд» с с картинками на каждого ребенка.</w:t>
        <w:br/>
        <w:t>- Физкульт-минутка « Русская зима» Dailumotion video .</w:t>
        <w:br/>
        <w:t>- Видео каме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занят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и, Сегодня в нашу группу пришло письмо от Доктора Айболита. Давайте его прочит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 Здравствуйте, дорогие ребята. Пишет вам Доктор Айболит. Я отправился в Африку лечить зверей. В России было холодно и мне пришлось надеть зимнюю одежду. Я очень торопился, и кроме чемодана с лекарствами, ничего с собой не взял. А в Африке жара 40 градусов. И когда я приплыл на ките, звери очень удивились моему внешнему виду. Я объяснил, что в России сейчас зима и очень холодно. Но они не могут понять, что такое зима. Видеосвязь здесь не работает, интернета нет. Помогите мне пожалуйста. С уважением, Доктор Айболит.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жно обязательно помочь Доктору Айболиту. Как вы думаете , как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ответы детей)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сегодня принесла видеокамеру. Давайте мы с вами запишем видео письмо и отправим его в Африку. Пусть и звери и африканские дети его посмотрят и все сразу поймут, что такое зима. Вы готовы? 9 да0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вайте сначала вспомним про времена года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ие времена года вы знаете? ( зима, весна, лето, осень) Скажите, какие зимние месяцы вы знаете? ( декабрь, январь, февраль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ой месяц сейчас наступил? Что вы про него можете рассказать? ( Первый месяц зимы, последний месяц год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так. Наступила зим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ли дни короч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лнце светит мал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пришли мороз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зима наст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мы с вами поиграем в игру « Какой, какая?» , а Африканские звери побольше узнают о зим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а какая? ( холодная, морозная, снежная, вьюжна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г какой? ( белый, пушистый, холодный, мягкий, хрустящий, мягкий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ь какой? ( морозный, снежный, солнечный, короткий, ветреный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чь какая? ( длинная, лунная, звездная, снежная, морозна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жинка какая? ( красивая, холодная, резная, блестяща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сколько красивых слов о зиме вы сказали. Молодц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и, обратите внимание на плакат, который висит сегодня на стене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ы думаете, что на нем изображено?( зим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егодня из этого плаката будем делать зимнюю картину. У меня на столе разложены картинки по теме. Возьмите по одной, рассмотрите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понятно, что не них изображено?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а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Каждый из вас должен составить предложение, используя свою картинку. Но каждое предложение должно начинаться с одного и того же слова « Зимой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ачну, а вы продолжите.» Зимой вся земля покрыта снегом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Дети по очереди говорят свои предложения, картинки приклеиваются на плакат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у нас появилась целая картина о зиме. Мы её так и назовем « Зима в городе»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Физкульт-минутка « Пришла зим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шла зима – Руки в стороны, показываем вокруг себ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ло холодно – Обхватить себя руками за плечи и поёжить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дарили морозы – Стукнуть правым кулаком по левой ладо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ки покрылись льдом. – Вытянуть руки перед грудью и развести их в разные сторо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шёл белый, пушистый снег. – Руки поднять вверх, а затем плавными, зигзагообразными движениями опускать их вни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падал белыми пушистыми хлопьями на землю.- Изобразить сугроб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дома. – Соединить руки у себя над головой, чтобы получилась крыш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деревья. – Растопырить пальцы, изображая вет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людей . – Положить руки себе на голов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сейчас поиграем в игру « Составь словосочетание». Я говорю вам два отдельных слова, а вы мне словосочет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а и месяц – зимний месяц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лод и лед. – холодный ле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ючка и иголка – колючая игол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ла и мороз – сильный моро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ёд и дворец – ледяной дворец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г и зима – снежная зим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а и вечер – зимний вече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ребро и сосулька – серебряная сосуль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ой самый любимый новогодний праздник.? ( Новый год). На новый год принято дарить подарки. Я предлагаю отправить в Африку поезд с подарками. Подарки будем размещать в вагонах. В первом вагоне подарки, в названии которых слово, состоящее из одной части или одного слога. Например- торт и т.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На картинках изображены: ель, ком, снег, шуба, лыжи, маска, санки ,мандарин ,конфеты и т. д. Дети размещают картинки в вагоны в зависимости от количества слогов.)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готов наш поезд с подарками. Давайте ещё отправим в подарок наряженную ёлочку, а то в Африке ёлки не растут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лагаю вам посчитать ёлки от 1 до 10. 1 елка, 2 ёлки, 3 ёлки и т. д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в конце занятия предлагаю вас проговорить . Зимние чистоговорки. Ма – ма – ма – наконец пришла зим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– мы – мы – дети дождались зим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– но – но – стало очень холод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 – ра – ра – у детей опять иг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м – ом- ом – мы слепили снежный 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К – ок – ок –выпал беленький снеж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- ос –ос – на морозе красный нос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 – мо – мо – едят дети эскимо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подошло к концу наше занятие. Мы сегодня вспомнили про зимние месяцы, зимние приметы. Составили вместе картину « Зима в городе». Проговорили много слов и словосочетаний про зиму. Отправили в Африку поезд с подарками. Думаю, что видео письмо у нас получилось. А теперь давайте, глядя в камеру, пригласим зверей из Африки к нам в гости. (Дети проговаривают свои приглашени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я предлагаю вам веселую зимнюю пляску « Русская зим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9:46:00Z</dcterms:created>
  <dc:creator>User</dc:creator>
  <dc:description/>
  <cp:keywords/>
  <dc:language>en-US</dc:language>
  <cp:lastModifiedBy>User</cp:lastModifiedBy>
  <dcterms:modified xsi:type="dcterms:W3CDTF">2018-12-25T19:48:00Z</dcterms:modified>
  <cp:revision>1</cp:revision>
  <dc:subject/>
  <dc:title>Занятие по развитию речи в детском саду на тему «Зима»</dc:title>
</cp:coreProperties>
</file>