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Saint- Petersburg is not an __________________ cit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He drives ______________. He doesn’t think about others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His cake ______________ of flour, eggs and cherry jam. It was very tasty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ST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We like all sports ____________ football. It a very interesting game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He is very small. Parents mustn’t leave him _____________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EL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Now _____________ this form, please. Here are your keys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This country isn’t ruled by a queen. It’s a ________________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G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Dad ______________ us. He bought a pupp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PRIS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What is the official name of this ________________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LES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There are lots of icons of  ______________ in this church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I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Saint- Petersburg is not an __________________ cit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He drives ______________. He doesn’t think about others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His cake ______________ of flour, eggs and cherry jam. It was very tasty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ST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We like all sports ____________ football. It a very interesting game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He is very small. Parents mustn’t leave him _____________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EL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Now _____________ this form, please. Here are your keys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This country isn’t ruled by a queen. It’s a ________________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G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Dad ______________ us. He bought a pupp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PRIS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What is the official name of this ________________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LES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There are lots of icons of  ______________ in this church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I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Saint- Petersburg is not an __________________ cit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He drives ______________. He doesn’t think about others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His cake ______________ of flour, eggs and cherry jam. It was very tasty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ST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We like all sports ____________ football. It a very interesting game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He is very small. Parents mustn’t leave him _____________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EL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Now _____________ this form, please. Here are your keys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This country isn’t ruled by a queen. It’s a ________________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G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Dad ______________ us. He bought a pupp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PRIS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What is the official name of this ________________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LES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There are lots of icons of  ______________ in this church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I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Saint- Petersburg is not an __________________ cit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He drives ______________. He doesn’t think about others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His cake ______________ of flour, eggs and cherry jam. It was very tasty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ST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We like all sports ____________ football. It a very interesting game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He is very small. Parents mustn’t leave him _____________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EL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Now _____________ this form, please. Here are your keys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This country isn’t ruled by a queen. It’s a ________________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G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Dad ______________ us. He bought a pupp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PRIS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What is the official name of this ________________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LES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There are lots of icons of  ______________ in this church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I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Saint- Petersburg is not an __________________ cit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He drives ______________. He doesn’t think about others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His cake ______________ of flour, eggs and cherry jam. It was very tasty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ST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We like all sports ____________ football. It a very interesting game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He is very small. Parents mustn’t leave him _____________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EL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Now _____________ this form, please. Here are your keys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This country isn’t ruled by a queen. It’s a ________________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G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Dad ______________ us. He bought a pupp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PRIS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What is the official name of this ________________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LES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There are lots of icons of  ______________ in this church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I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16:00Z</dcterms:created>
  <dc:creator>ADM</dc:creator>
  <dc:description/>
  <cp:keywords/>
  <dc:language>en-US</dc:language>
  <cp:lastModifiedBy>ADM</cp:lastModifiedBy>
  <cp:lastPrinted>2018-01-18T09:35:00Z</cp:lastPrinted>
  <dcterms:modified xsi:type="dcterms:W3CDTF">2018-01-19T09:28:00Z</dcterms:modified>
  <cp:revision>2</cp:revision>
  <dc:subject/>
  <dc:title>1</dc:title>
</cp:coreProperties>
</file>