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875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ина Е.В.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9.2018г.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ершенствование лексико-грамматических навыков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урок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сможет развить коммуникативные умения устной речевой деятельности  и научится применять  лексику по теме в монологическом высказы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систематизации знаний и умений.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ологии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критического мышл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доровьесберегающая  технология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ик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для учителя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ор, экр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ое приложение (CD)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и Универсальные учебные действия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потреблять в устной и письменной речи  изученные слова по теме «Волонтерская работа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правильное ударение в изученных слова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декватно, без ошибок, ведущих к сбою коммуникации, произносить фразы с точки зрения их ритмико-интонационных особенностей (утвердительные предложения, общий, специальный, альтернативный и разделительный вопросы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в устной речи в их основном значении изученные лексические единицы (слова и словосочетания) в соответствии с решаемой коммуникативной задач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ировать в процессе устного общения основными синтаксическими конструкциями в соответствии с коммуникативной задачей в коммуникативно-значимом контекст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смож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ь  внутреннюю мотивацию к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ть степень усвоения материала по изучаемой теме с помощью приемов прогнозирования и рефлекси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научитс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ть цели  и задачи учеб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необходимой информации для выполнения учебных зад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учебное сотрудничество с учителем и речевыми партнерами в парах и групп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ть уровень собственных достижений, качество знаний (рефлексия, самоконтроль, оценка)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шно осуществлять монологическое и диалогическое взаимодействие в паре, группе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513"/>
        <w:gridCol w:w="4395"/>
      </w:tblGrid>
      <w:tr>
        <w:trPr>
          <w:trHeight w:val="7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7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тствует учеников, создаёт эмоциональный настрой для иноязычного общ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Good morning, children. I’m glad to see you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ет в качестве речевой разминки разминки отгадать загад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бщает учащимся об основных видах деятельности на уроке и содержани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лагает учащимся сформулировать цель урока на основе совместно выполненного зад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отвечают на вопросы, включаются в речевую деятельнос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od morning, teache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e are glad to see you to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volunteer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paid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dange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r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pha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формулируют цель свое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лагает вспомнить лексику по теме «Волонтерство»  и ответ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ет проверить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едлагает повторить граммат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едлагает выполнить грамматическое упражнение в форм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лагает закрепить грамматический материал, выполнив упражнение 6 стр.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ют краткое монологическое высказывание  и озвучива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ыполнение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на команды и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едложения из данных словосочетаний</w:t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й э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лексив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нтересуется состоянием учеников и предлагает обсудить итоги у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новую информацию сегодня на уроке м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мы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лег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тру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 домашнее задание, выписывает его на доску, пояс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езультаты урока отвечая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качество своей и общ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задают уточняющие вопросы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7:21:00Z</dcterms:created>
  <dc:creator>елена</dc:creator>
  <dc:description/>
  <cp:keywords/>
  <dc:language>en-US</dc:language>
  <cp:lastModifiedBy>Sergey</cp:lastModifiedBy>
  <dcterms:modified xsi:type="dcterms:W3CDTF">2018-09-25T17:31:00Z</dcterms:modified>
  <cp:revision>4</cp:revision>
  <dc:subject/>
  <dc:title>ТЕХНОЛОГИЧЕСКАЯ КАРТА УРОКА</dc:title>
</cp:coreProperties>
</file>