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тский сад №53 Колпинского района Санкт-Петербург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дактическая игра по развитию реч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веток эмоций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оставил воспитатель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олоканова Т. В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. Санкт - Петербур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18 год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Цель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эмоциональной речи дете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ять в распознавании и передачи эмоци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ая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етскую речевую активность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пользоваться и применять полученные умени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ая: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внимательно слушать товарищ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гровая задача для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дать правильно эмоцию в слове, фраз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гровые дейст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ёнок крутит «цветок», на котором изображены различные эмоции. Педагог предлагает сначала определить, что за эмоция, рассказать, по каким причинам она может возникнуть, затем предложить данную эмоцию передать через речь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вариант: из одного слова: «Здравствуйте», «до свидания», «спасибо»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вариант уже с помощью фраз: «В лесу родилась ёлочка», «Антошка – пойдём копать картошку», «Мы пойдём в гости к Ёжику»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веток крутит водящий, дети по очереди, внимательно слушая друг друга и не перебивая, показывают «слова»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гровые атрибу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Цветок с эмоциями».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Результ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ёнок научиться (умеет?) передавать эмоции с помощью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9:46:00Z</dcterms:created>
  <dc:creator>Анютка</dc:creator>
  <dc:description/>
  <dc:language>en-US</dc:language>
  <cp:lastModifiedBy>Анютка</cp:lastModifiedBy>
  <dcterms:modified xsi:type="dcterms:W3CDTF">2018-12-25T20:59:00Z</dcterms:modified>
  <cp:revision>1</cp:revision>
  <dc:subject/>
  <dc:title/>
</cp:coreProperties>
</file>