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</w:rPr>
        <w:t>Государственное бюджетное дошкольное образовательное учреждение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</w:rPr>
        <w:t>детский сад № 40 комбинированного вида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</w:rPr>
        <w:t>Колп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спект НОД  в подготовительн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Домашние животные»</w:t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color w:val="000000"/>
        </w:rPr>
      </w:pPr>
      <w:r>
        <w:rPr>
          <w:rStyle w:val="C3"/>
          <w:color w:val="000000"/>
        </w:rPr>
        <w:t>Воспитатель: Шарова Т.В..</w:t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>
          <w:color w:val="000000"/>
        </w:rPr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</w:rPr>
        <w:t>Санкт-Петербург,</w:t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>
          <w:rStyle w:val="C3"/>
          <w:color w:val="000000"/>
        </w:rPr>
        <w:t>2018 г.</w:t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.</w:t>
        <w:br/>
      </w:r>
      <w:r>
        <w:rPr>
          <w:rFonts w:cs="Times New Roman" w:ascii="Times New Roman" w:hAnsi="Times New Roman"/>
          <w:sz w:val="24"/>
          <w:szCs w:val="24"/>
        </w:rPr>
        <w:t>- Закрепить  представления  о домашних животных;</w:t>
        <w:br/>
        <w:t xml:space="preserve">- Развивать связную речь; 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составлять  описательный рассказ о животных с опорой на сх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зрительное, слуховое внимания, логического мышления, координации речи с движе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словарь детей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Закреплять умение отвечать на вопросы полным ответом.</w:t>
        <w:br/>
        <w:t>-  Прививать любовь к домашним животным. </w:t>
        <w:br/>
        <w:t>- Формировать навыки сотрудничества, взаимопонимания.</w:t>
      </w:r>
    </w:p>
    <w:p>
      <w:pPr>
        <w:pStyle w:val="Style15"/>
        <w:rPr>
          <w:rFonts w:ascii="Times New Roman" w:hAnsi="Times New Roman" w:cs="Times New Roman"/>
          <w:color w:val="57565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575656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 ребята! Давайте поздороваемся друг с другом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ключает запись голосов домашних животны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й голос вы услышали?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ва как голос подает?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 как голос подает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а как голос подает?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а как голос подает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я как голос подает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как голос подает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как голос подает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догадались, о ком мы сегодня будем говорить?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думаете , почему их называют домашними?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сейчас я вам предлагаю отгадать загад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то ж такой рогаты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ещё и бородатый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олоко дает исправно вкусное, полез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гуляет по дво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устиков дерет ко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хитро мне в гла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датая  </w:t>
      </w:r>
      <w:r>
        <w:rPr>
          <w:rFonts w:cs="Times New Roman" w:ascii="Times New Roman" w:hAnsi="Times New Roman"/>
          <w:i/>
          <w:sz w:val="24"/>
          <w:szCs w:val="24"/>
        </w:rPr>
        <w:t>(коз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, творог и простокваш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для вкусной ка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ыли мы  здоро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дают …(коров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пионка в быстром бе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рой вожу теле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дя конюх мне прине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, сено и овес. (лошадь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 ребята!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ка мы с вами отгадывали загадки, все животные перепутались между собой, не могут найти сои семьи. Вы им поможете?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Собери семью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ойдите к столу, возьмите по одной картинке и составьте семь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семь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 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лодцы, все семьи собрали. Ребята, хотите сами научиться составлять загадки?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 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наши загадки получились красивые и ничего не забыли, мы будем использовать схему. Животное, о котором вы будете придумывать загадку, называть не нужно. Надо назвать,  какого оно цвета  , его части тела, чем покрыто тело, как подает голос, что ест, где живет, кто у него детеныши, чем полезно человеку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т послушайте,  какую загадку придумала я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 загадывает загадк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 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теперь будете загадывать вы.  Я назову вам на ушко животное, про которое  вы будете составлять загадку, но это животное называть никому нельз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по очереди рассказывают о домашних животных,  опираясь на схему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ие еще слова можно использовать в рассказе?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 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мы молодцы, все загадки отгадали, теперь давайте отдохнем. 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Физкультминут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ок-цок-цок! – лошадка скачет (дети скачут, как лошадки, по кругу)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ок-цок-цок! – копытом бьет ( дети ударяют ногами по полу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ок-цок-цок! – тележку тащит (снова скачут по кругу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лежке нас везет (дети приседают на корточки и встают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 мы играли, наши животные попрятались, давайте их найдем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ети подходят к столам ,берут картинки с частями животных и называют, какого животного часть тел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Хвост кошки. Чей хвост?......</w:t>
      </w:r>
      <w:r>
        <w:rPr>
          <w:rFonts w:cs="Times New Roman" w:ascii="Times New Roman" w:hAnsi="Times New Roman"/>
          <w:i/>
          <w:sz w:val="24"/>
          <w:szCs w:val="24"/>
        </w:rPr>
        <w:t>кошачий хво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олова лошади. Чья голова? ……</w:t>
      </w:r>
      <w:r>
        <w:rPr>
          <w:rFonts w:cs="Times New Roman" w:ascii="Times New Roman" w:hAnsi="Times New Roman"/>
          <w:i/>
          <w:sz w:val="24"/>
          <w:szCs w:val="24"/>
        </w:rPr>
        <w:t>лошадиная голов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Лапы кошки. Чьи лапы? </w:t>
      </w:r>
      <w:r>
        <w:rPr>
          <w:rFonts w:cs="Times New Roman" w:ascii="Times New Roman" w:hAnsi="Times New Roman"/>
          <w:i/>
          <w:sz w:val="24"/>
          <w:szCs w:val="24"/>
        </w:rPr>
        <w:t>……..кошачьи лап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а козы. Чьи копыта? …….</w:t>
      </w:r>
      <w:r>
        <w:rPr>
          <w:rFonts w:cs="Times New Roman" w:ascii="Times New Roman" w:hAnsi="Times New Roman"/>
          <w:i/>
          <w:sz w:val="24"/>
          <w:szCs w:val="24"/>
        </w:rPr>
        <w:t>козьи копы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коровы. Чей хвост? …….</w:t>
      </w:r>
      <w:r>
        <w:rPr>
          <w:rFonts w:cs="Times New Roman" w:ascii="Times New Roman" w:hAnsi="Times New Roman"/>
          <w:i/>
          <w:sz w:val="24"/>
          <w:szCs w:val="24"/>
        </w:rPr>
        <w:t>коровий хво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овцы. Чья голова? …….</w:t>
      </w:r>
      <w:r>
        <w:rPr>
          <w:rFonts w:cs="Times New Roman" w:ascii="Times New Roman" w:hAnsi="Times New Roman"/>
          <w:i/>
          <w:sz w:val="24"/>
          <w:szCs w:val="24"/>
        </w:rPr>
        <w:t>овечья голов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Лапы кролика. Чьи лапы? …….</w:t>
      </w:r>
      <w:r>
        <w:rPr>
          <w:rFonts w:cs="Times New Roman" w:ascii="Times New Roman" w:hAnsi="Times New Roman"/>
          <w:i/>
          <w:sz w:val="24"/>
          <w:szCs w:val="24"/>
        </w:rPr>
        <w:t>кроличьи лапы.     И т.д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 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олодцы, справились с заданием. Скажите, чем мы сегодня занимались на нашем занятии?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м больше понравилось 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задание , было самое трудное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ребята , вы молод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54:00Z</dcterms:created>
  <dc:creator>тормоз</dc:creator>
  <dc:description/>
  <cp:keywords/>
  <dc:language>en-US</dc:language>
  <cp:lastModifiedBy>сергей шаров</cp:lastModifiedBy>
  <dcterms:modified xsi:type="dcterms:W3CDTF">2018-12-26T07:36:00Z</dcterms:modified>
  <cp:revision>52</cp:revision>
  <dc:subject/>
  <dc:title/>
</cp:coreProperties>
</file>