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Конкурсное сочин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бы я был прокурором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Настоящий успех 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это найти дело своей жизн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 работе, которую ты любиш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Д.Маккало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уховная жизнь человека начинается с наивного, детского, казалось бы, вопроса, который будет мучить всю жизнь: « Что такое хорошо и что такое плох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самого детства мы мечтаем быть героями. Мы хотим  быть лидерами, бороться со злом и каждый день пускаться в невероятные приключения. На экранах телевизоров мы видим красивых молодых людей, которые ежедневно сталкиваются со смертельной опасностью, рискуют жизнью, но всегда выходят победителями из любых жизненных ситуаций. Зло оказывается поверж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15 – 17 лет сложно, на мой взгляд, выбрать ту неповторимую профессию, которой потом отдашь долгие годы жизни. Но мне повезло. Я с раннего детства знал, что я буду прокур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евожно и несколько загадочно звучит это  латинское слово «прокурор». А перевести на русский  -  и становится бесхитростным и всем нам очень  понятным : «заботиться». Заботиться об интересах общества и государства, о правах граждан и о том, чтобы люди жили по праву и справед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боту прокурора я считаю одной из  самых серьезных.  Я стараюсь не пропустить ни одной передачи «Прокурорская проверка», с удовольствием жду передачу «Суд присяжных». В этих передачах рассматриваются уголовные преступления: убийства, кражи, мошенничества, злоупотребления служебными полномочиями и п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еще больше  и больше убеждает меня в том , что я не ошибся в своем выборе, хотя я осознаю, что это очень сложная , архиответственная и очень опасная 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считаю, что прокурор -  это не профессия, а призвание. Чтобы стать прокурором, надо иметь хороший интеллект, логический склад ума, быть дисциплинированным и пунктуальным. От правильной работы прокурора зависит жизнь мно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ли я стану прокурором, то обязательно буду соблюдать законы, которые написаны в нашей Конституции, защищать права  всех граждан, независимо от их социального стат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так буду  вести прием граждан,  чтобы никого не оставить без внимания,  всех выслушать и ни одну жалобу не оставить  без ответа. Защищая права граждан, я буду принимать все меры к тому, чтобы справедливость была восстановлена, а виновные понесли наказание. Я понимаю, что это очень сложно. Но ведь кто – то должен это сдел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ходятся такие, кто нарушает права граждан или идет против закона. Их обвиняют в  совершении злодеяний. Но когда дело доходит до суда, то право официально доказывать вину подозреваемого на основе собранных доказательств  принадлежит государственному обвинителю – прокурору. И он должен восстановить справедливость и принять нужное решение, вынести правильное наказ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знаю, работа прокурора связана с криминальным миром, с людьми, для которых нормой жизни стали ложь, подлость, коварство, предательство и лицемер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мне в будущем, как государственному обвинителю, необходимо будет  наказать таких людей по всей строгости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ть такие тонкие и нежные, сильные и мужественные, несгибаемые понятия – честь и достоинство человеческой личности. В жизни человек соприкасается с красотой и подлостью, радостью и горем, любовью и предательством. Можно по – разному определять цель своего существования, но одно правило жизни, я считаю, должно быть у каждого человека – надо прожить свою жизнь с честью и достоин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нечно, пройдет немало времени, прежде чем я стану профессиональным прокурором. Впереди у меня ЕГЭ. Постараюсь успешно сдать экзамены. Хотелось бы поступить в университет. Но я твердо уверен в том, что отдам все силы и всё время для того, чтобы в будущем быть полезным обществу. И надеюсь, в качестве  </w:t>
      </w:r>
      <w:r>
        <w:rPr>
          <w:b/>
          <w:sz w:val="28"/>
          <w:szCs w:val="28"/>
        </w:rPr>
        <w:t>прокур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й Потапов,                                                                учащийся 11 клас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55:00Z</dcterms:created>
  <dc:creator>Admin</dc:creator>
  <dc:description/>
  <cp:keywords/>
  <dc:language>en-US</dc:language>
  <cp:lastModifiedBy>Admin</cp:lastModifiedBy>
  <cp:lastPrinted>2015-03-17T15:53:00Z</cp:lastPrinted>
  <dcterms:modified xsi:type="dcterms:W3CDTF">2018-12-26T17:50:00Z</dcterms:modified>
  <cp:revision>4</cp:revision>
  <dc:subject/>
  <dc:title>Если бы я был прокурором…</dc:title>
</cp:coreProperties>
</file>