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стер – класс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Играем с пальчиками – развиваем реч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навыков мелкой моторики важно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 Именно поэтому данная тема актуальн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Опрос, анкетирование и беседы с родителями позволяют определить, что в семье не всегда уделяется должное внимание развитию мелкой моторики пальцев рук у ребенка. А ведь уровень знаний и умений большинства из них в данной области невысок. Многие родители не осознают, что данная проблема в будущем может отрицательно сказаться на усвоении детьми школьной программ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уществуют приятные и увлекательные способы обеспечить </w:t>
      </w:r>
      <w:r>
        <w:rPr>
          <w:rStyle w:val="StrongEmphasis"/>
          <w:b w:val="false"/>
          <w:color w:val="000000"/>
          <w:sz w:val="28"/>
          <w:szCs w:val="28"/>
        </w:rPr>
        <w:t>развитие мелкой моторики</w:t>
      </w:r>
      <w:r>
        <w:rPr>
          <w:color w:val="000000"/>
          <w:sz w:val="28"/>
          <w:szCs w:val="28"/>
        </w:rPr>
        <w:t>, а значит, избежать множества  неприятных моментов в будущей школьной жизни  малыш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менно поэтому предлагается  мастер – класса по ознакомлению родителей как с  и традиционными, так и нетрадиционными формами работы по развитию мелкой мотори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ногие родители были удивлены, увидев на столах набор предметов, необходимых для занятия. Они даже не представляли себе, что с помощью шишек, прищепок, шнурков мы можем выполнять различные задания для пальчиков. Окунувшись в эту работу, они кропотливо наматывали шнурки на пальчик, нанизывали бусы, со смехом хлопали «пузырчатый полиэтилен». Для них всё это было ново и интерес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процессе мастер – класса  был показан самомассаж </w:t>
      </w:r>
      <w:r>
        <w:rPr>
          <w:sz w:val="28"/>
          <w:szCs w:val="28"/>
        </w:rPr>
        <w:t>шиповатыми  мячиками,  коле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ходе занятия  родители узнали, что различные задания на развитие мелкой моторики и координации движений руки  решают сразу несколько задач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венным образом влияют на общее интеллектуальное развитие ребенк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- вторых, готовят к овладению навыком письма, что в будущем поможет избежать многих проблем школьного обучения,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коряют созревание речевых областей и  стимулируют развитие речи ребенка, что позволяет при наличии дефектов звукопроизношения быстрее их исправ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я у детей дошкольного возраста мелкую моторику, мы развиваем интеллект ребёнка и совершенствуем точность его движений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i/>
                <w:sz w:val="28"/>
                <w:szCs w:val="28"/>
                <w:u w:val="single"/>
              </w:rPr>
              <w:t>Цель мастер – класс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фессиональной компетентности родителей по использованию пальчиковой гимнастики в работе с детьми, пропаганда и  распространение разновидностей форм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участников мастер – класса с эффективными методами использования пальчиковой гимнастики в жизни ребен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Обучить участников мастер-класса различным видам пальчиковых игр, дать им возможность заимствовать элементы педагогического опыта для улучшения собственного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Закрепить умения участников мастер – класса применять полученные знания на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Оборудование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льевые прищепки, шнурки, шишки, орехи, </w:t>
            </w:r>
            <w:r>
              <w:rPr>
                <w:rStyle w:val="StrongEmphasis"/>
                <w:b w:val="false"/>
                <w:sz w:val="28"/>
                <w:szCs w:val="28"/>
              </w:rPr>
              <w:t>пузырчатый полиэтилен, пробки от бутылок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Вступительное слов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льчиковая гимнастика – это нетрадиционная форма закаливания, но очень легко входящая в нашу жизнь. Психика детей устроена так, что их практически невозможно заставить выполнять какие-либо упражнения, даже самые полезные, если они ему не интересны. А вот пальчиковая гимнастика с простыми движениями и стихотворным сопровождением нравятся детям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льчиковая гимнастика развивает ловкость и подвижность пальцев, а массаж активных точек положительно сказывается на самочувствии в целом и улучшает работу мозг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ее время популярность пальчиковых игр заметно возросла. Подобные игры не новомодное увлечение современных родителей и педагогов, они существовали у разных народов в разное время, и немудрено, ведь пальчиковая гимнастика - уникальное средство для развития мелкой моторики и речи в их единстве и взаимосвяз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даря пальчиковым играм ребёнок получает разнообразные сенсорные впечатления, у него развивается внимательность и способность сосредоточиться. Такие игры формируют добрые взаимоотношения между детьми, а также между взрослым и ребёнком. Используя пальчиковые игры в своей работе с детьми, мы заметили, что детям они нравятся, они эмоционально реагируют на предложение поиграть пальчикам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итайская пословица гласит: </w:t>
      </w:r>
      <w:r>
        <w:rPr>
          <w:i/>
          <w:sz w:val="28"/>
          <w:szCs w:val="28"/>
        </w:rPr>
        <w:t>«Расскажи – и я забуду, покажи – и я запомню, дай попробовать – я пойму! 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тельно, пальчиковая гимнастика полностью отвечают этим трем принципам: </w:t>
      </w:r>
      <w:r>
        <w:rPr>
          <w:i/>
          <w:sz w:val="28"/>
          <w:szCs w:val="28"/>
        </w:rPr>
        <w:t>«Слышу. Вижу. Делаю».</w:t>
      </w:r>
      <w:r>
        <w:rPr>
          <w:sz w:val="28"/>
          <w:szCs w:val="28"/>
        </w:rPr>
        <w:t xml:space="preserve"> Дети слышат объяснение взрослого, видят последовательность выполнения различных действий и затем выполняют задание с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Еще во II веке до нашей эры в Китае было известно о влиянии действий руками на развитие головного мозга человека. Китайцы утверждали, что упражнения с участием рук и пальцев гармонизируют тело и разум, положительно влияют на деятельность мозга. Именно поэтому, начиная с раннего возраста во всех дошкольных учреждениях Китая, применяется пальчиковая гимнастика. Поскольку нервные окончания на пальцах непосредственно связаны с мозгом, посылающим импульсы в центральную нервную систему челове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хотите, чтобы Ваша нервная система была спокойной, чтобы улучшилось настроение, тогда это китайская пальчиковая гимнастика для Вас!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1. Найти глазами центральную точку ладони, нажать на нее раз большим пальцем. Поменять руки</w:t>
      </w:r>
      <w:r>
        <w:rPr>
          <w:sz w:val="28"/>
          <w:szCs w:val="28"/>
        </w:rPr>
        <w:t xml:space="preserve"> (10 раз)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очередно, начиная с указательного пальца, соединяем все пальцы с большим, образуя "круг". Начинаем с левой ру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братиться к истории, то можно заметить, что многое из опыта наших предков не забыто, более того, продолжает развиваться, что говорит о пользе и важности данных игр в детст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и предки наверняка о чем-то таком догадывались. Ведь хорошо знакомые нам «Сорока-ворона», «Ладушки», «Коза-рогатая» не что иное, как оздоравливающий и тонизирующий массаж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задумайтесь: такие простые манипуляции с пальчиками, а сколько пользы!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ложительное воздействие на внутренние органы, тонизирующий, иммуностимулирующий эффект — это раз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   Стимуляция мыслительных функций и речи — это дв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  Заряд положительных эмоций — это тр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маю, этого вполне достаточно, чтобы упражнения с пальчиками обосновались в арсенале ваших с ребёнком игр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астер-класс посвящён развитию мелкой моторики. С древних времен на русской земле детей забавляли шишками, орехами, камушками и прочим природными материалом. Из него строили, делали игрушки, выкладывали узоры и т.д. Попробуйте поиграть с этими предметам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пражнения с шишками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Мишка с шишкою играет, </w:t>
      </w:r>
      <w:r>
        <w:rPr>
          <w:sz w:val="28"/>
          <w:szCs w:val="28"/>
        </w:rPr>
        <w:t xml:space="preserve">                      Перекатывание шишек между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Между лап ее катает. </w:t>
      </w:r>
      <w:r>
        <w:rPr>
          <w:sz w:val="28"/>
          <w:szCs w:val="28"/>
        </w:rPr>
        <w:t xml:space="preserve">                            ладонями до появления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Медвежата все хохочут,</w:t>
      </w:r>
      <w:r>
        <w:rPr>
          <w:sz w:val="28"/>
          <w:szCs w:val="28"/>
        </w:rPr>
        <w:t xml:space="preserve">                        приятного чувства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шки лапы им щекочут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Шишки, словно ежики,                            </w:t>
      </w:r>
      <w:r>
        <w:rPr>
          <w:sz w:val="28"/>
          <w:szCs w:val="28"/>
        </w:rPr>
        <w:t xml:space="preserve">Круговые движения сосновой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Колются чуть-чуть.</w:t>
      </w:r>
      <w:r>
        <w:rPr>
          <w:sz w:val="28"/>
          <w:szCs w:val="28"/>
        </w:rPr>
        <w:t xml:space="preserve">                                шишкой между ладонями.               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тать в ладошках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шку не забудь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Я сильнее всех на свете!</w:t>
      </w:r>
      <w:r>
        <w:rPr>
          <w:sz w:val="28"/>
          <w:szCs w:val="28"/>
        </w:rPr>
        <w:t xml:space="preserve">                         Сжимание и разжимание шишки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шишки я сжимать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шишки я сжимать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руки развивать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От ладошки до локтя</w:t>
      </w:r>
      <w:r>
        <w:rPr>
          <w:sz w:val="28"/>
          <w:szCs w:val="28"/>
        </w:rPr>
        <w:t xml:space="preserve">                              Прокатить шишку от кончик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Покатила шишку я.</w:t>
      </w:r>
      <w:r>
        <w:rPr>
          <w:sz w:val="28"/>
          <w:szCs w:val="28"/>
        </w:rPr>
        <w:t xml:space="preserve">                                  пальцев до локтя и обрат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Упражнение «Орехи»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катаю свой орех, чтобы был круглее всех!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качу я свой орех по ладоням снизу вверх,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 потом обратно, чтобы стало мне приятно!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ился я орех между пальцами держать!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      </w:t>
      </w:r>
      <w:r>
        <w:rPr>
          <w:i/>
          <w:sz w:val="28"/>
          <w:szCs w:val="28"/>
        </w:rPr>
        <w:t xml:space="preserve">    </w:t>
      </w:r>
      <w:r>
        <w:rPr>
          <w:i/>
          <w:sz w:val="28"/>
          <w:szCs w:val="28"/>
        </w:rPr>
        <w:t>Это в школе мне поможет буквы ровные писать</w:t>
      </w:r>
      <w:r>
        <w:rPr>
          <w:i/>
        </w:rPr>
        <w:t xml:space="preserve">! </w:t>
      </w:r>
    </w:p>
    <w:p>
      <w:pPr>
        <w:pStyle w:val="Style15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3.Упражнение </w:t>
      </w: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Прищепки».</w:t>
      </w:r>
      <w:r>
        <w:rPr>
          <w:b/>
          <w:sz w:val="28"/>
          <w:szCs w:val="28"/>
        </w:rPr>
        <w:t xml:space="preserve"> 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  <w:sz w:val="24"/>
          <w:szCs w:val="24"/>
        </w:rPr>
        <w:t>Берём бельевые прищепки и прищепляем ногтевые фаланги пальцев (кроме большого) на каждое слово. Прищепки должны быть не тугие, чтобы не повредить пальчики детей.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</w:rPr>
        <w:t>Левая рука</w:t>
      </w:r>
    </w:p>
    <w:p>
      <w:pPr>
        <w:pStyle w:val="Style111"/>
        <w:widowControl/>
        <w:tabs>
          <w:tab w:val="clear" w:pos="708"/>
          <w:tab w:val="left" w:pos="2040" w:leader="none"/>
        </w:tabs>
        <w:spacing w:lineRule="auto" w:line="240"/>
        <w:ind w:right="5" w:firstLine="426"/>
        <w:jc w:val="left"/>
        <w:rPr/>
      </w:pPr>
      <w:r>
        <w:rPr>
          <w:rStyle w:val="FontStyle59"/>
          <w:i/>
        </w:rPr>
        <w:t>Вот проснулся, встал гусёнок,</w:t>
        <w:br/>
      </w:r>
      <w:r>
        <w:rPr>
          <w:rStyle w:val="FontStyle59"/>
        </w:rPr>
        <w:t xml:space="preserve">       5       4</w:t>
        <w:tab/>
        <w:t xml:space="preserve">        3          2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  <w:i/>
        </w:rPr>
        <w:t>Пальцы щиплет он спросонок.</w:t>
      </w:r>
    </w:p>
    <w:p>
      <w:pPr>
        <w:pStyle w:val="Style26"/>
        <w:widowControl/>
        <w:tabs>
          <w:tab w:val="clear" w:pos="708"/>
          <w:tab w:val="left" w:pos="1262" w:leader="none"/>
        </w:tabs>
        <w:spacing w:lineRule="auto" w:line="240"/>
        <w:ind w:right="5" w:firstLine="426"/>
        <w:jc w:val="left"/>
        <w:rPr/>
      </w:pPr>
      <w:r>
        <w:rPr>
          <w:rStyle w:val="FontStyle59"/>
        </w:rPr>
        <w:t xml:space="preserve">   </w:t>
      </w:r>
      <w:r>
        <w:rPr>
          <w:rStyle w:val="FontStyle59"/>
        </w:rPr>
        <w:t>2</w:t>
        <w:tab/>
        <w:t xml:space="preserve">      3          4         5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</w:rPr>
        <w:t>Правая рука</w:t>
      </w:r>
    </w:p>
    <w:p>
      <w:pPr>
        <w:pStyle w:val="Style26"/>
        <w:widowControl/>
        <w:spacing w:lineRule="auto" w:line="240"/>
        <w:ind w:right="5" w:firstLine="426"/>
        <w:jc w:val="left"/>
        <w:rPr/>
      </w:pPr>
      <w:r>
        <w:rPr>
          <w:rStyle w:val="FontStyle59"/>
        </w:rPr>
        <w:t xml:space="preserve">- </w:t>
      </w:r>
      <w:r>
        <w:rPr>
          <w:rStyle w:val="FontStyle59"/>
          <w:i/>
        </w:rPr>
        <w:t>Дай, хозяйка, корма мне</w:t>
      </w:r>
    </w:p>
    <w:p>
      <w:pPr>
        <w:pStyle w:val="Style32"/>
        <w:widowControl/>
        <w:spacing w:lineRule="auto" w:line="240"/>
        <w:ind w:right="5" w:firstLine="426"/>
        <w:rPr/>
      </w:pPr>
      <w:r>
        <w:rPr>
          <w:rStyle w:val="FontStyle59"/>
        </w:rPr>
        <w:t xml:space="preserve">     </w:t>
      </w:r>
      <w:r>
        <w:rPr>
          <w:rStyle w:val="FontStyle59"/>
        </w:rPr>
        <w:t>5         4            3       2</w:t>
      </w:r>
    </w:p>
    <w:p>
      <w:pPr>
        <w:pStyle w:val="Style32"/>
        <w:widowControl/>
        <w:spacing w:lineRule="auto" w:line="240"/>
        <w:ind w:right="5" w:firstLine="426"/>
        <w:rPr/>
      </w:pPr>
      <w:r>
        <w:rPr>
          <w:rStyle w:val="FontStyle59"/>
        </w:rPr>
        <w:t xml:space="preserve"> </w:t>
      </w:r>
      <w:r>
        <w:rPr>
          <w:rStyle w:val="FontStyle59"/>
          <w:i/>
        </w:rPr>
        <w:t>Раньше, чем моей родне!</w:t>
      </w:r>
    </w:p>
    <w:p>
      <w:pPr>
        <w:pStyle w:val="Style32"/>
        <w:widowControl/>
        <w:spacing w:lineRule="auto" w:line="240"/>
        <w:ind w:right="5" w:firstLine="426"/>
        <w:rPr/>
      </w:pPr>
      <w:r>
        <w:rPr>
          <w:rStyle w:val="FontStyle59"/>
        </w:rPr>
        <w:t xml:space="preserve">      </w:t>
      </w:r>
      <w:r>
        <w:rPr>
          <w:rStyle w:val="FontStyle59"/>
        </w:rPr>
        <w:t>2           3     4         5</w:t>
      </w:r>
    </w:p>
    <w:p>
      <w:pPr>
        <w:pStyle w:val="Style32"/>
        <w:widowControl/>
        <w:spacing w:lineRule="auto" w:line="240"/>
        <w:ind w:right="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Упражнение «Пузырчатый полиэтилен».</w:t>
      </w:r>
      <w:r>
        <w:rPr/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друзьями сели дружно.</w:t>
        <w:br/>
        <w:t>Успокоиться нам нужно.</w:t>
        <w:br/>
        <w:t>Лопать пузырьки опять,</w:t>
        <w:br/>
        <w:t xml:space="preserve">Силу в пальцах развиваю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Упражнение «Веселый шнурок».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 xml:space="preserve">Наматывается шнурок на руку, на пальчики ребенка: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верх шнурок,</w:t>
        <w:br/>
        <w:t xml:space="preserve">   Вниз шнурок, </w:t>
        <w:br/>
        <w:t xml:space="preserve">   И еще, еще разок!</w:t>
        <w:br/>
        <w:t xml:space="preserve">   Вот какой у нас узорчик!</w:t>
        <w:br/>
        <w:t xml:space="preserve">   Вот какой у нас заборчик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Упражнение «Бусины»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сины нарядные нанижу на нитку,</w:t>
        <w:br/>
        <w:t xml:space="preserve">Подарю их Машеньке, получу улыбку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ница длинная по столу ползет,</w:t>
        <w:br/>
        <w:t xml:space="preserve">Это я из бусинок собрала е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Игра «Шагаем в пробках»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редлагаю устроить «лыжную эстафету». Две пробки от пластиковых бутылок кладем на столе резьбой вверх. Это — «лыжи». Указательный и средний пальцы встают в них, как ноги. Двигаемся на «лыжах», делая по шагу на каждый ударный слог. </w:t>
      </w:r>
    </w:p>
    <w:p>
      <w:pPr>
        <w:pStyle w:val="Style15"/>
        <w:spacing w:before="0" w:after="0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>Мы едем на лыжах, мы мчимся с горы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Мы любим забавы холодной зимы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то лишь с малая часть того, чем Вы можете занять Ваш досуг с ребёнком дома. Включайте свою фантазию и самое главное, не уставайте постоянно разговаривать с вашими малышами, называйте все свои действия, явления природы, цвета и формы.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усть ребенок находится в постоянном потоке информации, не сомневайтесь, это его не утомит. Чем непринужденнее будет обучение, тем легче и быстрее оно будет проходить. Побуждайте ребенка к игре, насколько возможно, играйте с ним в развивающие и веселые игры. Участвуйте в игровом процессе. Это будет отличным способом для установления более прочной связи между Вами и Вашим ребенком!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Нам две руки природою даны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обе драгоценны и нужны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дна дары от жизни принимает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ругая их с поклоном возвращает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что же остается у того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Кто не жалеет в жизни ничего?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 его руках богатство остается,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но любовью к ближнему зовется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Совет взрослым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дети волнуются при речи и вертят в руках предметы, не следует их выхватывать из рук – так организм ребенка сбрасывает возбуждение. </w:t>
      </w:r>
      <w:r>
        <w:rPr>
          <w:i/>
          <w:sz w:val="28"/>
          <w:szCs w:val="28"/>
        </w:rPr>
        <w:t>Уважаемые родители,</w:t>
      </w:r>
      <w:r>
        <w:rPr>
          <w:sz w:val="28"/>
          <w:szCs w:val="28"/>
        </w:rPr>
        <w:t xml:space="preserve"> если хотя бы раз в день вы будете выполнять данные упражнения, то ваша нервная система станет спокойной, ведь давно подмечено, что все болезни от нервов, берегите их! Здоровья Вам и Вашим детям!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514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523"/>
      <w:ind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33:00Z</dcterms:created>
  <dc:creator>User_020214</dc:creator>
  <dc:description/>
  <cp:keywords/>
  <dc:language>en-US</dc:language>
  <cp:lastModifiedBy>User_020214</cp:lastModifiedBy>
  <cp:lastPrinted>2015-01-21T21:03:00Z</cp:lastPrinted>
  <dcterms:modified xsi:type="dcterms:W3CDTF">2018-12-26T15:19:00Z</dcterms:modified>
  <cp:revision>6</cp:revision>
  <dc:subject/>
  <dc:title/>
</cp:coreProperties>
</file>