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спект  фронтального занятия в подготовительной группе для детей с ТНР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вук и буква [И]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формировать понят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ласный звук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Задачи: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Коррекционно – образовательные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 xml:space="preserve">продолжать знакомить детей с понятие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ласный звук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совершенствовать  навык определения позиций звука  –И–и всех гласных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формировать навык образования  множественного числа существительного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составление предложений из пары слов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познакомить с буквой [И]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Коррекционно – развивающие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развивать фонематический слух, слуховое внимание, фонематическое восприятие, артикуляционную и мелкую моторику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Коррекционно-воспитательные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вызывать эмоциональный настрой на занятии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воспитывать доброжелательное отношение друг к другу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Здоровьесберегающие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содействовать сохранению и укреплению здоровья детей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картинки на звук – и–, схема определения места звука в слове, звукового анализа, деревянные палочки, карандаши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Организационный момен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Самомассаж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сень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Артикуляционная гимнастик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сен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 использованием биоэнергопластик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Дыхательная гимнасти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Загадки на звук [И]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Характеристика звука [И]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ймай звук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Определение  места звука [И] в слова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колько звуков я назвал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дин – много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sz w:val="28"/>
          <w:szCs w:val="28"/>
        </w:rPr>
        <w:t>Составь предложение из пары сло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 xml:space="preserve">Физминутк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ечевая зарядк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sz w:val="28"/>
          <w:szCs w:val="28"/>
        </w:rPr>
        <w:t>Знакомство с буквой [И]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4. </w:t>
      </w:r>
      <w:r>
        <w:rPr>
          <w:rFonts w:cs="Times New Roman CYR" w:ascii="Times New Roman CYR" w:hAnsi="Times New Roman CYR"/>
          <w:sz w:val="28"/>
          <w:szCs w:val="28"/>
        </w:rPr>
        <w:t>Пальчиковая гимнастика. Буква [И]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5. </w:t>
      </w:r>
      <w:r>
        <w:rPr>
          <w:rFonts w:cs="Times New Roman CYR" w:ascii="Times New Roman CYR" w:hAnsi="Times New Roman CYR"/>
          <w:sz w:val="28"/>
          <w:szCs w:val="28"/>
        </w:rPr>
        <w:t>Буква из палочек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6. </w:t>
      </w:r>
      <w:r>
        <w:rPr>
          <w:rFonts w:cs="Times New Roman CYR" w:ascii="Times New Roman CYR" w:hAnsi="Times New Roman CYR"/>
          <w:sz w:val="28"/>
          <w:szCs w:val="28"/>
        </w:rPr>
        <w:t>Найди букву [И]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7. </w:t>
      </w:r>
      <w:r>
        <w:rPr>
          <w:rFonts w:cs="Times New Roman CYR" w:ascii="Times New Roman CYR" w:hAnsi="Times New Roman CYR"/>
          <w:sz w:val="28"/>
          <w:szCs w:val="28"/>
        </w:rPr>
        <w:t>Итог занят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онный момент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огопед: Ребята, к нам пришли гости! Давайте поздороваемся и улыбнемся,  и у всех будет хорошее настроени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 себе мы скажем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Мы будем заниматься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Не будем отвлекаться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Логопед: Ребята, как называется наша групп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лнышко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Солнышко лучам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Гладит нас ласкае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олнышко, как мам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Лишь одно бывае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солнышко у пальчиков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огопед: Ребята, а какое сейчас время года?(Осень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амомассаж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сень</w:t>
      </w:r>
      <w:r>
        <w:rPr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осеннее солнышко нас ласкает – погладить лоб, щеки, подбородок, ше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начал капать дождь осенний – постукивание кончиками пальце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долго дождик будет плакать – массируем уш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разведет повсюду слякоть – кулачками потирают крылья нос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поглаживание всего лиц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ртикуляционная гимнастик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сен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 использованием биоэнергопластик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мы радуемся красками осени – улыбка – руки в сторон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дует осенний легкий ветерок – трубочка – руки вперед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веточки на деревьях качаются от ветра – часики– двумя руками вправо, влев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листочки кружатся – круговые движения языком по губам – руки по кругу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кошка вышла в осенний сад погулять, выгибает спинку – кисти рук вни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едет лошадка по осенней дорожке гладкой – кисти рук вверх, вниз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огопед: Нам сегодня, придется много и правильно говорить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ыхательная гимнастика (схема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ушайте загадки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кла, мячик и скакалка,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молетик, обезьянка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машинка и зверюшки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зываются........... (игрушки)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ленького роста 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Тонкая и острая,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сом путь себе ищу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собою нить тащу....... (иголка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огопед: С какого звука начинаются слова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вук [И]- гласный, можно петь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убы растянуть в улыбке, воздух свободно выходит изо рта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т звук всегда поется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т звук, как песня, льется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вук, свободно ты лети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т преграды на пут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ймай звук</w:t>
      </w:r>
      <w:r>
        <w:rPr>
          <w:sz w:val="28"/>
          <w:szCs w:val="28"/>
        </w:rPr>
        <w:t xml:space="preserve">» – </w:t>
      </w:r>
      <w:r>
        <w:rPr>
          <w:rFonts w:cs="Times New Roman CYR" w:ascii="Times New Roman CYR" w:hAnsi="Times New Roman CYR"/>
          <w:sz w:val="28"/>
          <w:szCs w:val="28"/>
        </w:rPr>
        <w:t>развитие фонематического слуха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лопни в ладоши на звук – и –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вуки: А–У–И–У–О–И–А–И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ги: ик–ом–ат–ки–иш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а: ива–яблоко–индюк–каша–мышь–иголка–игр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/>
      </w:pP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хемы ты возьми</w:t>
      </w:r>
      <w:r>
        <w:rPr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хемы ты возьми, и место звука – и –в словах определи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Индюк, кисточка, коньк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считай, сколько звуков я назвал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–ау–ауи–иа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0) </w:t>
      </w: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дин – много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сок– носки, замок – замки, мелок – мелки, лепесток – лепестки, медведь– медведи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1) </w:t>
      </w:r>
      <w:r>
        <w:rPr>
          <w:rFonts w:cs="Times New Roman CYR" w:ascii="Times New Roman CYR" w:hAnsi="Times New Roman CYR"/>
          <w:sz w:val="28"/>
          <w:szCs w:val="28"/>
        </w:rPr>
        <w:t>Составь предложение из пары слов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ра....................лимон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горь............игрушки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лья..................грибы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на................зарядка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2) </w:t>
      </w:r>
      <w:r>
        <w:rPr>
          <w:rFonts w:cs="Times New Roman CYR" w:ascii="Times New Roman CYR" w:hAnsi="Times New Roman CYR"/>
          <w:sz w:val="28"/>
          <w:szCs w:val="28"/>
        </w:rPr>
        <w:t xml:space="preserve">Физминутк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ечевая зарядк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– солнцу рады мы всегда – руки вверх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</w:t>
      </w:r>
      <w:r>
        <w:rPr>
          <w:rFonts w:cs="Times New Roman CYR" w:ascii="Times New Roman CYR" w:hAnsi="Times New Roman CYR"/>
          <w:sz w:val="28"/>
          <w:szCs w:val="28"/>
        </w:rPr>
        <w:t xml:space="preserve"> – по дороге вдоль иду – руки вперед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– вдоль по лестнице иди – руки в стороны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</w:t>
      </w:r>
      <w:r>
        <w:rPr>
          <w:rFonts w:cs="Times New Roman CYR" w:ascii="Times New Roman CYR" w:hAnsi="Times New Roman CYR"/>
          <w:sz w:val="28"/>
          <w:szCs w:val="28"/>
        </w:rPr>
        <w:t>– перед нами колесо – руки перед собой соединить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Э </w:t>
      </w:r>
      <w:r>
        <w:rPr>
          <w:rFonts w:cs="Times New Roman CYR" w:ascii="Times New Roman CYR" w:hAnsi="Times New Roman CYR"/>
          <w:sz w:val="28"/>
          <w:szCs w:val="28"/>
        </w:rPr>
        <w:t>– эта зарядка мне и тебе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Ы </w:t>
      </w:r>
      <w:r>
        <w:rPr>
          <w:rFonts w:cs="Times New Roman CYR" w:ascii="Times New Roman CYR" w:hAnsi="Times New Roman CYR"/>
          <w:sz w:val="28"/>
          <w:szCs w:val="28"/>
        </w:rPr>
        <w:t>– мы сильны и здоровы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3) </w:t>
      </w:r>
      <w:r>
        <w:rPr>
          <w:rFonts w:cs="Times New Roman CYR" w:ascii="Times New Roman CYR" w:hAnsi="Times New Roman CYR"/>
          <w:sz w:val="28"/>
          <w:szCs w:val="28"/>
        </w:rPr>
        <w:t>Знакомство с буквой – И–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вук – И – обозначается буквой –и–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вук мы говорим и слышим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букву мы видим и пишем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что похожа буква –и–?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лоток я раздобыла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 дощечек букву сбила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олько здесь дощечек/ три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какая буква – И –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калитку посмотри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ем она не буква –И–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ду двух прямых досок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а легла наискосок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4) </w:t>
      </w:r>
      <w:r>
        <w:rPr>
          <w:rFonts w:cs="Times New Roman CYR" w:ascii="Times New Roman CYR" w:hAnsi="Times New Roman CYR"/>
          <w:sz w:val="28"/>
          <w:szCs w:val="28"/>
        </w:rPr>
        <w:t>Пальчиковая гимнастика. Буква – И –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елаем из пальчиков букву –и–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казательные пальцы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но столбики застыли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ий, левый чуть нагнулся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льца правой дотянулся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исать букву –И– в воздухе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5) </w:t>
      </w:r>
      <w:r>
        <w:rPr>
          <w:rFonts w:cs="Times New Roman CYR" w:ascii="Times New Roman CYR" w:hAnsi="Times New Roman CYR"/>
          <w:sz w:val="28"/>
          <w:szCs w:val="28"/>
        </w:rPr>
        <w:t>Вы коробочку открывайте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букву –и – из палочек составляйте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Раз – два – три– все скорее убери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6) </w:t>
      </w:r>
      <w:r>
        <w:rPr>
          <w:rFonts w:cs="Times New Roman CYR" w:ascii="Times New Roman CYR" w:hAnsi="Times New Roman CYR"/>
          <w:sz w:val="28"/>
          <w:szCs w:val="28"/>
        </w:rPr>
        <w:t>Белые листочки вы возьмите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х переверните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среди многих букв –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укву – И –  найдите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её в кружочек обведите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7) </w:t>
      </w:r>
      <w:r>
        <w:rPr>
          <w:rFonts w:cs="Times New Roman CYR" w:ascii="Times New Roman CYR" w:hAnsi="Times New Roman CYR"/>
          <w:sz w:val="28"/>
          <w:szCs w:val="28"/>
        </w:rPr>
        <w:t>Итог занятия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ята, о каком звуке мы сегодня говорили?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ой буквой он обозначается?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i/>
          <w:i/>
          <w:iCs/>
          <w:sz w:val="28"/>
          <w:szCs w:val="28"/>
          <w:u w:val="single"/>
          <w:lang w:val="en-US"/>
        </w:rPr>
      </w:pPr>
      <w:r>
        <w:rPr>
          <w:i/>
          <w:i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5:51:00Z</dcterms:created>
  <dc:creator>User</dc:creator>
  <dc:description/>
  <cp:keywords/>
  <dc:language>en-US</dc:language>
  <cp:lastModifiedBy>User</cp:lastModifiedBy>
  <dcterms:modified xsi:type="dcterms:W3CDTF">2018-11-06T15:53:00Z</dcterms:modified>
  <cp:revision>2</cp:revision>
  <dc:subject/>
  <dc:title>Конспект  фронтального занятия в подготовительной группе для детей с ТНР</dc:title>
</cp:coreProperties>
</file>