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урока по окружающему миру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клас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Путешествие в зоопарк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познакомить учащихся с некоторыми животными зоопар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 1) расширить и углубить знания о жизни диких животных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формировать умение делить выводы и аргументировать их, логически мыслить, наблюдать и оформлять свои наблюд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воспитывать чуткое и бережное отношение к живот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 xml:space="preserve">-Здравствуйте, ребята. Меня зовут Юлия Владимировна, сегодня у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его мира у вас проведу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мы с вами поиграем. Посмотрите внимательно на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здесь спрят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табличка со словом живо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зовите 1 словом, перечисли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волк, лиса, корова,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корова- это домашнее животное, а остальные ди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отличаются дикие животные от домаш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за домашними ухаживает человек.</w:t>
      </w:r>
    </w:p>
    <w:p>
      <w:pPr>
        <w:pStyle w:val="Normal"/>
        <w:rPr/>
      </w:pPr>
      <w:r>
        <w:rPr>
          <w:sz w:val="28"/>
          <w:szCs w:val="28"/>
        </w:rPr>
        <w:t xml:space="preserve">-Возьмите лист №1.(маршрут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райтесь узнать животных, изображенных на картинках.</w:t>
      </w:r>
    </w:p>
    <w:p>
      <w:pPr>
        <w:pStyle w:val="Normal"/>
        <w:rPr/>
      </w:pPr>
      <w:r>
        <w:rPr>
          <w:sz w:val="28"/>
          <w:szCs w:val="28"/>
        </w:rPr>
        <w:t>-Кто их узнал? Назовё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н, волк, жираф, манул(?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сли не называют, то рассказываю 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 дикая лесная кошка, не все знают, как она называется. (Карточка со словом манул на доске, прочитаем хором).</w:t>
      </w:r>
    </w:p>
    <w:p>
      <w:pPr>
        <w:pStyle w:val="Normal"/>
        <w:rPr/>
      </w:pPr>
      <w:r>
        <w:rPr>
          <w:sz w:val="28"/>
          <w:szCs w:val="28"/>
        </w:rPr>
        <w:t>-Ребята, эти  животные  дикие или домашни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Где они обитаю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ановска учебной задачи.</w:t>
      </w:r>
    </w:p>
    <w:p>
      <w:pPr>
        <w:pStyle w:val="Normal"/>
        <w:rPr/>
      </w:pPr>
      <w:r>
        <w:rPr>
          <w:sz w:val="28"/>
          <w:szCs w:val="28"/>
        </w:rPr>
        <w:t>-А узнать место, где мы сегодня их всех  встретим, поможет ре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ОПАРК, появляется слайд после разгад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куда мы сегодня отправимс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ите руки, те из вас кто уже  был в зоопарке?</w:t>
      </w:r>
    </w:p>
    <w:p>
      <w:pPr>
        <w:pStyle w:val="Normal"/>
        <w:rPr/>
      </w:pPr>
      <w:r>
        <w:rPr>
          <w:sz w:val="28"/>
          <w:szCs w:val="28"/>
        </w:rPr>
        <w:t>-Молодцы ребята кто уже посещал зоопарк, а кто там не был,  сегодня впервые отправятся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приглашает нас в путешествие необычное животное ма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является символом зоопарка, который находится в столице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уда мы отправляемся? В какой зоопар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мы туда отправимся?</w:t>
      </w:r>
    </w:p>
    <w:p>
      <w:pPr>
        <w:pStyle w:val="Normal"/>
        <w:rPr/>
      </w:pPr>
      <w:r>
        <w:rPr>
          <w:sz w:val="28"/>
          <w:szCs w:val="28"/>
        </w:rPr>
        <w:t>-Определить цель нашего путешествия нам поможет опорное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крытия детьми нового знания.</w:t>
      </w:r>
    </w:p>
    <w:p>
      <w:pPr>
        <w:pStyle w:val="Normal"/>
        <w:rPr/>
      </w:pPr>
      <w:r>
        <w:rPr>
          <w:sz w:val="28"/>
          <w:szCs w:val="28"/>
        </w:rPr>
        <w:t>-А на чём мы можем добраться  до Мос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сожалению, все билеты на самолёт уже проданы, мы отправимся в путешествие на поезде.</w:t>
      </w:r>
    </w:p>
    <w:p>
      <w:pPr>
        <w:pStyle w:val="Normal"/>
        <w:rPr/>
      </w:pPr>
      <w:r>
        <w:rPr>
          <w:sz w:val="28"/>
          <w:szCs w:val="28"/>
        </w:rPr>
        <w:t>-Встаньте рядом со своей партой и изобразите вагончики по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 гости снаряди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а зацепились,</w:t>
      </w:r>
    </w:p>
    <w:p>
      <w:pPr>
        <w:pStyle w:val="Normal"/>
        <w:rPr/>
      </w:pPr>
      <w:r>
        <w:rPr>
          <w:sz w:val="28"/>
          <w:szCs w:val="28"/>
        </w:rPr>
        <w:t xml:space="preserve">И помчались,  в путь далё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ставили ды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мы и добрались до зоопар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у входа в зоопа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то нам  понадобится, чтобы зайти в зоопар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бил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х выдают только тем посетителям, которые знают правила поведения в зооп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мы поработаем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уверена, что при работе в парах вы будете помогать друг другу и выполнять задания вмес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возьмите конверт №1, выложите в центре парты карточки – знаки. Рассмотрите их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уйте зашифрованны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на …..знак, найдите его у себя на п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может выйти и прокомментиров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, это 1 правило, которое необходимо соблюдать при посещении зоо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 же разбираются все остальные 3 зна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одвиньте конверты и знаки на край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эти таблички со знаками останутся на доске, и будут сопровождать нас всю экскурсию, чтобы мы не нарушали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ются билеты на слай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получаем право на коллективное посещение зоопарка.</w:t>
      </w:r>
    </w:p>
    <w:p>
      <w:pPr>
        <w:pStyle w:val="Normal"/>
        <w:rPr/>
      </w:pPr>
      <w:r>
        <w:rPr>
          <w:sz w:val="28"/>
          <w:szCs w:val="28"/>
        </w:rPr>
        <w:t>-Для путешествия в зоопарке нам понадобится маршрут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ещё раз на  лист с изображением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спомните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едините букву с изображением с 1 буквой в их наз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ерка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ерьте с доской. У кого так же поднимите руку, опу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 картинками на свободной строке расположите буквы в алфави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м поможет алфавит ниже под строчкой.(буквы названий животных выделены цве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и будет маршрут нашего путеше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Ж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животных в том порядке, как мы их посетим.(2 чело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огласен поднимите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маршрут на листе со стрелками,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 первое животное у клетки, которого мы останов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о нём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волк это хищное животное. Люди часто говорят, что он всё время голод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кормим этого хищника.</w:t>
      </w:r>
    </w:p>
    <w:p>
      <w:pPr>
        <w:pStyle w:val="Normal"/>
        <w:rPr/>
      </w:pPr>
      <w:r>
        <w:rPr>
          <w:sz w:val="28"/>
          <w:szCs w:val="28"/>
        </w:rPr>
        <w:t>-Перед вами изображение продуктов. Выберите те из них, которыми  питается волк, и отправьте в +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верим, остались ли продукты, которые волк не использует в пищ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интерактивной доске список продуктов: мясо, рыба, молоко, конфета, банан, яйц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Дети должны сделать открытие о том, что волк хоть и хищник, но в зоопарке в его рацион могут входить свежие яйца и моло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нового вы узнали о во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чтобы путешествовать дальше,  нам нужно отдохн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 «Зоопар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виж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оказались рядом со следующим животным.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жир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, какие у него грустные глаза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мне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раф признан редким животным, он занесён в Красную книгу.</w:t>
      </w:r>
    </w:p>
    <w:p>
      <w:pPr>
        <w:pStyle w:val="Normal"/>
        <w:rPr/>
      </w:pPr>
      <w:r>
        <w:rPr>
          <w:sz w:val="28"/>
          <w:szCs w:val="28"/>
        </w:rPr>
        <w:t>В ней список редких и находящихся под угрозой исчезновения животных, растений и грибов. Посмотрите, как она вы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для того чтобы нашему жирафу было не так грустно давайте выполним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ем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станьте из конверта №2 детали из бумаги, соберите их так, чтобы получилась кар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зьмите лист №2 с контуром картинки. Один из вас намазывает контур клеем, второй приклеивает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наклеил, поднимите свои работы и покажите жирафу своих нов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у нашего жирафа появилось много друзей и ему не будет так грустно. (слайд с изображением весёлым жираф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тавьте картинку с изображением жирафа на п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же со своей учительницей вы придумаете имена своим жирафам и подпишите их.</w:t>
      </w:r>
    </w:p>
    <w:p>
      <w:pPr>
        <w:pStyle w:val="Normal"/>
        <w:rPr/>
      </w:pPr>
      <w:r>
        <w:rPr>
          <w:sz w:val="28"/>
          <w:szCs w:val="28"/>
        </w:rPr>
        <w:t>-Согласно маршруту двига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животное следую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это ма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наблюдаем за его поведением.(видеорол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понравилось это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е путешествие подходит к концу,  назовите последнее животное в нашем маршру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 «Доскажи словечко». Я читаю строчку, а вы хором договариваете её окончани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: много тон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ит африканский … /слон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рупный зверь на суш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еер носит … /уши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нец молодой</w:t>
        <w:br/>
        <w:t>Обливается … /водой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язь залезет слон для 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ла –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игиена … /тела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джунглях слон попал в беду –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я принесут ему … /еду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пальцы на ногах считать –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лонов на каждой ровно … /5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узнали об этом живот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мы садимся в транспорт, на котором приехали и отправляемся домой в Мурманс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ими животными сегодня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открытие для себя сдел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сохранила наши билеты, которые мы приобрели у входа в зоопа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м, кому понравилось путешествие предлагаю взять на память би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ойдите 1, 2, 3 ря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билет необычный, на обратной стороне информация о других животных зоо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можете прочитать её и поменяться билетами со своими одноклассниками, чтобы узнать ещё бо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12:00Z</dcterms:created>
  <dc:creator>SERG</dc:creator>
  <dc:description/>
  <cp:keywords/>
  <dc:language>en-US</dc:language>
  <cp:lastModifiedBy>SERG</cp:lastModifiedBy>
  <dcterms:modified xsi:type="dcterms:W3CDTF">2013-01-31T19:32:00Z</dcterms:modified>
  <cp:revision>4</cp:revision>
  <dc:subject/>
  <dc:title>Конспект урока по окружающему миру</dc:title>
</cp:coreProperties>
</file>