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 по профессиональному модулю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Приготовление блюд из овощей и грибов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 професси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вар, кондитер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Приготовление блюд из овощей и грибов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/>
      </w:pPr>
      <w:r>
        <w:rPr/>
        <w:t>Аттестация по МДК проводится в виде  текущего контроля.  Аттестация по практике в виде защиты отчета по практике.</w:t>
      </w:r>
    </w:p>
    <w:p>
      <w:pPr>
        <w:pStyle w:val="Normal"/>
        <w:ind w:firstLine="708"/>
        <w:jc w:val="both"/>
        <w:rPr/>
      </w:pPr>
      <w:r>
        <w:rPr/>
        <w:t>Формой аттестации по профессиональному модулю является экзамен (квалификационный). Экзамен проводится в виде письменной экзаменационной работы</w:t>
      </w:r>
      <w:r>
        <w:rPr>
          <w:color w:val="FF0000"/>
        </w:rPr>
        <w:t xml:space="preserve"> </w:t>
      </w:r>
      <w:r>
        <w:rPr/>
        <w:t xml:space="preserve"> Итогом экзамена является однозначное решение: «вид профессиональной деятельности освоен/не освоен»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1. Формы контроля и оценивания элементов профессионального модуля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391"/>
        <w:gridCol w:w="3403"/>
      </w:tblGrid>
      <w:tr>
        <w:trPr/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.01.0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ьная рейтингов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ы контр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,карточки-задания, устный опрос, отчет по практическому занятию, лабораторной работе, защита реферата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ов по учебной практике</w:t>
            </w:r>
          </w:p>
        </w:tc>
      </w:tr>
      <w:tr>
        <w:trPr>
          <w:trHeight w:val="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актик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Результаты освоения модуля, подлежащие проверке на экзамене (квалификационном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/>
      </w:pPr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 Производить первичную обработку, нарезку и формовку традиционных видов овощей и плодов, подготовку пряностей и припра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7. Готовить к работе производственное помещение и поддерживать его санитарное состояни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авил по охране труда и санитарно-гигиенических требова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0" w:firstLine="26"/>
              <w:jc w:val="both"/>
              <w:rPr/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производственного инвентаря и оборудования,  первичная обработка  овощей и грибов различными методами в соответствии со схемой обработки, рациональное использование сырья в соответствии с таблицей норм отходов и потер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езка и формование традиционных видов овощей и грибов в соответствии с кулинарном использованием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 Готовить и оформлять основные и простые блюда и гарниры из традиционных видов овощей и гриб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7. Готовить к работе производственное помещение и поддерживать его санитарное состояни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авил по охране труда и санитарно-гигиенических требова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 органолептическим  методом    сырья в соответствии с требованиями нормативно-технических докум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 и его эксплуатация в соответствии с правилами техники безопасности.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спользование различных технологий </w:t>
            </w:r>
            <w:r>
              <w:rPr>
                <w:spacing w:val="-6"/>
                <w:sz w:val="20"/>
                <w:szCs w:val="20"/>
              </w:rPr>
              <w:t xml:space="preserve">приготовления и оформления блюд и гарниров из овощей и грибов </w:t>
            </w:r>
            <w:r>
              <w:rPr>
                <w:sz w:val="20"/>
                <w:szCs w:val="20"/>
              </w:rPr>
              <w:t>в соответствии с технологической карт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/>
            </w:pPr>
            <w:r>
              <w:rPr>
                <w:sz w:val="20"/>
                <w:szCs w:val="20"/>
              </w:rPr>
              <w:t xml:space="preserve">оценка качества  готовых блюд и гарниров, соблюдение правил хранения готовых </w:t>
            </w:r>
            <w:r>
              <w:rPr>
                <w:spacing w:val="-6"/>
                <w:sz w:val="20"/>
                <w:szCs w:val="20"/>
              </w:rPr>
              <w:t xml:space="preserve">блюд и гарниров из овощей и грибов </w:t>
            </w:r>
            <w:r>
              <w:rPr>
                <w:sz w:val="20"/>
                <w:szCs w:val="20"/>
              </w:rPr>
              <w:t xml:space="preserve">в соответствии с требованиями СанПиН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0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.2. Требования к портфолио</w:t>
      </w:r>
    </w:p>
    <w:p>
      <w:pPr>
        <w:pStyle w:val="Normal"/>
        <w:jc w:val="both"/>
        <w:rPr>
          <w:i/>
          <w:i/>
        </w:rPr>
      </w:pPr>
      <w:r>
        <w:rPr/>
        <w:t>Тип портфолио:  смешанный.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  <w:t>Общие компетенции, для проверки которых используется портфолио:</w:t>
      </w:r>
      <w:r>
        <w:rPr>
          <w:i/>
        </w:rPr>
        <w:t xml:space="preserve"> ОК</w:t>
      </w:r>
      <w:r>
        <w:rPr/>
        <w:t xml:space="preserve"> 1. Понимать сущность и социальную значимость своей будущей профессии, проявлять к ней устойчивый интерес</w:t>
      </w:r>
      <w:r>
        <w:rPr>
          <w:color w:val="FF0000"/>
        </w:rPr>
        <w:t xml:space="preserve"> </w:t>
      </w:r>
      <w:r>
        <w:rPr>
          <w:i/>
        </w:rPr>
        <w:t>ОК</w:t>
      </w:r>
      <w:r>
        <w:rPr/>
        <w:t xml:space="preserve">  4. Осуществлять поиск  информации, необходимой для эффективного выполнения профессиональных задач </w:t>
      </w:r>
      <w:r>
        <w:rPr>
          <w:i/>
        </w:rPr>
        <w:t>ОК</w:t>
      </w:r>
      <w:r>
        <w:rPr/>
        <w:t xml:space="preserve">  5. Использовать информационно-коммуникационные технологии в профессиональной деятельности</w:t>
      </w:r>
    </w:p>
    <w:p>
      <w:pPr>
        <w:pStyle w:val="Normal"/>
        <w:jc w:val="both"/>
        <w:rPr/>
      </w:pPr>
      <w:r>
        <w:rPr>
          <w:i/>
        </w:rPr>
        <w:t>ОК</w:t>
      </w:r>
      <w:r>
        <w:rPr>
          <w:iCs/>
        </w:rPr>
        <w:t xml:space="preserve">  6. Работать  в команде, эффективно общаться с коллегами, руководством, клиентами. </w:t>
      </w:r>
      <w:r>
        <w:rPr>
          <w:i/>
        </w:rPr>
        <w:t>ОК</w:t>
      </w:r>
      <w:r>
        <w:rPr>
          <w:iCs/>
        </w:rPr>
        <w:t xml:space="preserve">  8. Исполнять воинскую обязанность, в том числе с применением полученных профессиональных знаний (для юноше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3. Оценка освоения теоретического курса профессионального модул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Типовые задания для оценки освоения МДК 1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олните алгоритм механической кулинарной обработки картофеля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>Заполните таблицу:  Форма нарезки картоф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45"/>
        <w:gridCol w:w="2160"/>
        <w:gridCol w:w="302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Форма нарез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Размер, с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4 -5 см. -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0,2х 0,2 - с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3 -4 см.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0,7х 0,7- 1,0х 1,0 с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Кубики: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крупные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средние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мелк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264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  <w:spacing w:val="2"/>
              </w:rPr>
              <w:t xml:space="preserve">Сырой картофель (некрупный) разрезают пополам и по </w:t>
            </w:r>
            <w:r>
              <w:rPr>
                <w:color w:val="000000"/>
                <w:spacing w:val="-5"/>
              </w:rPr>
              <w:t xml:space="preserve">радиусу на дольки 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ареный картофель мелкого или среднего размера разрез</w:t>
            </w:r>
            <w:r>
              <w:rPr>
                <w:color w:val="000000"/>
                <w:spacing w:val="-4"/>
              </w:rPr>
              <w:t>ают вдоль пополам, затем еще раз пополам и шинкуют поперек на ломтики толщиной 1—2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 сырого картофеля используют для жарки, а вареного — для запекания рыбы и мяс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>Рассчитайте количество отходов при обработке 1000 кг картофеля в марте месяце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3)</w:t>
      </w:r>
      <w:r>
        <w:rPr/>
        <w:t xml:space="preserve">  Приготовить и оформить    блюдо картофель отварной с луком и грибами </w:t>
      </w:r>
    </w:p>
    <w:p>
      <w:pPr>
        <w:pStyle w:val="Normal"/>
        <w:jc w:val="both"/>
        <w:rPr/>
      </w:pPr>
      <w:r>
        <w:rPr>
          <w:b/>
        </w:rPr>
        <w:t>Задание 2</w:t>
      </w:r>
      <w:r>
        <w:rPr/>
        <w:t xml:space="preserve">: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 xml:space="preserve">1)Дайте определение операциям механической кулинарной обработк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клубнеплодов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Приёмка -        _______________________________________________________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Сортировка - 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Мойка  -          _______________________________________________________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Калибровка  -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Очистка -        _______________________________________________________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езка           _____________________________________________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>Заполните таблицу:  Форма нарезки морков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608"/>
        <w:gridCol w:w="2219"/>
        <w:gridCol w:w="3022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Форма нарез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Размер, с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3,0 – 5,0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2 х 0,2 сеч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3,0 – 4,0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4 х 0.4 сеч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Вар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1х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7х0,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5х0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2,0 – 2,5 диаметр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/>
              <w:t>0,1 – 0,3 толщ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Пассеро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2 – 0,3 толщ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Длина не более 3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2 – 0,3 толщ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Для маринадов, холодных закусок, (украшение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)</w:t>
      </w:r>
      <w:r>
        <w:rPr/>
        <w:t xml:space="preserve"> Рассчитайте количество отходов при обработке 80 кг картофеля в сентябре месяц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</w:t>
      </w:r>
      <w:r>
        <w:rPr/>
        <w:t xml:space="preserve"> Приготовить и оформить  блюдо овощи припущенные в сметанном соусе</w:t>
      </w:r>
    </w:p>
    <w:p>
      <w:pPr>
        <w:pStyle w:val="Normal"/>
        <w:jc w:val="both"/>
        <w:rPr/>
      </w:pPr>
      <w:r>
        <w:rPr>
          <w:b/>
        </w:rPr>
        <w:t>Задание 3</w:t>
      </w:r>
      <w:r>
        <w:rPr/>
        <w:t xml:space="preserve">:  </w:t>
      </w:r>
    </w:p>
    <w:p>
      <w:pPr>
        <w:pStyle w:val="Normal"/>
        <w:rPr/>
      </w:pPr>
      <w:r>
        <w:rPr/>
        <w:t>1)Укажите: Для подготовки овощей к фаршированию у них удаляют:</w:t>
      </w:r>
    </w:p>
    <w:p>
      <w:pPr>
        <w:pStyle w:val="Normal"/>
        <w:rPr/>
      </w:pPr>
      <w:r>
        <w:rPr/>
        <w:t xml:space="preserve">         </w:t>
      </w:r>
      <w:r>
        <w:rPr/>
        <w:t>Кабачки       _________________   перец     _____________________</w:t>
      </w:r>
    </w:p>
    <w:p>
      <w:pPr>
        <w:pStyle w:val="Normal"/>
        <w:rPr/>
      </w:pPr>
      <w:r>
        <w:rPr/>
        <w:t xml:space="preserve">         </w:t>
      </w:r>
      <w:r>
        <w:rPr/>
        <w:t>Помидоры   _________________    капуста  _____________________</w:t>
      </w:r>
    </w:p>
    <w:p>
      <w:pPr>
        <w:pStyle w:val="Normal"/>
        <w:rPr/>
      </w:pPr>
      <w:r>
        <w:rPr/>
        <w:t xml:space="preserve">Заполните алгоритм: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Технологический процесс подготовки перца для  фарширования:</w:t>
      </w:r>
    </w:p>
    <w:p>
      <w:pPr>
        <w:pStyle w:val="Normal"/>
        <w:rPr/>
      </w:pPr>
      <w:r>
        <w:rPr/>
        <w:t xml:space="preserve">2) Рассчитайте    массу нетто очищенного сырого картофеля, полученного массой брутто 200 кг в январе месяц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Приготовить и оформить блюдо картофельное пюр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адание 4</w:t>
      </w:r>
      <w:r>
        <w:rPr/>
        <w:t xml:space="preserve">: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drawing>
          <wp:anchor behindDoc="0" distT="0" distB="0" distL="6401435" distR="6401435" simplePos="0" locked="0" layoutInCell="0" allowOverlap="1" relativeHeight="24">
            <wp:simplePos x="0" y="0"/>
            <wp:positionH relativeFrom="margin">
              <wp:posOffset>1714500</wp:posOffset>
            </wp:positionH>
            <wp:positionV relativeFrom="paragraph">
              <wp:posOffset>247650</wp:posOffset>
            </wp:positionV>
            <wp:extent cx="1143000" cy="1091565"/>
            <wp:effectExtent l="0" t="0" r="0" b="0"/>
            <wp:wrapTopAndBottom/>
            <wp:docPr id="1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3200400</wp:posOffset>
            </wp:positionH>
            <wp:positionV relativeFrom="paragraph">
              <wp:posOffset>247650</wp:posOffset>
            </wp:positionV>
            <wp:extent cx="1143000" cy="1080135"/>
            <wp:effectExtent l="0" t="0" r="0" b="0"/>
            <wp:wrapTopAndBottom/>
            <wp:docPr id="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4686300</wp:posOffset>
            </wp:positionH>
            <wp:positionV relativeFrom="paragraph">
              <wp:posOffset>247650</wp:posOffset>
            </wp:positionV>
            <wp:extent cx="1143000" cy="1080135"/>
            <wp:effectExtent l="0" t="0" r="0" b="0"/>
            <wp:wrapTopAndBottom/>
            <wp:docPr id="3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247650</wp:posOffset>
            </wp:positionV>
            <wp:extent cx="1143000" cy="1091565"/>
            <wp:effectExtent l="0" t="0" r="0" b="0"/>
            <wp:wrapNone/>
            <wp:docPr id="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Определите вид капустных овощей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</w:t>
      </w:r>
      <w:r>
        <w:rPr/>
        <w:t xml:space="preserve">______________       ______________       _____________        __________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1143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TopAndBottom/>
            <wp:docPr id="5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None/>
            <wp:docPr id="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32004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TopAndBottom/>
            <wp:docPr id="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6863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TopAndBottom/>
            <wp:docPr id="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</w:t>
      </w:r>
      <w:r>
        <w:rPr/>
        <w:t>______________      _______________     ______________      ____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Составьте алгоритм операций при обработке белокочанной капуст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</w:t>
      </w:r>
      <w:r>
        <w:rPr/>
        <w:t>Заполните таблицу:  Форма нарезки капустных овощей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98"/>
        <w:gridCol w:w="2159"/>
        <w:gridCol w:w="4221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Форма нарез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Размер, с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обработк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олом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 xml:space="preserve">Квадрати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 xml:space="preserve">Доль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 xml:space="preserve">Рубк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Рассчитайте    массу нетто очищенной сырой  моркови, полученной массой брутто 250 кг в марте месяце.</w:t>
      </w:r>
    </w:p>
    <w:p>
      <w:pPr>
        <w:pStyle w:val="Normal"/>
        <w:jc w:val="both"/>
        <w:rPr/>
      </w:pPr>
      <w:r>
        <w:rPr>
          <w:b/>
        </w:rPr>
        <w:t xml:space="preserve">3) </w:t>
      </w:r>
      <w:r>
        <w:rPr/>
        <w:t>Приготовить и оформить блюдо  картофель жареный основным способом</w:t>
      </w:r>
    </w:p>
    <w:p>
      <w:pPr>
        <w:pStyle w:val="Normal"/>
        <w:jc w:val="both"/>
        <w:rPr/>
      </w:pPr>
      <w:r>
        <w:rPr>
          <w:b/>
        </w:rPr>
        <w:t>Задание 5</w:t>
      </w:r>
      <w:r>
        <w:rPr/>
        <w:t xml:space="preserve">: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>1)Составьте алгоритм операций при обработке репчатого лука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А)  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Б) 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В) 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Г) 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Заполните таблицу: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 xml:space="preserve">Форма нарезки луковых овощей: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06"/>
        <w:gridCol w:w="2954"/>
        <w:gridCol w:w="250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Форма нарез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Размер, с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Кольца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Полукольца (солом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Доль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Кубики мелкие (крош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Колеч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Шпал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Мелкие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Крупны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Заполните пропуски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Для нарезки репчатого лука соломкой, его разрезают __________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оси на две половины, кладут срезом вниз и шинкуют со стороны 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на полукольца толщиной ________________   мм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)По сборнику рецептур произвести расчет сырья для приготовления блюда картофельное пюре на 1 и 3 порции</w:t>
      </w:r>
    </w:p>
    <w:p>
      <w:pPr>
        <w:pStyle w:val="Normal"/>
        <w:ind w:left="720" w:hanging="0"/>
        <w:jc w:val="both"/>
        <w:rPr/>
      </w:pPr>
      <w:r>
        <w:rPr/>
        <w:t>3) Приготовить и оформить блюдо  капуста тушеная</w:t>
      </w:r>
    </w:p>
    <w:p>
      <w:pPr>
        <w:pStyle w:val="Normal"/>
        <w:jc w:val="both"/>
        <w:rPr/>
      </w:pPr>
      <w:r>
        <w:rPr>
          <w:b/>
        </w:rPr>
        <w:t>Задание 6</w:t>
      </w:r>
      <w:r>
        <w:rPr/>
        <w:t xml:space="preserve">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ит сроки хранения очищенных овощей: (впишите названия овощей)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800100" cy="228600"/>
                <wp:effectExtent l="1905" t="158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75pt" to="242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В холодной воде 2-3 час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485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6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180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800100" cy="114300"/>
                <wp:effectExtent l="1270" t="5080" r="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24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В растворе бисульфата натрия до 48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часов, при  температуре 4-7 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1485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2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 xml:space="preserve">12 часов, при температуре 0-4 С, в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pt" to="242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корзинах</w: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w:t xml:space="preserve">                                                                        </w:t>
      </w:r>
      <w:r>
        <w:rPr/>
        <w:t>накрыв влажной салфеткой.</w: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83515</wp:posOffset>
                </wp:positionV>
                <wp:extent cx="1485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4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3 часа при температуре 2-12 С, </w: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раскладыв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242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лоем  5-10 см.</w:t>
      </w:r>
    </w:p>
    <w:p>
      <w:pPr>
        <w:pStyle w:val="Normal"/>
        <w:rPr/>
      </w:pPr>
      <w:r>
        <w:rPr/>
        <w:t xml:space="preserve">Установите соответствие между временем года и количеством отходов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при обработке  картофеля: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35%                                  1) сентябрь – октябрь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30%                                  2) ноябрь – декабрь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) 25%                                  3) январь – февраль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Заполните пропуски:  </w:t>
      </w:r>
    </w:p>
    <w:p>
      <w:pPr>
        <w:pStyle w:val="Normal"/>
        <w:rPr/>
      </w:pPr>
      <w:r>
        <w:rPr/>
        <w:t xml:space="preserve">    </w:t>
      </w:r>
      <w:r>
        <w:rPr/>
        <w:t xml:space="preserve">Зелень петрушки, укроп, салат укладывают слоем __________ накрывают 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 и хранят при температуре __________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не более 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дача:</w:t>
      </w:r>
      <w:r>
        <w:rPr/>
        <w:t xml:space="preserve"> определить массу нетто 80 кг картофеля для блюда "Картофель отварной", ес</w:t>
        <w:softHyphen/>
        <w:t>ли дата его приготовления 27 октября. Отходы – 25%, потери при тепловой обработке – 3%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готовить и оформить блюдо  рулет картофельный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>Задание 7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1) </w:t>
      </w:r>
      <w:r>
        <w:rPr>
          <w:b/>
          <w:spacing w:val="-1"/>
        </w:rPr>
        <w:t>Определить название блюда по описанию:</w:t>
      </w:r>
    </w:p>
    <w:p>
      <w:pPr>
        <w:pStyle w:val="Normal"/>
        <w:jc w:val="both"/>
        <w:rPr/>
      </w:pPr>
      <w:r>
        <w:rPr/>
        <w:t>Вначале приготавливают картофельную массу. Для этого очищенный карто</w:t>
        <w:softHyphen/>
        <w:t xml:space="preserve">фель варят, обсушивают, протирают горячим, затем охлаждают до 40-50 С, вводят </w:t>
      </w:r>
      <w:r>
        <w:rPr>
          <w:spacing w:val="-1"/>
        </w:rPr>
        <w:t xml:space="preserve">яйца и хорошо перемешивают. В массу можно добавить пассерованный репчатый лук </w:t>
      </w:r>
      <w:r>
        <w:rPr/>
        <w:t>10-15г, соответственно увеличив выход блюда. Полученную массу разделывают на порции, панируют в сухарях или муке и придают определенную форму. Подготов</w:t>
        <w:softHyphen/>
        <w:t>ленный п/ф кладут на разогретый с жиром противень, обжаривают с двух сторон и доводят до готовности в жарочном шкафу.</w:t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1"/>
        </w:rPr>
        <w:t>При отпуске кладут по 2шт. на порцию, поливают сливочным маслом или мар</w:t>
        <w:softHyphen/>
      </w:r>
      <w:r>
        <w:rPr/>
        <w:t>гарином, либо сбоку подливают сметану или соус сметанный, сметанный с луком, грибной, томатный, луковый. Сметану и соус можно подать отдель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ите задачу: Для приготовления блюда «Картофельное пюре» в столовой II категории 17 марта выделено 300 кг неочищенного картофеля. Определите, какое количество очищенного картофеля получится при очистке?</w:t>
      </w:r>
    </w:p>
    <w:p>
      <w:pPr>
        <w:pStyle w:val="Normal"/>
        <w:shd w:fill="FFFFFF" w:val="clear"/>
        <w:ind w:firstLine="725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Приготовить и оформить блюдо  котлеты картофельные</w:t>
      </w:r>
    </w:p>
    <w:p>
      <w:pPr>
        <w:pStyle w:val="Normal"/>
        <w:shd w:fill="FFFFFF" w:val="clear"/>
        <w:ind w:firstLine="7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Задание 8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/>
          <w:b/>
        </w:rPr>
      </w:pPr>
      <w:r>
        <w:rPr>
          <w:b/>
        </w:rPr>
        <w:t xml:space="preserve">Вставить пропущенные слова. </w:t>
      </w:r>
    </w:p>
    <w:p>
      <w:pPr>
        <w:pStyle w:val="Normal"/>
        <w:jc w:val="both"/>
        <w:rPr/>
      </w:pPr>
      <w:r>
        <w:rPr/>
        <w:t>Технология приготовления картофельного пюре: очищенный картофель 1_________ размера заливают 2_________ водой так, чтобы он покрывал картофель на 3_______, 4_________ , 5___________ крышкой, доводят до кипения и варят при 6___________ кипении до готовности. Отвар 7__________, картофель 8__________. 9___________ картофель 10_____________, добавляют 11__________ молоко и 12_______________ сливочное масло. Картофельную массу 13__________________. Подают как гарнир к мясным и рыбным блюд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сборнику рецептур произвести расчет сырья для приготовления блюда капуста тушенная  на 1 и 3 пор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готовить и оформить блюдо  зразы картофельные (фарш по выбору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Задание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9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последовательность приготовления котлет морковных: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1887106817"/>
      <w:bookmarkStart w:id="1" w:name="__Fieldmark__0_1887106817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хлаждают до 50*С и вводят яйцо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1887106817"/>
      <w:bookmarkStart w:id="3" w:name="__Fieldmark__1_1887106817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анируют, формуют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1887106817"/>
      <w:bookmarkStart w:id="5" w:name="__Fieldmark__2_1887106817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сыпают манную крупу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1887106817"/>
      <w:bookmarkStart w:id="7" w:name="__Fieldmark__3_1887106817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жарят основным способом с двух сторон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1887106817"/>
      <w:bookmarkStart w:id="9" w:name="__Fieldmark__4_1887106817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звешивают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5_1887106817"/>
      <w:bookmarkStart w:id="11" w:name="__Fieldmark__5_1887106817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пускают с соусом молочным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1887106817"/>
      <w:bookmarkStart w:id="13" w:name="__Fieldmark__6_1887106817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ладут в сотейник и припускают с маслом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4" w:name="__Fieldmark__7_1887106817"/>
      <w:bookmarkStart w:id="15" w:name="__Fieldmark__7_1887106817"/>
      <w:bookmarkEnd w:id="1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варивают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6" w:name="__Fieldmark__8_1887106817"/>
      <w:bookmarkStart w:id="17" w:name="__Fieldmark__8_1887106817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готовке придают форму морковки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8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8" w:name="__Fieldmark__9_1887106817"/>
      <w:bookmarkStart w:id="19" w:name="__Fieldmark__9_1887106817"/>
      <w:bookmarkEnd w:id="1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орковь натирают на терке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8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10_1887106817"/>
      <w:bookmarkStart w:id="21" w:name="__Fieldmark__10_1887106817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ассу делят на порции, смачивая руки в воде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8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2" w:name="__Fieldmark__11_1887106817"/>
      <w:bookmarkStart w:id="23" w:name="__Fieldmark__11_1887106817"/>
      <w:bookmarkEnd w:id="2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бавляют горячее молок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становите последовательность работы с картофелечисткой: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1887106817"/>
      <w:bookmarkStart w:id="25" w:name="__Fieldmark__12_1887106817"/>
      <w:bookmarkEnd w:id="25"/>
      <w:r>
        <w:rPr/>
      </w:r>
      <w:r>
        <w:rPr/>
        <w:fldChar w:fldCharType="end"/>
      </w:r>
      <w:r>
        <w:rPr/>
        <w:t xml:space="preserve"> прекращают подачу воды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1887106817"/>
      <w:bookmarkStart w:id="27" w:name="__Fieldmark__13_1887106817"/>
      <w:bookmarkEnd w:id="27"/>
      <w:r>
        <w:rPr/>
      </w:r>
      <w:r>
        <w:rPr/>
        <w:fldChar w:fldCharType="end"/>
      </w:r>
      <w:r>
        <w:rPr/>
        <w:t xml:space="preserve"> включают машин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1887106817"/>
      <w:bookmarkStart w:id="29" w:name="__Fieldmark__14_1887106817"/>
      <w:bookmarkEnd w:id="29"/>
      <w:r>
        <w:rPr/>
      </w:r>
      <w:r>
        <w:rPr/>
        <w:fldChar w:fldCharType="end"/>
      </w:r>
      <w:r>
        <w:rPr/>
        <w:t xml:space="preserve"> производят санитарную обработк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1887106817"/>
      <w:bookmarkStart w:id="31" w:name="__Fieldmark__15_1887106817"/>
      <w:bookmarkEnd w:id="31"/>
      <w:r>
        <w:rPr/>
      </w:r>
      <w:r>
        <w:rPr/>
        <w:fldChar w:fldCharType="end"/>
      </w:r>
      <w:r>
        <w:rPr/>
        <w:t xml:space="preserve"> проверяют наличие загрузочной воронки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1887106817"/>
      <w:bookmarkStart w:id="33" w:name="__Fieldmark__16_1887106817"/>
      <w:bookmarkEnd w:id="33"/>
      <w:r>
        <w:rPr/>
      </w:r>
      <w:r>
        <w:rPr/>
        <w:fldChar w:fldCharType="end"/>
      </w:r>
      <w:r>
        <w:rPr/>
        <w:t xml:space="preserve"> корнеплоды загружают в камеру через загрузочную воронк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1887106817"/>
      <w:bookmarkStart w:id="35" w:name="__Fieldmark__17_1887106817"/>
      <w:bookmarkEnd w:id="35"/>
      <w:r>
        <w:rPr/>
      </w:r>
      <w:r>
        <w:rPr/>
        <w:fldChar w:fldCharType="end"/>
      </w:r>
      <w:r>
        <w:rPr/>
        <w:t xml:space="preserve"> открывают дверц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1887106817"/>
      <w:bookmarkStart w:id="37" w:name="__Fieldmark__18_1887106817"/>
      <w:bookmarkEnd w:id="37"/>
      <w:r>
        <w:rPr/>
      </w:r>
      <w:r>
        <w:rPr/>
        <w:fldChar w:fldCharType="end"/>
      </w:r>
      <w:r>
        <w:rPr/>
        <w:t xml:space="preserve"> закрывают дверцу загрузочной камеры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1887106817"/>
      <w:bookmarkStart w:id="39" w:name="__Fieldmark__19_1887106817"/>
      <w:bookmarkEnd w:id="39"/>
      <w:r>
        <w:rPr/>
      </w:r>
      <w:r>
        <w:rPr/>
        <w:fldChar w:fldCharType="end"/>
      </w:r>
      <w:r>
        <w:rPr/>
        <w:t xml:space="preserve"> ждут 2-5 минут, пока корнеплоды очистятся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1887106817"/>
      <w:bookmarkStart w:id="41" w:name="__Fieldmark__20_1887106817"/>
      <w:bookmarkEnd w:id="41"/>
      <w:r>
        <w:rPr/>
      </w:r>
      <w:r>
        <w:rPr/>
        <w:fldChar w:fldCharType="end"/>
      </w:r>
      <w:r>
        <w:rPr/>
        <w:t xml:space="preserve"> машину отключают от электросети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1887106817"/>
      <w:bookmarkStart w:id="43" w:name="__Fieldmark__21_1887106817"/>
      <w:bookmarkEnd w:id="43"/>
      <w:r>
        <w:rPr/>
      </w:r>
      <w:r>
        <w:rPr/>
        <w:fldChar w:fldCharType="end"/>
      </w:r>
      <w:r>
        <w:rPr/>
        <w:t xml:space="preserve"> открывают вентиль на водопроводной линии, подают воду в машин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1887106817"/>
      <w:bookmarkStart w:id="45" w:name="__Fieldmark__22_1887106817"/>
      <w:bookmarkEnd w:id="45"/>
      <w:r>
        <w:rPr/>
      </w:r>
      <w:r>
        <w:rPr/>
        <w:fldChar w:fldCharType="end"/>
      </w:r>
      <w:r>
        <w:rPr/>
        <w:t xml:space="preserve"> под загрузочный лоток подставляют тар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приготовления блюда «Картофельное пюре» в столовой II категории  январе выделено 500 кг неочищенного картофеля. Определите, какое количество очищенного картофеля получится при очистке?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Приготовить и оформить грибы жареные с луком</w:t>
      </w:r>
    </w:p>
    <w:p>
      <w:pPr>
        <w:pStyle w:val="Normal"/>
        <w:rPr/>
      </w:pPr>
      <w:r>
        <w:rPr>
          <w:b/>
        </w:rPr>
        <w:t>Задание 10</w:t>
      </w:r>
      <w:r>
        <w:rPr/>
        <w:t xml:space="preserve"> </w:t>
      </w:r>
    </w:p>
    <w:p>
      <w:pPr>
        <w:pStyle w:val="Normal"/>
        <w:rPr/>
      </w:pPr>
      <w:r>
        <w:rPr/>
        <w:t>1) Всю тепловую  обработку делят на способы:</w:t>
      </w:r>
    </w:p>
    <w:p>
      <w:pPr>
        <w:pStyle w:val="Normal"/>
        <w:rPr/>
      </w:pPr>
      <w:r>
        <w:rPr/>
        <w:t xml:space="preserve">    </w:t>
      </w:r>
      <w:r>
        <w:rPr/>
        <w:t>А) ________________  Б) __________________  В) ____________________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  <w:tab w:val="left" w:pos="5760" w:leader="none"/>
        </w:tabs>
        <w:rPr/>
      </w:pPr>
      <w:r>
        <w:rPr/>
        <w:t xml:space="preserve"> </w:t>
      </w:r>
      <w:r>
        <w:rPr/>
        <w:t>Дополните схему: Классификация способов тепловой обработки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/>
        <mc:AlternateContent>
          <mc:Choice Requires="wpg">
            <w:drawing>
              <wp:inline distT="0" distB="0" distL="0" distR="0">
                <wp:extent cx="6743065" cy="17138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713960"/>
                          <a:chOff x="0" y="0"/>
                          <a:chExt cx="6743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88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28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028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028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2360"/>
                            <a:ext cx="1143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2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457200"/>
                            <a:ext cx="1486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1598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457200"/>
                            <a:ext cx="1943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57200"/>
                            <a:ext cx="2170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457200"/>
                            <a:ext cx="686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5720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34.95pt" coordorigin="0,0" coordsize="10619,2699">
                <v:rect id="shape_0" stroked="f" o:allowincell="f" style="position:absolute;left:0;top:0;width:106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71;top:0;width:19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1620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1;top:1620;width:17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2;top:1620;width:17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1;top:1620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1;top:539;width:179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39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31,720" to="4570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726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1,720" to="4570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720" to="798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0,720" to="4570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720" to="583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1;top: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mc:AlternateContent>
          <mc:Choice Requires="wpg">
            <w:drawing>
              <wp:inline distT="0" distB="0" distL="0" distR="0">
                <wp:extent cx="6743065" cy="17138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713960"/>
                          <a:chOff x="0" y="0"/>
                          <a:chExt cx="67431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0288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28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028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2360"/>
                            <a:ext cx="1143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2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457200"/>
                            <a:ext cx="1486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1598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457200"/>
                            <a:ext cx="1371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1370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34.95pt" coordorigin="0,0" coordsize="10619,2699">
                <v:rect id="shape_0" stroked="f" o:allowincell="f" style="position:absolute;left:0;top:0;width:106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71;top:0;width:19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1;top:1620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2;top:1620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1620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1;top:539;width:179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39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31,720" to="4570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726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1;top: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1,720" to="4750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4752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691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) Рассчитайте    массу нетто очищенного сырого картофеля, полученного массой брутто 600 кг в мае месяце.</w:t>
      </w:r>
    </w:p>
    <w:p>
      <w:pPr>
        <w:pStyle w:val="Normal"/>
        <w:ind w:left="720" w:hanging="0"/>
        <w:jc w:val="both"/>
        <w:rPr/>
      </w:pPr>
      <w:r>
        <w:rPr/>
        <w:t xml:space="preserve">3) Приготовить и оформить блюдо  солянка овощная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При составлении заданий необходимо иметь в виду, что оценивается профессионально значимая для освоения вида профессиональной деятельности информация, направленная на формирование профессиональных и общих компетенций, указанных в разделе 2 настоящего макета. Задания должны носить практикоориентированный комплексный характе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jc w:val="both"/>
        <w:rPr/>
      </w:pPr>
      <w:r>
        <w:rPr/>
        <w:t xml:space="preserve">Дифференцированный зачет по учебной и (или) производственной практике выставляется на основании данных аттестационного листа (характеристики профессиональной деятельности обучающегося/студента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rPr>
          <w:b/>
          <w:b/>
        </w:rPr>
      </w:pPr>
      <w:r>
        <w:rPr>
          <w:b/>
        </w:rPr>
        <w:t>4.1. Форма аттестационного листа</w:t>
      </w:r>
    </w:p>
    <w:p>
      <w:pPr>
        <w:pStyle w:val="Normal"/>
        <w:jc w:val="both"/>
        <w:rPr/>
      </w:pPr>
      <w:r>
        <w:rPr/>
        <w:t>(характеристика профессиональной деятельности обучающегося/студента во время учебной/производственной практики)</w:t>
      </w:r>
    </w:p>
    <w:p>
      <w:pPr>
        <w:pStyle w:val="Normal"/>
        <w:jc w:val="both"/>
        <w:rPr/>
      </w:pPr>
      <w:r>
        <w:rPr/>
        <w:t>1. ФИО обучающегося/студента, № группы, профессия 260807.01 Повар, кондитер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 xml:space="preserve">2. Место проведения практики (организация), наименование, юридический адрес </w:t>
      </w:r>
    </w:p>
    <w:p>
      <w:pPr>
        <w:pStyle w:val="Normal"/>
        <w:jc w:val="both"/>
        <w:rPr/>
      </w:pPr>
      <w:r>
        <w:rPr/>
        <w:t>ОООГриль- бар «Три Толстика», 670033, г. Улан- Удэ, ул Краснофлодская,2</w:t>
      </w:r>
    </w:p>
    <w:p>
      <w:pPr>
        <w:pStyle w:val="Normal"/>
        <w:jc w:val="both"/>
        <w:rPr/>
      </w:pPr>
      <w:r>
        <w:rPr/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ind w:firstLine="709"/>
        <w:jc w:val="both"/>
        <w:rPr/>
      </w:pPr>
      <w:r>
        <w:rPr>
          <w:b/>
        </w:rPr>
        <w:t>Учебная практик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bCs/>
        </w:rPr>
        <w:t>Подготовка рабочего места, первичная обработка традиционных видов овощей, грибов, пряностей</w:t>
      </w:r>
      <w:r>
        <w:rPr/>
        <w:t xml:space="preserve"> </w:t>
      </w:r>
    </w:p>
    <w:p>
      <w:pPr>
        <w:pStyle w:val="Normal"/>
        <w:rPr/>
      </w:pPr>
      <w:r>
        <w:rPr/>
        <w:t>Простая и сложная нарезка овощей</w:t>
      </w:r>
    </w:p>
    <w:p>
      <w:pPr>
        <w:pStyle w:val="Normal"/>
        <w:rPr/>
      </w:pPr>
      <w:r>
        <w:rPr/>
        <w:t>Приготовление полуфабрикатов из овоще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одготовка овощей для фарширова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блюд и гарниров из отварных и припущенных овощей</w:t>
      </w:r>
    </w:p>
    <w:p>
      <w:pPr>
        <w:pStyle w:val="Normal"/>
        <w:jc w:val="center"/>
        <w:rPr/>
      </w:pPr>
      <w:r>
        <w:rPr/>
        <w:t>Приготовление оформление блюд и гарниров из жареных овощей, из грибов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оформление и подача, бракераж блюд и гарниров из тушеных, запеченных овоще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Всего: 36 часов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Производственная  практик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одготовка рабочего места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Cs/>
        </w:rPr>
      </w:pPr>
      <w:r>
        <w:rPr>
          <w:rFonts w:eastAsia="Calibri"/>
          <w:bCs/>
        </w:rPr>
        <w:t>Первичная обработка традиционных видов овощей, грибов, пряностей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Cs/>
        </w:rPr>
      </w:pPr>
      <w:r>
        <w:rPr>
          <w:rFonts w:eastAsia="Calibri"/>
          <w:bCs/>
        </w:rPr>
        <w:t>Простая и сложная нарезка овощ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  <w:bCs/>
        </w:rPr>
        <w:t>Приготовление полуфабрикатов из овощей</w:t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</w:tabs>
        <w:ind w:left="5" w:right="14" w:hanging="0"/>
        <w:rPr/>
      </w:pPr>
      <w:r>
        <w:rPr/>
        <w:t>Подготовка овощей для фарширова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блюд и гарниров из отварных и припущенных овощей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оформление блюд и гарниров из жареных овощей, из грибов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оформление и подача, бракераж блюд и гарниров из тушеных, запеченных овощей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eastAsia="Calibri"/>
          <w:bCs/>
        </w:rPr>
      </w:pPr>
      <w:r>
        <w:rPr>
          <w:rFonts w:eastAsia="Calibri"/>
          <w:bCs/>
        </w:rPr>
        <w:t>Всего- 3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 (соответствует требованиям стандарта)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 xml:space="preserve">Выполненная работа соответствует технологическим требованиям  </w:t>
      </w:r>
    </w:p>
    <w:p>
      <w:pPr>
        <w:pStyle w:val="Normal"/>
        <w:jc w:val="both"/>
        <w:rPr/>
      </w:pPr>
      <w:r>
        <w:rPr/>
        <w:t xml:space="preserve">___________________________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Структура контрольно-оценочных материалов </w:t>
      </w:r>
      <w:r>
        <w:rPr>
          <w:b/>
          <w:color w:val="00B0F0"/>
        </w:rPr>
        <w:t xml:space="preserve"> </w:t>
      </w:r>
      <w:r>
        <w:rPr>
          <w:b/>
        </w:rPr>
        <w:t>для экзамена (квалификационного)</w:t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  <w:color w:val="00B0F0"/>
        </w:rPr>
        <w:t xml:space="preserve"> </w:t>
      </w:r>
      <w:r>
        <w:rPr>
          <w:i/>
        </w:rPr>
        <w:t>Задания к Эк. формируются 3 способами: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1.</w:t>
        <w:tab/>
        <w:t>Задания, ориентированные на проверку освоения вида деятельности  (всего модуля) в целом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2.</w:t>
        <w:tab/>
        <w:t xml:space="preserve">Задания, проверяющие освоение группы компетенций, соответствующих определенному разделу модуля. </w:t>
      </w:r>
      <w:r>
        <w:rPr>
          <w:i/>
          <w:color w:val="FF000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  <w:tab/>
        <w:t>Задания, проверяющие освоение отдельной компетенции внутри ПМ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. 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:</w:t>
      </w:r>
    </w:p>
    <w:p>
      <w:pPr>
        <w:pStyle w:val="Normal"/>
        <w:jc w:val="both"/>
        <w:rPr/>
      </w:pPr>
      <w:r>
        <w:rPr/>
        <w:t xml:space="preserve">КОМ предназначен для контроля и оценки результатов освоения </w:t>
      </w:r>
    </w:p>
    <w:p>
      <w:pPr>
        <w:pStyle w:val="Normal"/>
        <w:jc w:val="both"/>
        <w:rPr>
          <w:i/>
          <w:i/>
        </w:rPr>
      </w:pPr>
      <w:r>
        <w:rPr/>
        <w:t xml:space="preserve">профессионального модуля Приготовление блюд из овощей и грибов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по профессии НПО</w:t>
      </w:r>
      <w:r>
        <w:rPr>
          <w:i/>
        </w:rPr>
        <w:t xml:space="preserve">    </w:t>
      </w:r>
      <w:r>
        <w:rPr/>
        <w:t>Повар, кондитер</w:t>
      </w:r>
    </w:p>
    <w:p>
      <w:pPr>
        <w:pStyle w:val="Normal"/>
        <w:jc w:val="both"/>
        <w:rPr>
          <w:b/>
          <w:b/>
        </w:rPr>
      </w:pPr>
      <w:r>
        <w:rPr/>
        <w:t>код профессии 260807.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Профессиональна (ые) компетенция (и):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ПК 1. Производить первичную обработку, нарезку и формовку традиционных видов овощей и плодов, подготовку пряностей и приправ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/>
        <w:t>ПК 2.</w:t>
      </w:r>
      <w:r>
        <w:rPr>
          <w:b/>
          <w:i/>
        </w:rPr>
        <w:t xml:space="preserve"> </w:t>
      </w:r>
      <w:r>
        <w:rPr/>
        <w:t xml:space="preserve">Готовить и оформлять основные и простые блюда и гарниры из традиционных видов овощей и грибов.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jc w:val="both"/>
        <w:rPr/>
      </w:pPr>
      <w:r>
        <w:rPr/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2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jc w:val="both"/>
        <w:rPr/>
      </w:pPr>
      <w:r>
        <w:rPr/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jc w:val="both"/>
        <w:rPr/>
      </w:pPr>
      <w:r>
        <w:rPr/>
        <w:t>ОК 4 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jc w:val="both"/>
        <w:rPr/>
      </w:pPr>
      <w:r>
        <w:rPr/>
        <w:t>ОК 5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6 Работать в команде, эффективно общаться с коллегами, руководством, клиентами.</w:t>
      </w:r>
    </w:p>
    <w:p>
      <w:pPr>
        <w:pStyle w:val="Normal"/>
        <w:jc w:val="both"/>
        <w:rPr/>
      </w:pPr>
      <w:r>
        <w:rPr/>
        <w:t>ОК 7 Готовить к работе производственное помещение и поддерживать его санитарное состояние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8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</w:t>
      </w:r>
      <w:r>
        <w:rPr/>
        <w:t>. ЗАДАНИЕ ДЛЯ ЭКЗАМЕНУЮЩЕГОСЯ. Вариант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ариант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  сборником рецептур.</w:t>
      </w:r>
    </w:p>
    <w:p>
      <w:pPr>
        <w:pStyle w:val="Normal"/>
        <w:jc w:val="both"/>
        <w:rPr/>
      </w:pPr>
      <w:r>
        <w:rPr/>
        <w:t xml:space="preserve">Сырье -  картофель, масло растительное, лук репчатый, грибы свежие, соль, зелень. </w:t>
      </w:r>
    </w:p>
    <w:p>
      <w:pPr>
        <w:pStyle w:val="Normal"/>
        <w:jc w:val="both"/>
        <w:rPr>
          <w:color w:val="FF0000"/>
        </w:rPr>
      </w:pPr>
      <w:r>
        <w:rPr/>
        <w:t>Оборудование – электроплита ПЭМСМ – 4ШБ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</w:rPr>
      </w:pPr>
      <w:r>
        <w:rPr/>
        <w:t>Инвентарь – 1 кастрюля, вместимостью 1 л., сковорода</w:t>
      </w:r>
      <w:r>
        <w:rPr>
          <w:bCs/>
        </w:rPr>
        <w:t xml:space="preserve"> наплитная</w:t>
      </w:r>
      <w:r>
        <w:rPr/>
        <w:t xml:space="preserve">, столовая ложка, </w:t>
      </w:r>
      <w:r>
        <w:rPr>
          <w:bCs/>
        </w:rPr>
        <w:t xml:space="preserve">доски разделочные «ОС», </w:t>
      </w:r>
      <w:r>
        <w:rPr/>
        <w:t xml:space="preserve"> ножи «ОС», тарелка для подачи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ремя выполнения задания  – 80 мину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i/>
        </w:rPr>
        <w:t>Текст задания</w:t>
      </w:r>
    </w:p>
    <w:p>
      <w:pPr>
        <w:pStyle w:val="Normal"/>
        <w:jc w:val="both"/>
        <w:rPr/>
      </w:pPr>
      <w:r>
        <w:rPr/>
        <w:t xml:space="preserve">Составить технологическую карту, приготовить и оформить блюдо картофель отварной с луком и гриб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Вариант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  сборником рецептур.</w:t>
      </w:r>
    </w:p>
    <w:p>
      <w:pPr>
        <w:pStyle w:val="Normal"/>
        <w:jc w:val="both"/>
        <w:rPr/>
      </w:pPr>
      <w:r>
        <w:rPr/>
        <w:t xml:space="preserve">Сырье -  овощи, маргарин столовой, сметана, мука, сахар,  соль, зелень. </w:t>
      </w:r>
    </w:p>
    <w:p>
      <w:pPr>
        <w:pStyle w:val="Normal"/>
        <w:jc w:val="both"/>
        <w:rPr>
          <w:color w:val="FF0000"/>
        </w:rPr>
      </w:pPr>
      <w:r>
        <w:rPr/>
        <w:t>Оборудование – электроплита ПЭМСМ – 4ШБ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Инвентарь –  </w:t>
      </w:r>
      <w:r>
        <w:rPr>
          <w:bCs/>
        </w:rPr>
        <w:t>кастрюли разного объема</w:t>
      </w:r>
      <w:r>
        <w:rPr/>
        <w:t>, сковорода</w:t>
      </w:r>
      <w:r>
        <w:rPr>
          <w:bCs/>
        </w:rPr>
        <w:t xml:space="preserve"> наплитная</w:t>
      </w:r>
      <w:r>
        <w:rPr/>
        <w:t xml:space="preserve">, столовая ложка, </w:t>
      </w:r>
      <w:r>
        <w:rPr>
          <w:bCs/>
        </w:rPr>
        <w:t xml:space="preserve">доски разделочные «ОС», </w:t>
      </w:r>
      <w:r>
        <w:rPr/>
        <w:t xml:space="preserve"> ножи «ОС», тарелка для подачи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ремя выполнения задания  – 80 мину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i/>
        </w:rPr>
        <w:t>Текст задания</w:t>
      </w:r>
    </w:p>
    <w:p>
      <w:pPr>
        <w:pStyle w:val="Normal"/>
        <w:jc w:val="both"/>
        <w:rPr/>
      </w:pPr>
      <w:r>
        <w:rPr/>
        <w:t xml:space="preserve">Составить технологическую карту, приготовить и оформить блюдо овощи припущенные в сметанном соус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Вариант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  сборником рецептур.</w:t>
      </w:r>
    </w:p>
    <w:p>
      <w:pPr>
        <w:pStyle w:val="Normal"/>
        <w:jc w:val="both"/>
        <w:rPr/>
      </w:pPr>
      <w:r>
        <w:rPr/>
        <w:t xml:space="preserve">Сырье -   картофель, молоко, масло сливочное, соль, зелень. </w:t>
      </w:r>
    </w:p>
    <w:p>
      <w:pPr>
        <w:pStyle w:val="Normal"/>
        <w:jc w:val="both"/>
        <w:rPr>
          <w:color w:val="FF0000"/>
        </w:rPr>
      </w:pPr>
      <w:r>
        <w:rPr/>
        <w:t>Оборудование – электроплита ПЭМСМ – 4ШБ,</w:t>
      </w:r>
      <w:r>
        <w:rPr>
          <w:bCs/>
        </w:rPr>
        <w:t xml:space="preserve"> блендер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Инвентарь –  2 </w:t>
      </w:r>
      <w:r>
        <w:rPr>
          <w:bCs/>
        </w:rPr>
        <w:t>кастрюли разного объема</w:t>
      </w:r>
      <w:r>
        <w:rPr/>
        <w:t>,  столовая ложка, ножи «ОС», тарелка для подачи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ремя выполнения задания  – 80 мину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i/>
        </w:rPr>
        <w:t>Текст задания</w:t>
      </w:r>
    </w:p>
    <w:p>
      <w:pPr>
        <w:pStyle w:val="Normal"/>
        <w:jc w:val="both"/>
        <w:rPr/>
      </w:pPr>
      <w:r>
        <w:rPr/>
        <w:t>Составить технологическую карту, приготовить и оформить блюдо  картофельное пюре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III а.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оличество вариантов задания для экзаменующегося </w:t>
      </w:r>
      <w:r>
        <w:rPr/>
        <w:t xml:space="preserve">–  10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ремя выполнения задания - </w:t>
      </w:r>
      <w:r>
        <w:rPr/>
        <w:t xml:space="preserve">   8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линарный цех оснаще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пециализированным оборудованием:</w:t>
      </w:r>
      <w:r>
        <w:rPr>
          <w:spacing w:val="-1"/>
        </w:rPr>
        <w:t xml:space="preserve"> плита электрическая,</w:t>
      </w:r>
      <w:r>
        <w:rPr/>
        <w:t xml:space="preserve"> </w:t>
      </w:r>
      <w:r>
        <w:rPr>
          <w:spacing w:val="-1"/>
        </w:rPr>
        <w:t xml:space="preserve">пароконвектомат, конвекционная печь, электрогриль, шкаф электрический жарочный, мясорубка модель, сковорода электрическая, фритюрница электрическая серия, </w:t>
      </w:r>
      <w:r>
        <w:rPr/>
        <w:t xml:space="preserve">миксер, блендер, шкафы холодильные, морозильные лари, весы настольные, электронные,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инструментами и инвентарем: </w:t>
      </w:r>
      <w:r>
        <w:rPr>
          <w:bCs/>
        </w:rPr>
        <w:t>доски разделочные ОС,ОВ,  ножи  кухонные ОС, ОВ, сита, дуршлаги, ложки, вилки, кастрюли разного объема, сковороды наплитные, лотки для полуфабрикатов ОС,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техническими средствами обуч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учебно-наглядными пособиям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дидактическими и методическими материалами, необходимыми для проведения соответствующих лабораторных работ.</w:t>
        <w:br/>
      </w:r>
      <w:r>
        <w:rPr>
          <w:bCs/>
        </w:rPr>
        <w:t>Рабочие места по количеству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учащего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овалёв Н.И., Куткина М.Н. "Технология приготовления пищи" - учебник, Деловая литература, Омега-Л, Москва 2003г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нфимова Н.А., Татарская Л.Л. «Кулинария», - учебник. - М.: Экономика, 2008 г.</w:t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олин В. П. Технологическое оборудование предприятий общественного питания: Учебник для нач. проф. Образования,– М.: Издательский центр «Академия»,  2005.</w:t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А.Тимофеев </w:t>
      </w:r>
      <w:r>
        <w:rPr>
          <w:rFonts w:cs="Times New Roman" w:ascii="Times New Roman" w:hAnsi="Times New Roman"/>
          <w:sz w:val="24"/>
          <w:szCs w:val="24"/>
        </w:rPr>
        <w:t>«Товароведение пищевых продуктов»: учебник для СПО. – М.:  Изд-е 6-е доп.и перер.- Ростов н/Д: Феникс, 2007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е обучение по профессии «Повар» в 4 ч. Ч.1. Механическая кулинарная обработка продкутов: учеб.пособие для нач.проф.образования. М.:Издательский центр «Академия»,2007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Методические пособия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  Методические рекомендации при работе со сборником рецептур;</w:t>
      </w:r>
    </w:p>
    <w:p>
      <w:pPr>
        <w:pStyle w:val="Normal"/>
        <w:jc w:val="both"/>
        <w:rPr/>
      </w:pPr>
      <w:r>
        <w:rPr/>
        <w:t>- Методические рекомендации при составлении инструкционно- технологической карты;</w:t>
      </w:r>
    </w:p>
    <w:p>
      <w:pPr>
        <w:pStyle w:val="Normal"/>
        <w:jc w:val="both"/>
        <w:rPr/>
      </w:pPr>
      <w:r>
        <w:rPr/>
        <w:t>- Методические рекомендации по проведению бракеража блюд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нфимова Н.А. Кулинария: учеб.пособие для нач.проф.образования. М.:Издательский центр «Академия», 200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тарская Л.Л., Анфимова Н.А., Лабораторные практические работы   для поваров, кондитеров, М.: Издательский центр «Академия»,  2005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color w:val="7030A0"/>
        </w:rPr>
      </w:pPr>
      <w:r>
        <w:rPr>
          <w:b/>
        </w:rPr>
        <w:t>Справочная литература:</w:t>
      </w:r>
      <w:r>
        <w:rPr>
          <w:i/>
        </w:rPr>
        <w:t xml:space="preserve"> </w:t>
      </w:r>
      <w:r>
        <w:rPr>
          <w:color w:val="7030A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Сборник рецептур блюд и кулинарных изделий: для предприятий общественного питания. – М.: «ИКТЦ «Лада», К.: Издательство «Арий», 2007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Сборник рецептур блюд и кулинарных изделий для предприятий общественного питания / сост. А.И. Здобнов, В.А. Циганенко, М.И. Пересичный - Киев: АСК 2008г</w:t>
      </w:r>
    </w:p>
    <w:p>
      <w:pPr>
        <w:pStyle w:val="Normal"/>
        <w:numPr>
          <w:ilvl w:val="0"/>
          <w:numId w:val="8"/>
        </w:numPr>
        <w:spacing w:before="0" w:after="200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ОСТ Р 50763-95 "Кулинарная продукция, реализуемая населению";</w:t>
      </w:r>
    </w:p>
    <w:p>
      <w:pPr>
        <w:pStyle w:val="Normal"/>
        <w:numPr>
          <w:ilvl w:val="0"/>
          <w:numId w:val="8"/>
        </w:numPr>
        <w:spacing w:before="0" w:after="200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ОСТ Р 50764-95 "Услуги общественного питания. Общие требования";</w:t>
      </w:r>
    </w:p>
    <w:p>
      <w:pPr>
        <w:pStyle w:val="Normal"/>
        <w:numPr>
          <w:ilvl w:val="0"/>
          <w:numId w:val="8"/>
        </w:numPr>
        <w:spacing w:before="0" w:after="200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Normal"/>
        <w:jc w:val="both"/>
        <w:rPr>
          <w:bCs/>
          <w:i/>
          <w:i/>
          <w:color w:val="000000"/>
          <w:kern w:val="2"/>
        </w:rPr>
      </w:pPr>
      <w:r>
        <w:rPr>
          <w:bCs/>
          <w:i/>
          <w:color w:val="000000"/>
          <w:kern w:val="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б. 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:</w:t>
      </w:r>
    </w:p>
    <w:p>
      <w:pPr>
        <w:pStyle w:val="Normal"/>
        <w:ind w:left="709" w:hanging="0"/>
        <w:jc w:val="both"/>
        <w:rPr/>
      </w:pPr>
      <w:r>
        <w:rPr/>
        <w:t>- обращение в ходе задания к информационным источникам;</w:t>
      </w:r>
    </w:p>
    <w:p>
      <w:pPr>
        <w:pStyle w:val="Normal"/>
        <w:ind w:left="709" w:hanging="0"/>
        <w:jc w:val="both"/>
        <w:rPr>
          <w:i/>
          <w:i/>
        </w:rPr>
      </w:pPr>
      <w:r>
        <w:rPr/>
        <w:t>- рациональное распределение времени на выполнение задания (</w:t>
      </w:r>
      <w:r>
        <w:rPr>
          <w:i/>
        </w:rPr>
        <w:t xml:space="preserve">обязательно наличие следующих этапов выполнения задания: ознакомление с заданием и планирование работы; 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учение информации;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подготовка продукта;</w:t>
      </w:r>
    </w:p>
    <w:p>
      <w:pPr>
        <w:pStyle w:val="Normal"/>
        <w:ind w:left="709" w:hanging="0"/>
        <w:jc w:val="both"/>
        <w:rPr>
          <w:i/>
          <w:i/>
          <w:color w:val="FF0000"/>
        </w:rPr>
      </w:pPr>
      <w:r>
        <w:rPr>
          <w:i/>
        </w:rPr>
        <w:t xml:space="preserve"> </w:t>
      </w:r>
      <w:r>
        <w:rPr>
          <w:i/>
        </w:rPr>
        <w:t>рефлексия выполнения задания и коррекция подготовленного продукта перед сдачей) 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Подготовленный продукт/осуществленный процесс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готовление, оформление и подача  блюда в соответствии с технологическим процессом.  </w:t>
      </w:r>
    </w:p>
    <w:p>
      <w:pPr>
        <w:pStyle w:val="Normal"/>
        <w:jc w:val="both"/>
        <w:rPr>
          <w:i/>
          <w:i/>
        </w:rPr>
      </w:pPr>
      <w:r>
        <w:rPr>
          <w:i/>
        </w:rPr>
        <w:t>Характеристика продукта/процесса (критерии оценки: описание эталона качества; заданного алгоритма; этапов процесса выполнения задания и т.п.) и отметка о выполнении/невыполнен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озможно использование одной из таблиц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916"/>
        <w:gridCol w:w="1874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ные ПК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оценки результ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 Производить первичную обработку, нарезку и формовку традиционных видов овощей и плодов, подготовку пряностей и припра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0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производственного инвентаря и оборудования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вичная обработка  овощей и грибов различными методами в соответствии со схемой обработки, рациональное использование сырья в соответствии с таблицей норм отходов и потерь    нарезка и формование традиционных видов овощей и грибов в соответствии с технологическим процесс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/Нет 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 Готовить и оформлять основные и простые блюда и гарниры из традиционных видов овощей и гриб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 органолептическим  методом    сырья в соответствии с требованиями нормативно-технических докум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 и его эксплуатация в соответствии с правилами техники безопасности.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спользование различных технологий </w:t>
            </w:r>
            <w:r>
              <w:rPr>
                <w:spacing w:val="-6"/>
                <w:sz w:val="20"/>
                <w:szCs w:val="20"/>
              </w:rPr>
              <w:t xml:space="preserve">приготовления и оформления блюд и гарниров из овощей и грибов </w:t>
            </w:r>
            <w:r>
              <w:rPr>
                <w:sz w:val="20"/>
                <w:szCs w:val="20"/>
              </w:rPr>
              <w:t>в соответствии с технологической карт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/>
            </w:pPr>
            <w:r>
              <w:rPr>
                <w:sz w:val="20"/>
                <w:szCs w:val="20"/>
              </w:rPr>
              <w:t xml:space="preserve">Оценка качества  готовых блюд и гарниров, соблюдение правил хранения готовых </w:t>
            </w:r>
            <w:r>
              <w:rPr>
                <w:spacing w:val="-6"/>
                <w:sz w:val="20"/>
                <w:szCs w:val="20"/>
              </w:rPr>
              <w:t xml:space="preserve">блюд и гарниров из овощей и грибов </w:t>
            </w:r>
            <w:r>
              <w:rPr>
                <w:sz w:val="20"/>
                <w:szCs w:val="20"/>
              </w:rPr>
              <w:t xml:space="preserve">в соответствии с требованиями СанПиНа.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07"/>
        <w:gridCol w:w="2147"/>
        <w:gridCol w:w="1884"/>
        <w:gridCol w:w="1061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военные П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казатель оценки результата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итер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лгоритм действ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 Производить первичную обработку, нарезку и формовку традиционных видов овощей и плодов, подготовку пряностей и припра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snapToGrid w:val="false"/>
              <w:ind w:left="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ырья и подготовка сырья к работ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оценку качества овощей и грибов, пряностей и припра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взвешивание сырь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ыбранн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удования выполняем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технологическому процессу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анитарное состояние оборудования, включить, оборудование, оценить работу на холостом ходу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ind w:left="1260" w:hanging="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38" w:hanging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Normal"/>
              <w:numPr>
                <w:ilvl w:val="0"/>
                <w:numId w:val="5"/>
              </w:numPr>
              <w:ind w:left="238" w:hanging="900"/>
              <w:jc w:val="both"/>
              <w:rPr/>
            </w:pPr>
            <w:r>
              <w:rPr>
                <w:sz w:val="20"/>
                <w:szCs w:val="20"/>
              </w:rPr>
              <w:t>обработанных и нарезанных овощей технологическим требованиям</w:t>
            </w:r>
            <w:r>
              <w:rPr>
                <w:color w:val="00B0F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е использование сырья в соответствии с таблицей норм отходов и потерь 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работка  овощей и грибов различными методами в соответствии со схемой обработки;</w:t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и формование традиционных видов овощей и грибов в соответствии с   технологическим процесс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сти первичную обработку овощей и грибов ручным или механически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извести нарезку овощей и грибов в зависимости от  кулинарного использова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 Готовить и оформлять основные и простые блюда и гарниры из традиционных видов овощей и гриб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ырья и подготовка сырья к работ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оценку качества овощей и грибов, пряностей и припра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взвешивание сырь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ыбра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 выполняемым работ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ологическому процессу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анитарное состояние оборудования, включить, оборудование, оценить работу на холостом ходу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различных технологий </w:t>
            </w:r>
            <w:r>
              <w:rPr>
                <w:spacing w:val="-6"/>
                <w:sz w:val="20"/>
                <w:szCs w:val="20"/>
              </w:rPr>
              <w:t xml:space="preserve">приготовления и оформления блюд и гарниров из овощей и грибов </w:t>
            </w:r>
            <w:r>
              <w:rPr>
                <w:sz w:val="20"/>
                <w:szCs w:val="20"/>
              </w:rPr>
              <w:t>в соответствии с технологической карт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ологического процесса</w:t>
            </w:r>
            <w:r>
              <w:rPr>
                <w:spacing w:val="-6"/>
                <w:sz w:val="20"/>
                <w:szCs w:val="20"/>
              </w:rPr>
              <w:t xml:space="preserve"> приготовления и оформления блюд и гарниров из овощей и гриб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ать последовательность приемов и технологических операци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блюдать правила тепловой обработки в соответствии видом овощ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ценка качества  готовых блюд и гарниров, соблюдение правил хранения готовых </w:t>
            </w:r>
            <w:r>
              <w:rPr>
                <w:spacing w:val="-6"/>
                <w:sz w:val="20"/>
                <w:szCs w:val="20"/>
              </w:rPr>
              <w:t xml:space="preserve">блюд и гарниров из овощей и грибов </w:t>
            </w:r>
            <w:r>
              <w:rPr>
                <w:sz w:val="20"/>
                <w:szCs w:val="20"/>
              </w:rPr>
              <w:t xml:space="preserve">в соответствии с требованиями СанПи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 качества  готовых блюд и гарнир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ивать блюдо в соответствии с требованиями к качеству. По внешнему виду, запаху, вкусу, консистен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блюдать правила подачи блю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стное обоснование результатов работы (если требуется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писание критериев, по которым должно быть дано обоснование (если оно требу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967"/>
        <w:gridCol w:w="2898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веряемых компетен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 результа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(да / нет)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4. Защита портфолио </w:t>
      </w:r>
      <w:r>
        <w:rPr>
          <w:i/>
        </w:rPr>
        <w:t>(если включено в экзамен (квалификационный))</w:t>
      </w:r>
    </w:p>
    <w:p>
      <w:pPr>
        <w:pStyle w:val="Normal"/>
        <w:jc w:val="both"/>
        <w:rPr>
          <w:i/>
          <w:i/>
        </w:rPr>
      </w:pPr>
      <w:r>
        <w:rPr/>
        <w:t xml:space="preserve">5.3.1. Тип портфолио: смешанный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5.3.2. Проверяемые результаты обучения</w:t>
      </w:r>
      <w:r>
        <w:rPr>
          <w:rStyle w:val="FootnoteCharacters"/>
          <w:rStyle w:val="FootnoteAnchor"/>
        </w:rPr>
        <w:footnoteReference w:id="3"/>
      </w:r>
      <w:r>
        <w:rPr/>
        <w:t>: _____________________________</w:t>
      </w:r>
    </w:p>
    <w:p>
      <w:pPr>
        <w:pStyle w:val="Normal"/>
        <w:jc w:val="both"/>
        <w:rPr/>
      </w:pPr>
      <w:r>
        <w:rPr/>
        <w:t>5.3.3. 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ценка портфолио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967"/>
        <w:gridCol w:w="2898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веряемых компетен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 результа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(да / нет)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нтереса к будущей профессии в процессе теоретического и производственного обучения, производственной практи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едметных недел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профмастерства;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  4. Осуществлять поиск 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ффективный поиск </w:t>
            </w:r>
            <w:r>
              <w:rPr>
                <w:sz w:val="20"/>
                <w:szCs w:val="20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 инноваций в области </w:t>
            </w:r>
            <w:r>
              <w:rPr>
                <w:sz w:val="20"/>
                <w:szCs w:val="20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убликаций в профессиональных изданиях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 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35" w:hanging="23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нформационных   технологий в процессе обу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35" w:hanging="23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оение  программ, необходимых для профессиональной деятельности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iCs/>
                <w:sz w:val="20"/>
                <w:szCs w:val="20"/>
              </w:rPr>
              <w:t xml:space="preserve">  6. Работать  в команде, эффективно общаться с коллегами, руководством, клиентами. </w:t>
            </w:r>
          </w:p>
          <w:p>
            <w:pPr>
              <w:pStyle w:val="Normal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заимодействие с обучающимися, преподавателями и мастерами в ходе обучения на принципах толерантного отноше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норм деловой куль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этических норм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iCs/>
                <w:sz w:val="20"/>
                <w:szCs w:val="20"/>
              </w:rPr>
              <w:t xml:space="preserve">  8. Исполнять воинскую обязанность, в том числе с применением полученных профессиональных знан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воевременное получение приписного свидетель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патриотических  мероприятия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спортивных объединен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выполнение профессиональных обязанностей во время учебных сборов.</w:t>
            </w:r>
            <w:r>
              <w:rPr>
                <w:i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ценка по дисциплине «БЖД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FF0000"/>
        </w:rPr>
        <w:t xml:space="preserve">Оценка защиты  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967"/>
        <w:gridCol w:w="2898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u w:val="single"/>
        </w:rPr>
        <w:t xml:space="preserve">       </w:t>
      </w:r>
      <w:r>
        <w:rPr>
          <w:u w:val="single"/>
        </w:rPr>
        <w:t>БКТиС</w:t>
      </w:r>
      <w:r>
        <w:rPr/>
        <w:t xml:space="preserve">                      </w:t>
      </w:r>
      <w:r>
        <w:rPr>
          <w:u w:val="single"/>
        </w:rPr>
        <w:t>преподаватель спец.дисциплин</w:t>
      </w:r>
      <w:r>
        <w:rPr/>
        <w:t xml:space="preserve">                      </w:t>
      </w:r>
      <w:r>
        <w:rPr>
          <w:u w:val="single"/>
        </w:rPr>
        <w:t xml:space="preserve">Т.В. Соколова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  <w:tab w:val="left" w:pos="7290" w:leader="none"/>
        </w:tabs>
        <w:rPr/>
      </w:pPr>
      <w:r>
        <w:rPr>
          <w:u w:val="single"/>
        </w:rPr>
        <w:t>ресторан «Че Гевара</w:t>
      </w:r>
      <w:r>
        <w:rPr/>
        <w:t xml:space="preserve">»              </w:t>
      </w:r>
      <w:r>
        <w:rPr>
          <w:u w:val="single"/>
        </w:rPr>
        <w:t>директор по производству ООО</w:t>
      </w:r>
      <w:r>
        <w:rPr/>
        <w:tab/>
      </w:r>
      <w:r>
        <w:rPr>
          <w:u w:val="single"/>
        </w:rPr>
        <w:t>Л.С.Иванова</w:t>
      </w:r>
    </w:p>
    <w:p>
      <w:pPr>
        <w:pStyle w:val="Normal"/>
        <w:tabs>
          <w:tab w:val="clear" w:pos="708"/>
          <w:tab w:val="left" w:pos="3975" w:leader="none"/>
        </w:tabs>
        <w:ind w:firstLine="180"/>
        <w:rPr/>
      </w:pPr>
      <w:r>
        <w:rPr/>
        <w:t xml:space="preserve">                                                           </w:t>
      </w:r>
      <w:r>
        <w:rPr>
          <w:u w:val="single"/>
        </w:rPr>
        <w:t xml:space="preserve">«Байкал  - Альянс»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е и общие компетенции в соответствии с разделом 2  программы профессионального модул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казать коды проверяемых общих компетенций, а также, возможно, профессиональных компетенций, проверка которых не предусмотрена непосредственно при проведении экзамена (квалификационного) по профессиональному модул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5:12:00Z</dcterms:created>
  <dc:creator>Работа</dc:creator>
  <dc:description/>
  <cp:keywords/>
  <dc:language>en-US</dc:language>
  <cp:lastModifiedBy>user1</cp:lastModifiedBy>
  <cp:lastPrinted>2012-06-14T14:08:00Z</cp:lastPrinted>
  <dcterms:modified xsi:type="dcterms:W3CDTF">2018-12-24T23:45:00Z</dcterms:modified>
  <cp:revision>91</cp:revision>
  <dc:subject/>
  <dc:title/>
</cp:coreProperties>
</file>