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лендарно-тематическое планировани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усскому языку  в 8 «Б» класс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8 – 2019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аса в неделю, 102 ча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: М. М. Разумовская, С. И. Львова, В. И. Капинос, В. В. Львов, Г. А. Богд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: Разумовская М.М., Львова С.И., Капинос В.И., Львов В.В. И др. Русский язык. 8 класс / под ред. М. М. Разумовской, П. А. Лека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0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706"/>
        <w:gridCol w:w="3686"/>
        <w:gridCol w:w="567"/>
        <w:gridCol w:w="1276"/>
        <w:gridCol w:w="1559"/>
        <w:gridCol w:w="1417"/>
        <w:gridCol w:w="1314"/>
        <w:gridCol w:w="56"/>
        <w:gridCol w:w="75"/>
        <w:gridCol w:w="3469"/>
        <w:gridCol w:w="416"/>
        <w:gridCol w:w="1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ла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факт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уро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, 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нтроля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 результаты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в системе славянских язы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, составление вопро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 к лингвистическому тексту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онятие о русском языке как о славянском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и слышать друг друга, с достаточной полнотой и точностью уметь выражать свои мысли в соответствии с задачами и условиями коммуникац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языковое явление, процессы, связи и отнош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нания о взаимосвязи языка с культурой и историей Росс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 xml:space="preserve">Повторение   и обобщение </w:t>
            </w:r>
            <w:r>
              <w:rPr>
                <w:b/>
                <w:sz w:val="28"/>
                <w:szCs w:val="28"/>
              </w:rPr>
              <w:t xml:space="preserve">изученного </w:t>
            </w:r>
            <w:r>
              <w:rPr>
                <w:b/>
                <w:sz w:val="32"/>
                <w:szCs w:val="32"/>
              </w:rPr>
              <w:t>в 5-7 класса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видности 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ение» таблиц и схем. Построение высказывания на лингвистическую тему с опорой на таблицу и план от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построение таблицы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онятие о разновидностях речи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и слышать друг друга, с достаточной полнотой и точностью уметь выражать свои мысли в соответствии с задачами и условиями коммуникац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языковое явление, процессы, связи и отнош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нания о разновидностях речи, тексте и его основной мысли, стилях речи, средствах выразительности в художественной реч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р (</w:t>
            </w:r>
            <w:r>
              <w:rPr>
                <w:b/>
                <w:sz w:val="28"/>
                <w:szCs w:val="28"/>
              </w:rPr>
              <w:t>Контрольная работа №1.)</w:t>
            </w:r>
            <w:r>
              <w:rPr>
                <w:sz w:val="28"/>
                <w:szCs w:val="28"/>
              </w:rPr>
              <w:t xml:space="preserve"> Изложение без конц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грамотно и последовательно излагать текст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гулятивные: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саморегуляция</w:t>
            </w:r>
            <w:r>
              <w:rPr>
                <w:color w:val="000000"/>
                <w:sz w:val="28"/>
                <w:szCs w:val="28"/>
              </w:rPr>
              <w:t xml:space="preserve"> как способность к мобилизации сил и энергии, к волевому усилию (к выбору в ситуации мотивационного конфликта) и к преодолению препятствий. 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поиск и выделение информации; применение методов информационного поиска, в том числе и с помощью компьютерных средств, выбор вида чтения в зависимости от цели; восприятие текстов разных стилей; умение адекватно передавать содержание текста; составлять тексты различных жанров.</w:t>
            </w:r>
          </w:p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муникативные: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 xml:space="preserve"> умение слушать и 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>вступать в диалог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>;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 xml:space="preserve"> интегрироваться в группу сверстников и строить продуктивное взаимодействие и сотрудничество со сверстниками и взрослы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Личностные</w:t>
            </w:r>
            <w:r>
              <w:rPr>
                <w:rFonts w:eastAsia="Calibri"/>
                <w:sz w:val="28"/>
                <w:szCs w:val="28"/>
              </w:rPr>
              <w:t>: формирование устойчивой мотивации к обучению на основе алгоритма выполнения зада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Р/р Анализ изложения. Работа над ошиб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зложения. Работа над ошиб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ходная 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верки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уровень усвоения  материала, изученного в 7 классе, и намечаются темы для дальнейшей тренир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гулятивные:</w:t>
            </w:r>
            <w:r>
              <w:rPr>
                <w:rFonts w:eastAsia="Calibri"/>
                <w:sz w:val="28"/>
                <w:szCs w:val="28"/>
              </w:rPr>
              <w:t xml:space="preserve"> осознавать себя как движущую силу своего научения, свою способность к преодолению препятствий и к самокоррекции.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Познавательные: </w:t>
            </w:r>
            <w:r>
              <w:rPr>
                <w:rFonts w:eastAsia="Calibri"/>
                <w:sz w:val="28"/>
                <w:szCs w:val="28"/>
              </w:rPr>
              <w:t>объяснять языковые явления, процессы, связи и отношения, выявляемые в ходе исследования.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муникативные: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 xml:space="preserve"> планирование учебного сотрудничества с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 xml:space="preserve"> учителем и сверстниками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Личностные: </w:t>
            </w:r>
            <w:r>
              <w:rPr>
                <w:rFonts w:eastAsia="Calibri"/>
                <w:sz w:val="28"/>
                <w:szCs w:val="28"/>
              </w:rPr>
              <w:t>формирование навыков самодиагностики и самокоррекции в индивидуальной и коллективной деятельности при консультативной помощи учителя</w:t>
            </w:r>
          </w:p>
        </w:tc>
      </w:tr>
      <w:tr>
        <w:trPr>
          <w:trHeight w:val="5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рфография и морфология (повторение)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квы Н.НН в суффиксах имён прилагательных, причастий и наре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овто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, разные виды разбора, разбор по соста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е различать части речи и уметь правильно писать Н.НН в словах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выделять и проектировать  познавательную цель, искать и выделять необходимую информа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языковые явления, процессы, связи и отношения, выявляемые в ходе уро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итное и раздельное написание НЕ с разными частями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овто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язык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7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авильно писать не с разными частями речи</w:t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итное и раздельное написание НЕ и НИ с местоимениями и нареч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овто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анализ текста, разбор слов по соста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й диктант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ичать части речи и выделять словосочетания из предложения</w:t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в тексте частицы 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со словами НЕ и НИ</w:t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деф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по составу, орфоэпический раз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употреблять дефис в словах разных частей речи</w:t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итное, дефисное и раздельное написание наречий и соотносимых с ними словоформ других частей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монимичных констру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ческий диктант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ичать омонимы разных частей речи</w:t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Контрольная работа №3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ьный диктант по материалам повторения (с. 6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верки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уровень усвоения закреплённого материала и намечаются темы для дальнейшей тренир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уровня сформированности умений в области орфографии и пункту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Предметные:</w:t>
            </w:r>
            <w:r>
              <w:rPr>
                <w:sz w:val="28"/>
                <w:szCs w:val="28"/>
              </w:rPr>
              <w:t xml:space="preserve"> проектировать индивидуальный маршрут восполнения проблемных зон в изучении те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слушать и слышать друг друг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объяснять языковые явления, процессы, связи и отношения, выявляемые в ходе грамматического и синтаксического исследова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формирование устойчивой мотивации к обучен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Р/р </w:t>
            </w:r>
            <w:r>
              <w:rPr>
                <w:rFonts w:eastAsia="Calibri"/>
                <w:sz w:val="28"/>
                <w:szCs w:val="28"/>
                <w:lang w:eastAsia="en-US"/>
              </w:rPr>
              <w:t>Типы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овторения и обоб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обственного текста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и различать 3 типа речи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гулятивные: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саморегуляция</w:t>
            </w:r>
            <w:r>
              <w:rPr>
                <w:color w:val="000000"/>
                <w:sz w:val="28"/>
                <w:szCs w:val="28"/>
              </w:rPr>
              <w:t xml:space="preserve"> как способность к мобилизации сил и энергии, к волевому усилию (к выбору в ситуации мотивационного конфликта) и к преодолению препятствий. 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поиск и выделение информации; применение методов информационного поиска, в том числе и с помощью компьютерных средств, выбор вида чтения в зависимости от цели; восприятие текстов разных стилей; умение адекватно передавать содержание текста; составлять тексты различных жанров.</w:t>
            </w:r>
          </w:p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муникативные: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 xml:space="preserve"> умение слушать и 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>вступать в диалог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>;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 xml:space="preserve"> интегрироваться в группу сверстников и строить продуктивное взаимодействие и сотрудничество со сверстниками и взросл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Личностные</w:t>
            </w:r>
            <w:r>
              <w:rPr>
                <w:rFonts w:eastAsia="Calibri"/>
                <w:sz w:val="28"/>
                <w:szCs w:val="28"/>
              </w:rPr>
              <w:t>: формирование устойчивой мотивации к обучению на основе алгоритма выполнения зада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Р/р  </w:t>
            </w:r>
            <w:r>
              <w:rPr>
                <w:rFonts w:eastAsia="Calibri"/>
                <w:sz w:val="28"/>
                <w:szCs w:val="28"/>
                <w:lang w:eastAsia="en-US"/>
              </w:rPr>
              <w:t>Способы и средства связи предложений в тексте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овторения и обоб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пособа и средств связи предложений в тек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обственного текста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ичать последовательный и параллельный способы связи предложений в тексте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гулятивные: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саморегуляция</w:t>
            </w:r>
            <w:r>
              <w:rPr>
                <w:color w:val="000000"/>
                <w:sz w:val="28"/>
                <w:szCs w:val="28"/>
              </w:rPr>
              <w:t xml:space="preserve"> как способность к мобилизации сил и энергии, к волевому усилию (к выбору в ситуации мотивационного конфликта) и к преодолению препятствий. 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поиск и выделение информации; применение методов информационного поиска, в том числе и с помощью компьютерных средств, выбор вида чтения в зависимости от цели; восприятие текстов разных стилей; умение адекватно передавать содержание текста; составлять тексты различных жанров.</w:t>
            </w:r>
          </w:p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муникативные: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 xml:space="preserve"> умение слушать и 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>вступать в диалог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>;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 xml:space="preserve"> интегрироваться в группу сверстников и строить продуктивное взаимодействие и сотрудничество со сверстниками и взрослым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Личностные</w:t>
            </w:r>
            <w:r>
              <w:rPr>
                <w:rFonts w:eastAsia="Calibri"/>
                <w:sz w:val="28"/>
                <w:szCs w:val="28"/>
              </w:rPr>
              <w:t>: формирование устойчивой мотивации к обучению на основе алгоритма выполнения задач</w:t>
            </w:r>
          </w:p>
        </w:tc>
      </w:tr>
      <w:tr>
        <w:trPr>
          <w:trHeight w:val="5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таксис и пунктуация. Словосочетание и предложение как единицы синтаксис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языковых яв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ичать слова с предлогами, словосочетания и предложения.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егулятивные: </w:t>
            </w:r>
            <w:r>
              <w:rPr>
                <w:rFonts w:eastAsia="Calibri"/>
                <w:sz w:val="28"/>
                <w:szCs w:val="28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классификация объектов; подведение под понятие; выделение следствий; установление причинно-следственных связей; построение логической цепи рассуждений, доказательств;</w:t>
            </w:r>
          </w:p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муникативные: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 xml:space="preserve"> умение слушать и 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>вступать в диалог,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 xml:space="preserve"> умение выражать свои мысли в 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>соответствии с условиями коммун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Личностные: </w:t>
            </w:r>
            <w:r>
              <w:rPr>
                <w:rFonts w:eastAsia="Calibri"/>
                <w:sz w:val="28"/>
                <w:szCs w:val="28"/>
              </w:rPr>
              <w:t>формирование навыков организации и анализа своей деятельности в составе групп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таблицы, конструирование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членять СС из предложения,</w:t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овосочет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С с разными видами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авильно употреблять СС в речи</w:t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и его тип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языковых явлений, синтаксический раз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авильно характеризовать предложение</w:t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стое предложение. Двусоставное предложение. Главные и второстепенные члены предло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онация прос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е члены предложения, их функция. Подлежащее и способы его выра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раз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ый диктант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делять и характеризовать главные члены предложения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егулятивные: </w:t>
            </w:r>
            <w:r>
              <w:rPr>
                <w:rFonts w:eastAsia="Calibri"/>
                <w:sz w:val="28"/>
                <w:szCs w:val="28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классификация объектов; подведение под понятие; выделение следствий; установление причинно-следственных связей; построение логической цепи рассуждений, доказательств;</w:t>
            </w:r>
          </w:p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муникативные: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 xml:space="preserve"> умение слушать и 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>вступать в диалог,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 xml:space="preserve"> умение выражать свои мысли в 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>соответствии с условиями коммун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Личностные: </w:t>
            </w:r>
            <w:r>
              <w:rPr>
                <w:rFonts w:eastAsia="Calibri"/>
                <w:sz w:val="28"/>
                <w:szCs w:val="28"/>
              </w:rPr>
              <w:t>формирование навыков организации и анализа своей деятельности в составе групп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уемое и способы его выра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раз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сказуемое, характеризовать его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егулятивные: </w:t>
            </w:r>
            <w:r>
              <w:rPr>
                <w:rFonts w:eastAsia="Calibri"/>
                <w:sz w:val="28"/>
                <w:szCs w:val="28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классификация объектов; подведение под понятие; выделение следствий; установление причинно-следственных связей; построение логической цепи рассуждений, доказательств;</w:t>
            </w:r>
          </w:p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муникативные: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 xml:space="preserve"> умение слушать и 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>вступать в диалог,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 xml:space="preserve"> умение выражать свои мысли в 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>соответствии с условиями коммун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Личностные: </w:t>
            </w:r>
            <w:r>
              <w:rPr>
                <w:rFonts w:eastAsia="Calibri"/>
                <w:sz w:val="28"/>
                <w:szCs w:val="28"/>
              </w:rPr>
              <w:t>формирование навыков организации и анализа своей деятельности в составе групп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ре между подлежащим и сказуем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а согласования главных членов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раз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постановки тире между подлежащим и сказуемым, уметь применять правило на письме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объяснять языковые явления, процессы, связи и отношения, выявляемые в ходе исследования структуры предлож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формирование навыков самоанализа и самокоррекции учебной деятель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торостепенные члены предложения, их функ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ческая работа,  анализ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определение в тексте, знать о приложении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объяснять языковые явления, процессы, связи и отношения, выявляемые в ходе исследования предложений с определение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формирование устойчивой мотивации к обучению на основе алгоритма выполнения задач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онный и орфографический раз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лексный анализ текста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дополнения в тексте, различать дополнение и подлежащее</w:t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5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тоятельст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ый диктант, тест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обстоятельство в предложении и способы его выражения.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объяснять языковые явления, процессы, связи и отношения, выявляемые в ходе исследования структуры предлож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формирование навыков самоанализа и самокоррекции в индивидуальной и коллективной деятельности при консультативной помощи учител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слов в предлож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,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грамотно строить предложения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i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объяснять языковые явления, процессы, связи и отношения, выявляемые в ходе исследования синтаксических конструкц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формирование устойчивой мотивации к обучению в групп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Контрольная работа №4.) </w:t>
            </w:r>
            <w:r>
              <w:rPr>
                <w:sz w:val="28"/>
                <w:szCs w:val="28"/>
              </w:rPr>
              <w:t>Контрольный диктант с дополнительным заданием по теме: «Главные и второстепенные члены предложения» (с. 6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верки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уровень усвоения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гулятивные:</w:t>
            </w:r>
            <w:r>
              <w:rPr>
                <w:rFonts w:eastAsia="Calibri"/>
                <w:sz w:val="28"/>
                <w:szCs w:val="28"/>
              </w:rPr>
              <w:t xml:space="preserve"> осознавать себя как движущую силу своего научения, свою способность к преодолению препятствий и к самокоррекции.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Познавательные: </w:t>
            </w:r>
            <w:r>
              <w:rPr>
                <w:rFonts w:eastAsia="Calibri"/>
                <w:sz w:val="28"/>
                <w:szCs w:val="28"/>
              </w:rPr>
              <w:t>объяснять языковые явления, процессы, связи и отношения, выявляемые в ходе исследования.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муникативные: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 xml:space="preserve"> планирование учебного сотрудничества с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 xml:space="preserve"> учителем и сверстник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Личностные: </w:t>
            </w:r>
            <w:r>
              <w:rPr>
                <w:rFonts w:eastAsia="Calibri"/>
                <w:sz w:val="28"/>
                <w:szCs w:val="28"/>
              </w:rPr>
              <w:t>формирование навыков самодиагностики и самокоррекции в индивидуальной и коллективной деятельности при консультативной помощи учи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/р. Репортаж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/р. Репортаж-повеств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, план к текс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обственного репортажа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грамотно сочинять репортаж-повествование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гулятивные: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саморегуляция</w:t>
            </w:r>
            <w:r>
              <w:rPr>
                <w:color w:val="000000"/>
                <w:sz w:val="28"/>
                <w:szCs w:val="28"/>
              </w:rPr>
              <w:t xml:space="preserve"> как способность к мобилизации сил и энергии, к волевому усилию (к выбору в ситуации мотивационного конфликта) и к преодолению препятствий.  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поиск и выделение информации; применение методов информационного поиска, в том числе и с помощью компьютерных средств, выбор вида чтения в зависимости от цели; восприятие текстов разных стилей; умение адекватно передавать содержание текста; составлять тексты различных жанров.</w:t>
            </w:r>
          </w:p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муникативные: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 xml:space="preserve"> умение слушать и 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>вступать в диалог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>;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 xml:space="preserve"> интегрироваться в группу сверстников и строить продуктивное взаимодействие и сотрудничество со сверстниками и взросл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Личностные</w:t>
            </w:r>
            <w:r>
              <w:rPr>
                <w:rFonts w:eastAsia="Calibri"/>
                <w:sz w:val="28"/>
                <w:szCs w:val="28"/>
              </w:rPr>
              <w:t>: формирование устойчивой мотивации к обучению на основе алгоритма выполнения зада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нтрольная работа №5.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/р</w:t>
            </w:r>
            <w:r>
              <w:rPr>
                <w:sz w:val="28"/>
                <w:szCs w:val="28"/>
              </w:rPr>
              <w:t xml:space="preserve"> Сочинение в жанре репортажа (упр. 137 или 13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верки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гулятивные: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саморегуляция</w:t>
            </w:r>
            <w:r>
              <w:rPr>
                <w:color w:val="000000"/>
                <w:sz w:val="28"/>
                <w:szCs w:val="28"/>
              </w:rPr>
              <w:t xml:space="preserve"> как способность к мобилизации сил и энергии, к волевому усилию (к выбору в ситуации мотивационного конфликта) и к преодолению препятствий.  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поиск и выделение информации; применение методов информационного поиска, в том числе и с помощью компьютерных средств, выбор вида чтения в зависимости от цели; восприятие текстов разных стилей; умение адекватно передавать содержание текста; составлять тексты различных жанров.</w:t>
            </w:r>
          </w:p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муникативные: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 xml:space="preserve"> умение слушать и 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>вступать в диалог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>;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 xml:space="preserve"> интегрироваться в группу сверстников и строить продуктивное взаимодействие и сотрудничество со сверстниками и взрослыми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Личностные</w:t>
            </w:r>
            <w:r>
              <w:rPr>
                <w:rFonts w:eastAsia="Calibri"/>
                <w:sz w:val="28"/>
                <w:szCs w:val="28"/>
              </w:rPr>
              <w:t>: формирование устойчивой мотивации к обучению на основе алгоритма выполнения зада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/р </w:t>
            </w:r>
            <w:r>
              <w:rPr>
                <w:sz w:val="28"/>
                <w:szCs w:val="28"/>
              </w:rPr>
              <w:t>Репортаж-опис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, план к текс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обственного репортажа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гулятивные: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саморегуляция</w:t>
            </w:r>
            <w:r>
              <w:rPr>
                <w:color w:val="000000"/>
                <w:sz w:val="28"/>
                <w:szCs w:val="28"/>
              </w:rPr>
              <w:t xml:space="preserve"> как способность к мобилизации сил и энергии, к волевому усилию (к выбору в ситуации мотивационного конфликта) и к преодолению препятствий.  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поиск и выделение информации; применение методов информационного поиска, в том числе и с помощью компьютерных средств, выбор вида чтения в зависимости от цели; восприятие текстов разных стилей; умение адекватно передавать содержание текста; составлять тексты различных жанров.</w:t>
            </w:r>
          </w:p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муникативные: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 xml:space="preserve"> умение слушать и 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>вступать в диалог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>;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 xml:space="preserve"> интегрироваться в группу сверстников и строить продуктивное взаимодействие и сотрудничество со сверстниками и взрослыми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Личностные</w:t>
            </w:r>
            <w:r>
              <w:rPr>
                <w:rFonts w:eastAsia="Calibri"/>
                <w:sz w:val="28"/>
                <w:szCs w:val="28"/>
              </w:rPr>
              <w:t>: формирование устойчивой мотивации к обучению на основе алгоритма выполнения зада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носоставное простое предлож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3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дносоставных предлож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разбор, составление сх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хемами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ичать виды односоставных предложений, составлять схемы предложений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Предметные:</w:t>
            </w:r>
            <w:r>
              <w:rPr>
                <w:sz w:val="28"/>
                <w:szCs w:val="28"/>
              </w:rPr>
              <w:t xml:space="preserve"> научиться применять знания о написания букв и- ы после ц в письменной реч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объяснять языковые явления, процессы, связи и отношения, выявляемые в ходе исследования структуры предложе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формирование навыков самоанализа и самокоррекции учебной деятель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но-личное пред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разбор, составление сх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хемами, анализ предложений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тличие определенно-личных предложений от других видов.</w:t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о-личное пред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разбор, работа по схе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, характеризовать и употреблять в речи неопределенно-личные предложения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Предметные:</w:t>
            </w:r>
            <w:r>
              <w:rPr>
                <w:sz w:val="28"/>
                <w:szCs w:val="28"/>
              </w:rPr>
              <w:t xml:space="preserve"> научиться применять знания о написания букв и- ы после ц в письменной реч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объяснять языковые явления, процессы, связи и отношения, выявляемые в ходе исследования структуры предложе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формирование навыков самоанализа и самокоррекции учебной деятель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но-личное пред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разбор, работа по схе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, характеризовать и употреблять в речи обобщенно-личные, назывные, безличные, и др. виды односоставных предложений</w:t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личное пред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разбор, работа по схе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ное пред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разбор, работа по схе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неполного предлож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еполных предложений на пись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разбор, работа по схе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по лингвистике (упр.17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 обобщени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выполнять самостоятельное исследова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нтаксический разбор, работа по схем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, объяснительный диктант</w:t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егулятивные: </w:t>
            </w:r>
            <w:r>
              <w:rPr>
                <w:rFonts w:eastAsia="Calibri"/>
                <w:sz w:val="28"/>
                <w:szCs w:val="28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классификация объектов; подведение под понятие; выделение следствий; установление причинно-следственных связей; построение логической цепи рассуждений, доказательств;</w:t>
            </w:r>
          </w:p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муникативные: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 xml:space="preserve"> умение слушать и 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>вступать в диалог,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 xml:space="preserve"> умение выражать свои мысли в 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>соответствии с условиями коммун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Личностные: </w:t>
            </w:r>
            <w:r>
              <w:rPr>
                <w:rFonts w:eastAsia="Calibri"/>
                <w:sz w:val="28"/>
                <w:szCs w:val="28"/>
              </w:rPr>
              <w:t>формирование навыков организации и анализа своей деятельности в составе групп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Рубежная контрольная рабо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верки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уровень усвоения  материала, изученного в первом полугодии, и намечаются темы для дальнейшей тренир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гулятивные:</w:t>
            </w:r>
            <w:r>
              <w:rPr>
                <w:rFonts w:eastAsia="Calibri"/>
                <w:sz w:val="28"/>
                <w:szCs w:val="28"/>
              </w:rPr>
              <w:t xml:space="preserve"> осознавать себя как движущую силу своего научения, свою способность к преодолению препятствий и к самокоррекции.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Познавательные: </w:t>
            </w:r>
            <w:r>
              <w:rPr>
                <w:rFonts w:eastAsia="Calibri"/>
                <w:sz w:val="28"/>
                <w:szCs w:val="28"/>
              </w:rPr>
              <w:t>объяснять языковые явления, процессы, связи и отношения, выявляемые в ходе исследования.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муникативные: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 xml:space="preserve"> планирование учебного сотрудничества с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 xml:space="preserve"> учителем и сверстниками;</w:t>
            </w:r>
          </w:p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Личностные: </w:t>
            </w:r>
            <w:r>
              <w:rPr>
                <w:rFonts w:eastAsia="Calibri"/>
                <w:sz w:val="28"/>
                <w:szCs w:val="28"/>
              </w:rPr>
              <w:t>формирование навыков самодиагностики и самокоррекции в индивидуальной и коллективной деятельности при консультативной помощи учи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/р</w:t>
            </w:r>
            <w:r>
              <w:rPr>
                <w:sz w:val="28"/>
                <w:szCs w:val="28"/>
              </w:rPr>
              <w:t xml:space="preserve">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верки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едставления о жанре. Работа с газетой, анализ наиболее интересной стат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статью в газету, иметь понятие о жанре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гулятивные: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саморегуляция</w:t>
            </w:r>
            <w:r>
              <w:rPr>
                <w:color w:val="000000"/>
                <w:sz w:val="28"/>
                <w:szCs w:val="28"/>
              </w:rPr>
              <w:t xml:space="preserve"> как способность к мобилизации сил и энергии, к волевому усилию (к выбору в ситуации мотивационного конфликта) и к преодолению препятствий.  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поиск и выделение информации; применение методов информационного поиска, в том числе и с помощью компьютерных средств, выбор вида чтения в зависимости от цели; восприятие текстов разных стилей; умение адекватно передавать содержание текста; составлять тексты различных жанров.</w:t>
            </w:r>
          </w:p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муникативные: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 xml:space="preserve"> умение слушать и 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>вступать в диалог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>;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 xml:space="preserve"> интегрироваться в группу сверстников и строить продуктивное взаимодействие и сотрудничество со сверстниками и взросл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Личностные</w:t>
            </w:r>
            <w:r>
              <w:rPr>
                <w:rFonts w:eastAsia="Calibri"/>
                <w:sz w:val="28"/>
                <w:szCs w:val="28"/>
              </w:rPr>
              <w:t>: формирование устойчивой мотивации к обучению на основе алгоритма выполнения зада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/р</w:t>
            </w:r>
            <w:r>
              <w:rPr>
                <w:sz w:val="28"/>
                <w:szCs w:val="28"/>
              </w:rPr>
              <w:t xml:space="preserve">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верки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мпозиции статьи, ведущего типа речи и сопутствующих типовых фрагментов, языковых средств воздействия на чит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статью в газету, строить текст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гулятивные: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саморегуляция</w:t>
            </w:r>
            <w:r>
              <w:rPr>
                <w:color w:val="000000"/>
                <w:sz w:val="28"/>
                <w:szCs w:val="28"/>
              </w:rPr>
              <w:t xml:space="preserve"> как способность к мобилизации сил и энергии, к волевому усилию (к выбору в ситуации мотивационного конфликта) и к преодолению препятствий.  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поиск и выделение информации; применение методов информационного поиска, в том числе и с помощью компьютерных средств, выбор вида чтения в зависимости от цели; восприятие текстов разных стилей; умение адекватно передавать содержание текста; составлять тексты различных жанров.</w:t>
            </w:r>
          </w:p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муникативные: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 xml:space="preserve"> умение слушать и 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>вступать в диалог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>;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 xml:space="preserve"> интегрироваться в группу сверстников и строить продуктивное взаимодействие и сотрудничество со сверстниками и взросл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Личностные</w:t>
            </w:r>
            <w:r>
              <w:rPr>
                <w:rFonts w:eastAsia="Calibri"/>
                <w:sz w:val="28"/>
                <w:szCs w:val="28"/>
              </w:rPr>
              <w:t>: формирование устойчивой мотивации к обучению на основе алгоритма выполнения зада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ая работа (№7) (упр. 18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рование умения писать статьи, затрагивающие актуальные проблемы соврем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исать проблемную статью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стое осложнённое предложение. Предложения с однородными членами предло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53-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днородности членов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хемам, анализ предложений, синтаксических констру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 понятии однородности, уметь составлять по схеме предложения, доказывать однородность слов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объяснять языковые явления, процессы, связи и отношения, выявляемые в ходе исследования структуры предлож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формирование навыков работы по образцу при консультативной помощи учител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6-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 связи между однородными членами предложе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хемам, анализ предложений, синтаксических констру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 видах связи между однородными членами предложения, правльно расставлять знаки препинания при однородных членах предложения. Различать однородные и неоднородные определения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объяснять языковые явления, процессы, связи и отношения, выявляемые в ходе исследования структуры предлож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формирование навыков работы по образцу при консультативной помощи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и неоднородные опреде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хемам, анализ предложений, синтаксических констру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/р</w:t>
            </w:r>
            <w:r>
              <w:rPr>
                <w:sz w:val="28"/>
                <w:szCs w:val="28"/>
              </w:rPr>
              <w:t xml:space="preserve"> Сочинение с грамматическим заданием по картине К. Брюллова «Всадница» (упр. 21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верки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однородные и неоднородные определения при описании картины, правильно употреблять знаки препинания при однородных чле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гулятивные: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саморегуляция</w:t>
            </w:r>
            <w:r>
              <w:rPr>
                <w:color w:val="000000"/>
                <w:sz w:val="28"/>
                <w:szCs w:val="28"/>
              </w:rPr>
              <w:t xml:space="preserve"> как способность к мобилизации сил и энергии, к волевому усилию (к выбору в ситуации мотивационного конфликта) и к преодолению препятствий.  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поиск и выделение информации; применение методов информационного поиска, в том числе и с помощью компьютерных средств, выбор вида чтения в зависимости от цели; восприятие текстов разных стилей; умение адекватно передавать содержание текста; составлять тексты различных жанров.</w:t>
            </w:r>
          </w:p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муникативные: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 xml:space="preserve"> умение слушать и 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>вступать в диалог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>;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 xml:space="preserve"> интегрироваться в группу сверстников и строить продуктивное взаимодействие и сотрудничество со сверстниками и взросл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Личностные</w:t>
            </w:r>
            <w:r>
              <w:rPr>
                <w:rFonts w:eastAsia="Calibri"/>
                <w:sz w:val="28"/>
                <w:szCs w:val="28"/>
              </w:rPr>
              <w:t>: формирование устойчивой мотивации к обучению на основе алгоритма выполнения зада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е слова при однородных член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хемам, анализ предложений, синтаксических констру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 обобщающих словах, уметь правильно расставлять знаки препинания при однородных членах с обобщающими словами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 xml:space="preserve">Предметные: </w:t>
            </w:r>
            <w:r>
              <w:rPr>
                <w:sz w:val="28"/>
                <w:szCs w:val="28"/>
              </w:rPr>
              <w:t>научиться писать изложение, сохраняя строение текста и языковые средства, характерные для определенного стил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объяснять языковые явления, процессы, связи и отношения, выявляемые в ходе написания излож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формирование навыков самоанализа и самокоррекции учебной деятель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Контрольная работа №8.) Контрольный диктант по теме: «Простое осложнённое предложение» (с. 69-7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верки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уровень усвоения темы «Однородные члены» для дальнейше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гулятивные:</w:t>
            </w:r>
            <w:r>
              <w:rPr>
                <w:rFonts w:eastAsia="Calibri"/>
                <w:sz w:val="28"/>
                <w:szCs w:val="28"/>
              </w:rPr>
              <w:t xml:space="preserve"> осознавать себя как движущую силу своего научения, свою способность к преодолению препятствий и к самокоррекции.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Познавательные: </w:t>
            </w:r>
            <w:r>
              <w:rPr>
                <w:rFonts w:eastAsia="Calibri"/>
                <w:sz w:val="28"/>
                <w:szCs w:val="28"/>
              </w:rPr>
              <w:t>объяснять языковые явления, процессы, связи и отношения, выявляемые в ходе исследования.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муникативные: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 xml:space="preserve"> планирование учебного сотрудничества с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 xml:space="preserve"> учителем и сверстниками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Личностные: </w:t>
            </w:r>
            <w:r>
              <w:rPr>
                <w:rFonts w:eastAsia="Calibri"/>
                <w:sz w:val="28"/>
                <w:szCs w:val="28"/>
              </w:rPr>
              <w:t>формирование навыков самодиагностики и самокоррекции в индивидуальной и коллективной деятельности при консультативной помощи учителя</w:t>
            </w:r>
          </w:p>
        </w:tc>
      </w:tr>
      <w:tr>
        <w:trPr>
          <w:trHeight w:val="5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я с обращениями и вводными конструкция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ожения с обращения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, пунктуационный анализ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, что такое обращение, уметь правильно расставлять знаки препинания  при обращении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объяснять языковые явления, процессы, связи и отношения, выявляемые в ходе исследования главных и второстепенных членов предлож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формирование устойчивой мотивации к обучению на основе алгоритма выполнения задач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67-68-69-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с вводными конструкц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, пунктуационный анализ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, что такое вводные слова и конструкции, знать их функции в предложении, уметь их находить в предложении, правильно расставлять знаки препинания при вводных словах и конструкциях</w:t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со вставными конструк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, пунктуационный анализ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с междометиями и словами ДА, 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 закреп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, пунктуационный анализ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егулятивные: </w:t>
            </w:r>
            <w:r>
              <w:rPr>
                <w:rFonts w:eastAsia="Calibri"/>
                <w:sz w:val="28"/>
                <w:szCs w:val="28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классификация объектов; подведение под понятие; выделение следствий; установление причинно-следственных связей; построение логической цепи рассуждений, доказательств;</w:t>
            </w:r>
          </w:p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муникативные: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 xml:space="preserve"> умение слушать и 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>вступать в диалог,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 xml:space="preserve"> умение выражать свои мысли в 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>соответствии с условиями коммун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Личностные: </w:t>
            </w:r>
            <w:r>
              <w:rPr>
                <w:rFonts w:eastAsia="Calibri"/>
                <w:sz w:val="28"/>
                <w:szCs w:val="28"/>
              </w:rPr>
              <w:t>формирование навыков организации и анализа своей деятельности в составе групп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(Контрольная работа № 9.) Контрольный диктант по теме: «Предложения с обращениями и вводными конструкциями» (с. 70-71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уровень усвоения темы «Вводные и вставные конструк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гулятивные:</w:t>
            </w:r>
            <w:r>
              <w:rPr>
                <w:rFonts w:eastAsia="Calibri"/>
                <w:sz w:val="28"/>
                <w:szCs w:val="28"/>
              </w:rPr>
              <w:t xml:space="preserve"> осознавать себя как движущую силу своего научения, свою способность к преодолению препятствий и к самокоррекции.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Познавательные: </w:t>
            </w:r>
            <w:r>
              <w:rPr>
                <w:rFonts w:eastAsia="Calibri"/>
                <w:sz w:val="28"/>
                <w:szCs w:val="28"/>
              </w:rPr>
              <w:t>объяснять языковые явления, процессы, связи и отношения, выявляемые в ходе исследования.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муникативные: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 xml:space="preserve"> планирование учебного сотрудничества с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 xml:space="preserve"> учителем и сверстник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Личностные: </w:t>
            </w:r>
            <w:r>
              <w:rPr>
                <w:rFonts w:eastAsia="Calibri"/>
                <w:sz w:val="28"/>
                <w:szCs w:val="28"/>
              </w:rPr>
              <w:t>формирование навыков самодиагностики и самокоррекции в индивидуальной и коллективной деятельности при консультативной помощи учи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Анализ контрольного диктанта. Работа над ошиб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уровень усвоения темы «Вводные и вставные конструк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я с обособленными членами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 обособления второстепенных членов предлож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, анализ предложений, составление конспектов, графический анализ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 понятии обособления, способы обособления, выражение обособленных членов предложения. Уметь грамотно обособлять одиночные и несогласованные определения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Предметные:</w:t>
            </w:r>
            <w:r>
              <w:rPr>
                <w:sz w:val="28"/>
                <w:szCs w:val="28"/>
              </w:rPr>
              <w:t xml:space="preserve"> научиться применять знания о написания букв и- ы после ц в письменной реч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объяснять языковые явления, процессы, связи и отношения, выявляемые в ходе исследования структуры предложе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формирование навыков самоанализа и самокоррекции учебной деятельности.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-78-79-80-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ные определения и при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, анализ предложений, составление конспектов, графический анализ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Контрольная работа</w:t>
            </w:r>
            <w:r>
              <w:rPr>
                <w:sz w:val="28"/>
                <w:szCs w:val="28"/>
              </w:rPr>
              <w:t xml:space="preserve"> №10.) </w:t>
            </w:r>
            <w:r>
              <w:rPr>
                <w:b/>
                <w:sz w:val="28"/>
                <w:szCs w:val="28"/>
              </w:rPr>
              <w:t>Контрольный диктант по теме: « Обособленные определения и приложения» (с.7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уровень усвоения темы «Обособленные определения и при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84-85-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особленные обстоя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, анализ предложений, составление конспектов, графический анализ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обособленные члены предложения и, знать, чем они выражены, грамотно их обособлять на письм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Предметные:</w:t>
            </w:r>
            <w:r>
              <w:rPr>
                <w:sz w:val="28"/>
                <w:szCs w:val="28"/>
              </w:rPr>
              <w:t xml:space="preserve"> научиться применять знания о написания букв и- ы после ц в письменной реч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объяснять языковые явления, процессы, связи и отношения, выявляемые в ходе исследования структуры предложе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формирование навыков самоанализа и самокоррекции учебной деятельности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-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яющие члены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, анализ предложений, составление конспектов, графический анализ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уточняющие члены предложения и, знать, чем они выражены, грамотно их обособлять на письме, знать их на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Предметные:</w:t>
            </w:r>
            <w:r>
              <w:rPr>
                <w:sz w:val="28"/>
                <w:szCs w:val="28"/>
              </w:rPr>
              <w:t xml:space="preserve"> научиться применять знания о написания букв и- ы после ц в письменной реч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объяснять языковые явления, процессы, связи и отношения, выявляемые в ходе исследования структуры предложен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формирование навыков самоанализа и самокоррекции учебной деятельности.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Контрольная работа №11.) Контрольный диктант по теме: «Предложения с обособленными членами» (подбирает учитель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верки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уровень усвоения темы «Уточняющие члены предло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гулятивные:</w:t>
            </w:r>
            <w:r>
              <w:rPr>
                <w:rFonts w:eastAsia="Calibri"/>
                <w:sz w:val="28"/>
                <w:szCs w:val="28"/>
              </w:rPr>
              <w:t xml:space="preserve"> осознавать себя как движущую силу своего научения, свою способность к преодолению препятствий и к самокоррекции.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Познавательные: </w:t>
            </w:r>
            <w:r>
              <w:rPr>
                <w:rFonts w:eastAsia="Calibri"/>
                <w:sz w:val="28"/>
                <w:szCs w:val="28"/>
              </w:rPr>
              <w:t>объяснять языковые явления, процессы, связи и отношения, выявляемые в ходе исследования.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муникативные: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 xml:space="preserve"> планирование учебного сотрудничества с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 xml:space="preserve"> учителем и сверстник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Личностные: </w:t>
            </w:r>
            <w:r>
              <w:rPr>
                <w:rFonts w:eastAsia="Calibri"/>
                <w:sz w:val="28"/>
                <w:szCs w:val="28"/>
              </w:rPr>
              <w:t>формирование навыков самодиагностики и самокоррекции в индивидуальной и коллективной деятельности при консультативной помощи учителя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Анализ контрольного диктанта. Работа над ошиб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уровень усвоения темы «Уточняющие члены предло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ктан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-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/р Портретный оче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бственного текс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ставлять связный текст в жанре портретного очерк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гулятивные: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саморегуляция</w:t>
            </w:r>
            <w:r>
              <w:rPr>
                <w:color w:val="000000"/>
                <w:sz w:val="28"/>
                <w:szCs w:val="28"/>
              </w:rPr>
              <w:t xml:space="preserve"> как способность к мобилизации сил и энергии, к волевому усилию (к выбору в ситуации мотивационного конфликта) и к преодолению препятствий.  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поиск и выделение информации; применение методов информационного поиска, в том числе и с помощью компьютерных средств, выбор вида чтения в зависимости от цели; восприятие текстов разных стилей; умение адекватно передавать содержание текста; составлять тексты различных жанров.</w:t>
            </w:r>
          </w:p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муникативные: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 xml:space="preserve"> умение слушать и 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>вступать в диалог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>;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 xml:space="preserve"> интегрироваться в группу сверстников и строить продуктивное взаимодействие и сотрудничество со сверстниками и взрослыми</w:t>
            </w:r>
          </w:p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Личностные</w:t>
            </w:r>
            <w:r>
              <w:rPr>
                <w:rFonts w:eastAsia="Calibri"/>
                <w:sz w:val="28"/>
                <w:szCs w:val="28"/>
              </w:rPr>
              <w:t>: формирование устойчивой мотивации к обучению на основе алгоритма выполнения задач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нтрольная работа №12.) Р/р Сочинение в жанре портретного очерка (с.9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готовке к домашнему сочинению ответить на вопросы: 1) о ком будете писать; 2) чем интересен это человек; 3) какую черту характера будете подчёркивать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ставлять связный текст по заданной тем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гулятивные: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саморегуляция</w:t>
            </w:r>
            <w:r>
              <w:rPr>
                <w:color w:val="000000"/>
                <w:sz w:val="28"/>
                <w:szCs w:val="28"/>
              </w:rPr>
              <w:t xml:space="preserve"> как способность к мобилизации сил и энергии, к волевому усилию (к выбору в ситуации мотивационного конфликта) и к преодолению препятствий.  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поиск и выделение информации; применение методов информационного поиска, в том числе и с помощью компьютерных средств, выбор вида чтения в зависимости от цели; восприятие текстов разных стилей; умение адекватно передавать содержание текста; составлять тексты различных жанров.</w:t>
            </w:r>
          </w:p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муникативные: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 xml:space="preserve"> умение слушать и 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>вступать в диалог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>;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 xml:space="preserve"> интегрироваться в группу сверстников и строить продуктивное взаимодействие и сотрудничество со сверстниками и взрослыми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Личностные</w:t>
            </w:r>
            <w:r>
              <w:rPr>
                <w:rFonts w:eastAsia="Calibri"/>
                <w:sz w:val="28"/>
                <w:szCs w:val="28"/>
              </w:rPr>
              <w:t>: формирование устойчивой мотивации к обучению на основе алгоритма выполнения задач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(Контрольная работа №13.)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/ р Изложение с дополнительным творческим заданием «Что значит быть воспитанным?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грамотно и последовательно излагать текст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 xml:space="preserve">Предметные: </w:t>
            </w:r>
            <w:r>
              <w:rPr>
                <w:sz w:val="28"/>
                <w:szCs w:val="28"/>
              </w:rPr>
              <w:t>научиться писать изложение, сохраняя строение текста и языковые средства, характерные для определенного стил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объяснять языковые явления, процессы, связи и отношения, выявляемые в ходе написания изложения.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формирование навыков самоанализа и самокоррекции учебной деятельности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- деловая игра «Мы делаем газет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в форме группового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ямая речь и способы её выражения.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-97-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ямая речь и её оформление на письм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, конструирование предложений по заданной сх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, что такое прямая речь, правильно оформлять предложения с прямой речью, грамотно расставлять знаки препинания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сознавать самого себя как движущую силу своего научения, свою способность к мобилизации сил и энергии, к волевому усилию – выбору в ситуации мотивационного конфликта, к преодолению препятств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объяснять языковые явления, процессы, связи и отношения, выявляемые в ходе исследования текст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формирование устойчивой мотивации к обучению в группе.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-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ая реч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на прямой речи косвен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 предложений, реконструирование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, что такое косвенная речь, уметь грамотно переделывать предложения с прямой речью в предложения с косвенной речью.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аты и их оформление на письм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 предложений, реконструирование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о оформлять на письме цитаты, знать способы цитирова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владеть монологической и диалогической формами 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объяснять языковые явления, процессы, связи и отношения, выявляемые в ходе исследования структуры предлож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формирование устойчивой мотивации к обучению в группе.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ный диктант (с.7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верки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гулятивные:</w:t>
            </w:r>
            <w:r>
              <w:rPr>
                <w:rFonts w:eastAsia="Calibri"/>
                <w:sz w:val="28"/>
                <w:szCs w:val="28"/>
              </w:rPr>
              <w:t xml:space="preserve"> осознавать себя как движущую силу своего научения, свою способность к преодолению препятствий и к самокоррекции.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Познавательные: </w:t>
            </w:r>
            <w:r>
              <w:rPr>
                <w:rFonts w:eastAsia="Calibri"/>
                <w:sz w:val="28"/>
                <w:szCs w:val="28"/>
              </w:rPr>
              <w:t>объяснять языковые явления, процессы, связи и отношения, выявляемые в ходе исследования.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муникативные:</w:t>
            </w:r>
            <w:r>
              <w:rPr>
                <w:rFonts w:eastAsia="+mn-ea;Times New Roman"/>
                <w:i/>
                <w:iCs/>
                <w:color w:val="000000"/>
                <w:sz w:val="28"/>
                <w:szCs w:val="28"/>
              </w:rPr>
              <w:t xml:space="preserve"> планирование учебного сотрудничества с</w:t>
            </w:r>
            <w:r>
              <w:rPr>
                <w:rFonts w:eastAsia="+mn-ea;Times New Roman"/>
                <w:color w:val="000000"/>
                <w:sz w:val="28"/>
                <w:szCs w:val="28"/>
              </w:rPr>
              <w:t xml:space="preserve"> учителем и сверстник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Личностные: </w:t>
            </w:r>
            <w:r>
              <w:rPr>
                <w:rFonts w:eastAsia="Calibri"/>
                <w:sz w:val="28"/>
                <w:szCs w:val="28"/>
              </w:rPr>
              <w:t>формирование навыков самодиагностики и самокоррекции в индивидуальной и коллективной деятельности при консультативной помощи учителя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3:08:00Z</dcterms:created>
  <dc:creator>UserXP</dc:creator>
  <dc:description/>
  <cp:keywords/>
  <dc:language>en-US</dc:language>
  <cp:lastModifiedBy>1</cp:lastModifiedBy>
  <cp:lastPrinted>2018-10-05T09:56:00Z</cp:lastPrinted>
  <dcterms:modified xsi:type="dcterms:W3CDTF">2018-10-05T07:19:00Z</dcterms:modified>
  <cp:revision>3</cp:revision>
  <dc:subject/>
  <dc:title>КАЛЕНДАРНО-ТЕМАТИЧЕСКОЕ ПЛАНИРОВАНИЕ УРОКОВ ПО РУССКОМУ ЯЗЫКУ В 8 КЛАССЕ</dc:title>
</cp:coreProperties>
</file>