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968"/>
      </w:tblGrid>
      <w:tr>
        <w:trPr/>
        <w:tc>
          <w:tcPr>
            <w:tcW w:w="10207" w:type="dxa"/>
            <w:gridSpan w:val="2"/>
            <w:tcBorders>
              <w:bottom w:val="thinThickMediumGap" w:sz="2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ДМИНИСТРАЦИЯ  ГОРОДА  ПС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«Детский сад общеразвивающего вида с приоритетным осуществл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циально – личностного развития детей № 11»</w:t>
            </w:r>
          </w:p>
        </w:tc>
      </w:tr>
      <w:tr>
        <w:trPr>
          <w:trHeight w:val="351" w:hRule="atLeast"/>
        </w:trPr>
        <w:tc>
          <w:tcPr>
            <w:tcW w:w="3239" w:type="dxa"/>
            <w:tcBorders>
              <w:top w:val="thinThickMedium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 xml:space="preserve">180004 г. Псков, ул. 23 июля, д. 12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en-US"/>
              </w:rPr>
              <w:t xml:space="preserve">. 66-37-01                                                           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en-US" w:bidi="en-US"/>
                </w:rPr>
                <w:t>org2008@pskovedu.ru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24"/>
        </w:rPr>
      </w:pPr>
      <w:r>
        <w:rPr>
          <w:rFonts w:cs="Times New Roman" w:ascii="Times New Roman" w:hAnsi="Times New Roman"/>
          <w:sz w:val="72"/>
          <w:szCs w:val="24"/>
        </w:rPr>
        <w:t xml:space="preserve">Мастер – класс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20"/>
        </w:rPr>
      </w:pPr>
      <w:r>
        <w:rPr>
          <w:rFonts w:cs="Times New Roman" w:ascii="Times New Roman" w:hAnsi="Times New Roman"/>
          <w:sz w:val="72"/>
          <w:szCs w:val="24"/>
        </w:rPr>
        <w:t>для воспитателей</w:t>
      </w:r>
      <w:r>
        <w:rPr>
          <w:rFonts w:cs="Times New Roman" w:ascii="Times New Roman" w:hAnsi="Times New Roman"/>
          <w:sz w:val="52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24"/>
        </w:rPr>
      </w:pPr>
      <w:r>
        <w:rPr>
          <w:rFonts w:cs="Times New Roman" w:ascii="Times New Roman" w:hAnsi="Times New Roman"/>
          <w:sz w:val="52"/>
          <w:szCs w:val="20"/>
        </w:rPr>
        <w:t>«</w:t>
      </w:r>
      <w:r>
        <w:rPr>
          <w:rFonts w:cs="Times New Roman" w:ascii="Times New Roman" w:hAnsi="Times New Roman"/>
          <w:sz w:val="72"/>
          <w:szCs w:val="24"/>
        </w:rPr>
        <w:t xml:space="preserve">Развивающие игры и занят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палочками Кюизенера»</w:t>
        <w:br/>
      </w:r>
      <w:r>
        <w:rPr/>
        <w:br/>
      </w:r>
    </w:p>
    <w:tbl>
      <w:tblPr>
        <w:tblW w:w="464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ставила и пров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спитатель Гаврилова Ю.Н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7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Оборудование: набор палочек Кюизенера (на каждого воспитател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Что представляет из себя набор? Палочки Кюизенера – это параллелепипеды, выполненные из пластика или древесины. Они окрашены в разные цвета. На каждый оттенок приходится своя длина (1-10 см) и свое число от одного до десяти. Длина бруска соответствует числу, которое ему присвоено. По близким цветам бруски объединяют в семейства или классы одинаковой кратности. Всего получается пять таких групп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личество счетных палочек в наборе: в самом простом 116 штук, но предпочтительнее покупать те, в которых материала побольше. К примеру, в классическом комплекте счетного пособия их 241. Это существенно расширит перечень игр и задач, которые вы сможете предложить детя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будем рассматривать большой набор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570"/>
        <w:gridCol w:w="1569"/>
        <w:gridCol w:w="2126"/>
        <w:gridCol w:w="2082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в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лина в 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ому числу соответству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 в стандартном наборе из 241 бруска (шт.)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лы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лы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ди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асное семейство (кратны 2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зовы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асны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ыр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ордовы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ем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мейство синих (кратны 3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лубо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р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олетовы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ес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и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вя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елтые (кратны 5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елты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я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анжевы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сят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рны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рны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м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  <w:br/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Что можно дел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раскладывать,  перебирать, выкладывать мозаикой (развитие мелкой моторики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сопоставлять, как аналоги чис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наглядно объяснить понятия «больше», «меньше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выкладывание циф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объяснять принципы сложения и вычит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объяснить числовые соотношения и д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Младшая, средняя групп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32"/>
          <w:szCs w:val="32"/>
        </w:rPr>
        <w:t>Игры со счетным материалом, словно с кубиками. Закрепление цветов и их назыв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гра «Найди меня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ечисли цвета всех бруск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йди тот, который будет длиннее красного и короче синего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ыщи все бруски одинакового оттенк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кладывай полоски двух цветов, чередуя – красная-синя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йди брусок НЕ желтого оттенк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бери две полоски и сравни их по длин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йди самую короткую и назови цвет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отбери по одной каждого оттенка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Важно!</w:t>
      </w:r>
      <w:r>
        <w:rPr>
          <w:rFonts w:cs="Times New Roman" w:ascii="Times New Roman" w:hAnsi="Times New Roman"/>
          <w:sz w:val="32"/>
          <w:szCs w:val="32"/>
        </w:rPr>
        <w:t xml:space="preserve"> Обязательно сделать вывод: бруски одинакового цвета равны и по разме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ребенок затрудняется, помогите вопросами, взяв 2 любых брус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Эти палочки разны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Что в них одинаковог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разного?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Изучение цветовой г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 первая характеристика, с которой следует познакомить ребенка. Сделать это можно с помощью игры «Поезд». Палочки Кюизенера – это вагончики. Попросите малыша сложить «поезд» в цветную полоску так, чтобы оранжевый «вагон» был левее бордового, но правее красн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Диктант.</w:t>
      </w:r>
      <w:r>
        <w:rPr>
          <w:rFonts w:cs="Times New Roman" w:ascii="Times New Roman" w:hAnsi="Times New Roman"/>
          <w:sz w:val="32"/>
          <w:szCs w:val="32"/>
        </w:rPr>
        <w:t xml:space="preserve"> Называйте ребенку цвета, а он достает из общей кучи соответствующие бруски и выкладывает слева - напра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ы игр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роим дорожки разных цветов, сравниваем по длине, какая дорожка самая длинная - короткая, какие дорожки длиннее белой, какие короче красной и т.д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оделируем квадрат и прямоугольник. Строим двумя способами: закрыть окошки и сделать квадраты из полосок одного цвет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роим лесенки в разных плоскостях и пирамидк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читаем от 1 до 5, шагая по ступенькам и учим обратный счё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роим объёмные постройки: колодцы, домик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гра "Найди палочку такого же цвета, как у меня"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Сравниваем отдельно палочки по длине, проверяем путём наложения одна на другую и пр.</w:t>
        <w:br/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Старший возра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ап обучения счету: сначала нужно познакомить ребенка с последовательностью чисел натурального ряда. Выстраивайте горизонтальные, вертикальные, симметричные лесенки: каждое число на единицу больше предыдущего и меньше последующего. Затем можно приступать к освоению прямого и обратного счета на примере тех же лесен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арианты заданий: Дайте ребенку третью и четвертую полосочки (голубую и красную). Пусть он определит большее числовое значение и проверит правильность, измерив длину обоих белым куби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ейдите к простым арифметическим действиям. Сначала на примере покажите, что если положить красный брусочек, а рядом голубой с белым, получатся отрезки одинаковой длины (4=3+1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епенно усложняйте задания. Так вы освоите сложение. Затем добавьте примеры, в которых какая-то из двух палочка исчезла. Это будут примеры на вычит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знакомьте ребенка с дробями, долями. Спросите его, какая часть больше: четверть или полови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ния на измерение: Спрячьте полоску красного цвета. Скажите ребенку, что та, которую вы скрыли, длиннее голубой, но короче оранжевой. Он попробует догадаться, какая спрята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850" w:gutter="0" w:header="0" w:top="709" w:footer="0" w:bottom="56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SimSun;宋体" w:cs="Mangal"/>
      <w:color w:val="00000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SimSun;宋体" w:cs="Mangal"/>
      <w:color w:val="00000A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2008@psko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47:00Z</dcterms:created>
  <dc:creator>Alla</dc:creator>
  <dc:description/>
  <cp:keywords/>
  <dc:language>en-US</dc:language>
  <cp:lastModifiedBy>Елена Алексеева</cp:lastModifiedBy>
  <cp:lastPrinted>2018-12-26T20:01:00Z</cp:lastPrinted>
  <dcterms:modified xsi:type="dcterms:W3CDTF">2018-12-26T17:05:00Z</dcterms:modified>
  <cp:revision>5</cp:revision>
  <dc:subject/>
  <dc:title/>
</cp:coreProperties>
</file>