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Arial" w:hAnsi="Arial" w:cs="Arial"/>
          <w:i/>
          <w:i/>
          <w:color w:val="0000FF"/>
          <w:sz w:val="32"/>
          <w:szCs w:val="32"/>
          <w:shd w:fill="FFFFFF" w:val="clear"/>
        </w:rPr>
      </w:pPr>
      <w:r>
        <w:rPr>
          <w:rStyle w:val="StrongEmphasis"/>
          <w:rFonts w:cs="Arial" w:ascii="Arial" w:hAnsi="Arial"/>
          <w:i/>
          <w:color w:val="0000FF"/>
          <w:sz w:val="32"/>
          <w:szCs w:val="32"/>
          <w:shd w:fill="FFFFFF" w:val="clear"/>
        </w:rPr>
        <w:t>«Мини – музей - совместная деятельность воспитателя, детей и их семей».</w:t>
      </w:r>
    </w:p>
    <w:p>
      <w:pPr>
        <w:pStyle w:val="Normal"/>
        <w:rPr>
          <w:rStyle w:val="StrongEmphasis"/>
          <w:rFonts w:ascii="Arial" w:hAnsi="Arial" w:cs="Arial"/>
          <w:i/>
          <w:i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Из опыта работы воспитателя первой квалификационной категории ГБДОУ детский сад № 29  г. Санкт-Петербурга Курортного района пос. Песочный Беляевой Татьяны Николаевны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FF"/>
          <w:sz w:val="23"/>
          <w:szCs w:val="23"/>
          <w:shd w:fill="FFFFFF" w:val="clear"/>
        </w:rPr>
        <w:t>«Музейная педагогика»</w:t>
      </w:r>
      <w:r>
        <w:rPr>
          <w:rFonts w:cs="Arial" w:ascii="Arial" w:hAnsi="Arial"/>
          <w:color w:val="0000FF"/>
          <w:sz w:val="23"/>
          <w:szCs w:val="23"/>
          <w:shd w:fill="FFFFFF" w:val="clear"/>
        </w:rPr>
        <w:t>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Музейная педагогика является инновационной технологией в сфере личностного воспитания детей, создающая условия погружения личности в специально организованную предметно-пространственную среду. Под мини-музеем в детском саду понимается не просто организация экспозиций или выставок, а многообразные формы деятельности, включающие в себя поиск и сбор материалов, встречи с интересными людьми, их рассказы, проведение досугов и праздников, исследовательская и проектная деятельность. В условиях детского сада невозможно создать экспозиции, соответствующие требованиям музейного дела. Поэтому назвали его «мини-музей». Часть слова «мини» в данном случае отражает и возраст детей, для которых они предназначены, и размеры экспозиции, и определенную ограниченность тематики. 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FF"/>
          <w:sz w:val="23"/>
          <w:szCs w:val="23"/>
          <w:shd w:fill="FFFFFF" w:val="clear"/>
        </w:rPr>
        <w:t>Создание мини-музея в ДО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собенностью создания мини-музея в детском саду является то, что в его создании участвуют дети, педагоги и родители. Дошкольники чувствуют свою причастность к общему делу. В настоящем музее трогать ничего нельзя, а в мини-музее не только можно, но и нужно. Его удобно посещать каждый день, можно самостоятельно менять, переставлять экспонаты, брать их в руки и рассматривать. В обычном музее ребенок - лишь пассивный созерцатель, а здесь он - соавтор, творец экспозиции, причем не, только он сам, но и его папа, мама, бабушка и дедушка. Каждый экспонат мини-музея – это результат совместного творчества воспитателя, детей и родителей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дущий метод в работе с детьми дошкольного возраста, как известно, игра. 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Данные задачи решаются в процессе осуществления всех видов детской деятельности: в ходе непосредственно образовательной деятельности, режимных моментов, игр, труда. 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Создание и работа мини-музея строится в соответствии с возрастными и индивидуальными особенностями воспитанников на основе следующих </w:t>
      </w:r>
      <w:r>
        <w:rPr>
          <w:rStyle w:val="StrongEmphasis"/>
          <w:rFonts w:cs="Arial" w:ascii="Arial" w:hAnsi="Arial"/>
          <w:color w:val="0000FF"/>
          <w:sz w:val="23"/>
          <w:szCs w:val="23"/>
          <w:shd w:fill="FFFFFF" w:val="clear"/>
        </w:rPr>
        <w:t>принципов: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"позитивный центризм" (усвоение ребенком знаний, наиболее актуальных для его возраста)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непрерывность, преемственность и интегративность педагогического процесса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дифференцированный подход к каждому ребенку с учетом его психологических особенностей, возможностей и интересов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рациональное сочетание разных видов детской деятельности, адекватный возрасту баланс интеллектуальных, эмоциональных и двигательных нагрузок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деятельностный подход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развивающий характер обучения, основанный на детской активности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илучшие результаты могут быть достигнуты только при условии активной деятельности детей. Детское любопытство и неусидчивость выражаются в стремлении потрогать, почувствовать, подержать предметы и особенно посмотреть, как они работают. Воспитанники являются соавторами и творцами, что позволяет значительно расширить кругозор ребенка. 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FF"/>
          <w:sz w:val="23"/>
          <w:szCs w:val="23"/>
          <w:shd w:fill="FFFFFF" w:val="clear"/>
        </w:rPr>
        <w:t>Мини – музей- результат общения, совместной работы  воспитателя, детей и их сем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юбая экспозиция должна учитывать следующую логическую цепочку: восприятие - понимание - осмысливание - закрепление - применени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собое внимание обращаю на то, что работа с детьми предполагает не только качество и количество полученной информации в ходе знакомства с экспозициями мини-музеев, важно добиться у детей пробуждения творческой активности. Поэтому очень важно продумать обязательное включение практической части в ходе знакомства с экспозициями мини-музеев. Это могут быть разнообразные игры музейного содержания: игры-развлечения, игры-путешествия, игры-графические упражнения, интеллектуально-творческие игры, игры по сюжету литературных произведени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учшей формой закрепления и осмысления, полученных в музее впечатлений и знаний выступает творческая работа, как самый естественный для детей способ освоения информаци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сключительно важное место в работе мини-музея занимают занятия-экскурсии. Большое внимание уделяется подготовке юных экскурсоводов из старшей дошкольной группы. Они привлекаются к проведению экскурсий по музею для родителей и детей младшего дошкольного возраста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условиях систематической работы и методически правильной организации педагогического процесса не только возможно, но и необходимо начинать обучение музейному восприятию с раннего возраста. При этом неоценимо велика роль музея, его огромные возможности для приобщения к миру музейных ценностей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нтересная и увлекательная работа по созданию музейного пространства в ДОУ должна продолжатся. Нужно искать новые формы взаимодействия с воспитанниками, разрабатывать дидактические и развивающие игры по тематике мини-музеев. Таким образом, мини-музей, созданный руками педагога, воспитанников и их родителей, становятся интерактивными, а значит близкими и понятными каждому ребенку. Все это позволяет воспитывать в дошкольниках чувство гордости за общее дело, свою группу, детский сад, семью и малую Родину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бота по созданию мини-музея сплачивает коллектив воспитателей, родителей, детей. Родители начинают интересоваться педагогическим процессом, задают вопросы, предлагают помощь. Каждый мини-музей — результат общения, совместной работы воспитателя, детей и их семей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треча с музеем в рамках деятельности дошкольного образовательного учреждения становится радостной и незабываемой для детей и взросл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Беляева Татьяна Никола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5:45:00Z</dcterms:created>
  <dc:creator>Таня Беляева</dc:creator>
  <dc:description/>
  <cp:keywords/>
  <dc:language>en-US</dc:language>
  <cp:lastModifiedBy>Таня</cp:lastModifiedBy>
  <dcterms:modified xsi:type="dcterms:W3CDTF">2018-12-26T07:44:00Z</dcterms:modified>
  <cp:revision>8</cp:revision>
  <dc:subject/>
  <dc:title/>
</cp:coreProperties>
</file>