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онспект урока 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Мой родной город»</w:t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                             </w:t>
      </w:r>
      <w:r>
        <w:rPr>
          <w:sz w:val="44"/>
          <w:szCs w:val="44"/>
        </w:rPr>
        <w:t>Учитель: Бабаева Нина Андреевна</w:t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360"/>
        <w:ind w:left="708" w:hanging="34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Цели и задачи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ятие учащимися в качестве жизненных ценностей малой родины – города, в котором мы живём, с его историей, особенностями быта, традициями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ордости за свой горо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буждение интереса к изучению истории родного кра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умения работать в группе и классном коллективе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орудование урок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рбы города Санкт-Петербурга и Ораниенбаум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ртреты Петра І и М.В. Ломоносо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отографии достопримечательностей Санкт-Петербур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Система правового образования в школе и воспитание гражданина России» под общей редакцией доктора педагогических наук, члена-корреспондента Академии гуманитарных наук Н.И. Элиасберг, Санкт-Петербург «Специальная литература», 1999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рмолаева Л., Лебедева И. «Чудесный город», Санкт-Петербург АО «Норинт», 1996 Г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ковлева Н. «Наш город Санкт-Петербург», Санкт-Петербург «Специальная литература», 1998 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Серова З. «Петербургский задачник для малышей», Санкт-Петербург, СПбГУ педагогического мастерства, 1995 г.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шкин А.С. «Медный всадник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ХОД УРОК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рганизационный момен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бята! Сегодня у нас необычная встреча. Мы отправляемся в путешествие! Ваши парты – вагоны, а вы в них – пассажиры. Покажите, как едут вагоны. Скажу: «Поехали!» - будете делать это движение. Путешествовать мы будем мысленно вместе с героями любимых мультфильмов (иллюстрация на магнитной доске) под музыку. Вместе с ними споём песенку «Голубой вагон»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Поехали! (Звучит музыка. Дети изображают на месте движение поезда, поют песенку.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i/>
          <w:sz w:val="28"/>
          <w:szCs w:val="28"/>
        </w:rPr>
        <w:t>Беседа о Санкт -Петербурге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от и первая остановка. Сейчас ваш товарищ прочитает вам стихотворение, а вы попробуете догадаться, в какой город мы прибыл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(Подготовленный ученик читает отрывок из поэмы А.С. Пушкина «Медный всадник»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Люблю тебя, Петра творенье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Люблю твой строгий, стройный вид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ы державное теченье,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реговой её гранит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Твоих оград узор чугунный…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так, в какой город мы приехали?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Кто уже бывал в этом городе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то вы знаете о Санкт-Петербурге?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йчас мы совершим маленькую экскурсию по городу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всех бывает День рождения. Есть День рождения и у нашего города. Его отмечают в мае, а какого числа это происходит, ты узнаешь из программы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</wp:posOffset>
                </wp:positionH>
                <wp:positionV relativeFrom="paragraph">
                  <wp:posOffset>791210</wp:posOffset>
                </wp:positionV>
                <wp:extent cx="685800" cy="571500"/>
                <wp:effectExtent l="8890" t="9525" r="9525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8pt;margin-top:62.3pt;width:53.95pt;height:44.95pt;mso-wrap-style:square;v-text-anchor:top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448310</wp:posOffset>
                </wp:positionV>
                <wp:extent cx="8001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35.3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562610</wp:posOffset>
                </wp:positionV>
                <wp:extent cx="685800" cy="571500"/>
                <wp:effectExtent l="8890" t="9525" r="952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1pt;margin-top:44.3pt;width:53.95pt;height:44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562610</wp:posOffset>
                </wp:positionV>
                <wp:extent cx="685800" cy="571500"/>
                <wp:effectExtent l="8890" t="9525" r="952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pt;margin-top:44.3pt;width:53.95pt;height:44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43500</wp:posOffset>
                </wp:positionH>
                <wp:positionV relativeFrom="paragraph">
                  <wp:posOffset>448310</wp:posOffset>
                </wp:positionV>
                <wp:extent cx="8001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35.3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400165" cy="15995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599480"/>
                          <a:chOff x="0" y="0"/>
                          <a:chExt cx="6400080" cy="159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79956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995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799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7995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25.95pt" coordorigin="0,0" coordsize="10079,2519">
                <v:rect id="shape_0" stroked="f" o:allowincell="f" style="position:absolute;left:0;top:0;width:100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700,1259" to="3237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259" to="467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1259" to="593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259" to="7738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375</wp:posOffset>
                </wp:positionH>
                <wp:positionV relativeFrom="paragraph">
                  <wp:posOffset>210185</wp:posOffset>
                </wp:positionV>
                <wp:extent cx="476250" cy="4762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 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6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3375</wp:posOffset>
                </wp:positionH>
                <wp:positionV relativeFrom="paragraph">
                  <wp:posOffset>210185</wp:posOffset>
                </wp:positionV>
                <wp:extent cx="4762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+ 1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7.5pt;mso-wrap-distance-left:9.05pt;mso-wrap-distance-right:9.05pt;mso-wrap-distance-top:0pt;mso-wrap-distance-bottom:0pt;margin-top:16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+ 1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5275</wp:posOffset>
                </wp:positionH>
                <wp:positionV relativeFrom="paragraph">
                  <wp:posOffset>553085</wp:posOffset>
                </wp:positionV>
                <wp:extent cx="590550" cy="5905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43.5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rPr/>
      </w:pPr>
      <w:r>
        <w:rPr>
          <w:sz w:val="28"/>
          <w:szCs w:val="28"/>
        </w:rPr>
        <w:tab/>
        <w:t>- Санкт-Петербург был заложен Петром І 27 мая 1703 года.  (На доске: портрет Петра І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Царю нужна была крепость и новая столица. Собственными руками Пётр сделал чертёж новой крепости. Она была названа по заложенной там церкви апостолов Петра и Павла Петропавловской. Это было первое строение новой столицы. Символом и хранителем города считается ангел, застывший на шпиле Петропавловской крепости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Раздумал, видно, ангел улететь…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вдруг застыл, пространство не осиля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му на город весело глядеть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вершины Петропавловского шпиля…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(На доске: фото Петропавловской крепости.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- Столица получила своё название и свой герб. На красном щите державный скипетр и два якоря – морской и речной. Ведь Санкт-Петербург – город-порт. (На доске: изображение герба Санкт-Петербурга.)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/>
      </w:pPr>
      <w:r>
        <w:rPr/>
        <w:tab/>
      </w:r>
      <w:r>
        <w:rPr>
          <w:sz w:val="28"/>
          <w:szCs w:val="28"/>
        </w:rPr>
        <w:t xml:space="preserve">-  Каждый день ровно в полдень в крепости стреляет пушка холостым залпом, возвещая городу о том, что идёт ещё один новый день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смотрите на модели часов, представленные на доске. Какие из них показывают верное время выстрела? (На доске: модели часов с разными показаниями времени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(Подготовленный ученик читает стихотворение.)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«Стреляет в полдень пушка, </w:t>
        <w:tab/>
        <w:tab/>
        <w:tab/>
        <w:t>Шумит волна речная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Скрывается в дыму.</w:t>
        <w:tab/>
        <w:tab/>
        <w:tab/>
        <w:tab/>
        <w:t>У крепостной стены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Когда стреляет пушка, </w:t>
        <w:tab/>
        <w:tab/>
        <w:tab/>
        <w:tab/>
        <w:t>А пушка ведь ручна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Не страшно никому!</w:t>
        <w:tab/>
        <w:tab/>
        <w:tab/>
        <w:tab/>
        <w:t>Она не для войны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 строительство нового города выписано было из разных областей более 20000 работников. Сам царь беспрестанно находился рядом в специально построенном рабочем домике. 5 ноября 1704 года на левом берегу Невы заложили Адмиралтейство – верфь и крепость, которая спустя 7 лет была увенчана башней со шпилем и флюгером-кораблико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- Определи высоту Адмиралтейского шпиля, используя программ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42900</wp:posOffset>
                </wp:positionH>
                <wp:positionV relativeFrom="paragraph">
                  <wp:posOffset>50165</wp:posOffset>
                </wp:positionV>
                <wp:extent cx="8001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3.9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6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50165</wp:posOffset>
                </wp:positionV>
                <wp:extent cx="800100" cy="8001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9pt;margin-top:3.95pt;width:62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85800</wp:posOffset>
                </wp:positionH>
                <wp:positionV relativeFrom="paragraph">
                  <wp:posOffset>164465</wp:posOffset>
                </wp:positionV>
                <wp:extent cx="685800" cy="571500"/>
                <wp:effectExtent l="8890" t="9525" r="952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pt;margin-top:12.95pt;width:53.95pt;height:44.95pt;mso-wrap-style:none;v-text-anchor:middle" type="_x0000_t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04975</wp:posOffset>
                </wp:positionH>
                <wp:positionV relativeFrom="paragraph">
                  <wp:posOffset>154940</wp:posOffset>
                </wp:positionV>
                <wp:extent cx="590550" cy="5905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2.2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33675</wp:posOffset>
                </wp:positionH>
                <wp:positionV relativeFrom="paragraph">
                  <wp:posOffset>154940</wp:posOffset>
                </wp:positionV>
                <wp:extent cx="590550" cy="5905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2.2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62375</wp:posOffset>
                </wp:positionH>
                <wp:positionV relativeFrom="paragraph">
                  <wp:posOffset>154940</wp:posOffset>
                </wp:positionV>
                <wp:extent cx="590550" cy="5905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2.2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91075</wp:posOffset>
                </wp:positionH>
                <wp:positionV relativeFrom="paragraph">
                  <wp:posOffset>154940</wp:posOffset>
                </wp:positionV>
                <wp:extent cx="590550" cy="59055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46.5pt;mso-wrap-distance-left:9.05pt;mso-wrap-distance-right:9.05pt;mso-wrap-distance-top:0pt;mso-wrap-distance-bottom:0pt;margin-top:12.2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78105</wp:posOffset>
                </wp:positionV>
                <wp:extent cx="2286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5pt" to="62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300</wp:posOffset>
                </wp:positionH>
                <wp:positionV relativeFrom="paragraph">
                  <wp:posOffset>78105</wp:posOffset>
                </wp:positionV>
                <wp:extent cx="3429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15pt" to="125.95pt,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8pt" to="206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77470</wp:posOffset>
                </wp:positionV>
                <wp:extent cx="228600" cy="8255"/>
                <wp:effectExtent l="635" t="35560" r="0" b="330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8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1pt" to="287.95pt,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577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6.8pt" to="368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86400</wp:posOffset>
                </wp:positionH>
                <wp:positionV relativeFrom="paragraph">
                  <wp:posOffset>86360</wp:posOffset>
                </wp:positionV>
                <wp:extent cx="228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6.8pt" to="449.95pt,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(Подготовленный ученик читает стихотворение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«Над грохотом и пылью, </w:t>
        <w:tab/>
        <w:tab/>
        <w:tab/>
        <w:t>Летают рядом чайки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Над шумной суетой</w:t>
        <w:tab/>
        <w:tab/>
        <w:tab/>
        <w:tab/>
        <w:t>Звезда горит вдал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Плывёт на тонком шпиле</w:t>
        <w:tab/>
        <w:tab/>
        <w:tab/>
        <w:t>Он бы и рад причалить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Кораблик золотой.</w:t>
        <w:tab/>
        <w:tab/>
        <w:tab/>
        <w:tab/>
        <w:t>Да в небе нет земли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знай названия рек Санкт-Петербурга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>3 + 1</w:t>
        <w:tab/>
        <w:tab/>
        <w:tab/>
        <w:tab/>
        <w:t>5 – 4</w:t>
        <w:tab/>
        <w:tab/>
        <w:tab/>
        <w:t>5 – 3</w:t>
        <w:tab/>
        <w:tab/>
        <w:tab/>
        <w:tab/>
        <w:t>3 + 3</w:t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321175</wp:posOffset>
                </wp:positionH>
                <wp:positionV relativeFrom="paragraph">
                  <wp:posOffset>82550</wp:posOffset>
                </wp:positionV>
                <wp:extent cx="2206625" cy="807720"/>
                <wp:effectExtent l="0" t="0" r="0" b="0"/>
                <wp:wrapSquare wrapText="bothSides"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1"/>
                              <w:gridCol w:w="482"/>
                              <w:gridCol w:w="413"/>
                              <w:gridCol w:w="429"/>
                              <w:gridCol w:w="442"/>
                              <w:gridCol w:w="413"/>
                              <w:gridCol w:w="413"/>
                              <w:gridCol w:w="442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к</w:t>
                                  </w:r>
                                </w:p>
                              </w:tc>
                              <w:tc>
                                <w:tcPr>
                                  <w:tcW w:w="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о</w:t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63.6pt;mso-wrap-distance-left:9pt;mso-wrap-distance-right:9pt;mso-wrap-distance-top:0pt;mso-wrap-distance-bottom:0pt;margin-top:6.5pt;mso-position-vertical-relative:text;margin-left:340.25pt;mso-position-horizontal-relative:page">
                <v:fill opacity="0f"/>
                <v:textbox inset="0in,0in,0in,0in">
                  <w:txbxContent>
                    <w:tbl>
                      <w:tblPr>
                        <w:tblW w:w="34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1"/>
                        <w:gridCol w:w="482"/>
                        <w:gridCol w:w="413"/>
                        <w:gridCol w:w="429"/>
                        <w:gridCol w:w="442"/>
                        <w:gridCol w:w="413"/>
                        <w:gridCol w:w="413"/>
                        <w:gridCol w:w="442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к</w:t>
                            </w:r>
                          </w:p>
                        </w:tc>
                        <w:tc>
                          <w:tcPr>
                            <w:tcW w:w="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о</w:t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1 + 2</w:t>
        <w:tab/>
        <w:tab/>
        <w:tab/>
        <w:tab/>
        <w:t>8 - 1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2 + 3</w:t>
        <w:tab/>
        <w:tab/>
        <w:tab/>
        <w:tab/>
        <w:t>4 + 4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ab/>
        <w:t>10 – 5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акие ещё реки Санкт-Петербурга знаете?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>(Подготовленный ученик читает стихотворение, на доске – фотография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У красавицы Невы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жерелье из листвы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гранитов самых лучших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шито платье на век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 совсем не белоручк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наменитая река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Баржи, лодки, пароходы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На себе несёт Нева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И в трубе водопроводной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Тоже плещется Нева».</w:t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(Учитель читает стихотворение, показывая фотографии мостов города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Мост нагнулся над рекой, </w:t>
        <w:tab/>
        <w:tab/>
        <w:tab/>
        <w:t>Вот тяжёлый, гранитный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д водою ровной: </w:t>
        <w:tab/>
        <w:tab/>
        <w:tab/>
        <w:tab/>
        <w:t>с чуть горбатой спиной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х, красивый я какой!</w:t>
        <w:tab/>
        <w:tab/>
        <w:tab/>
        <w:tab/>
        <w:t>Вот чугунный отлитый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х, какой огромный!</w:t>
        <w:tab/>
        <w:tab/>
        <w:tab/>
        <w:tab/>
        <w:t>Весь почти кружевной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 гранитного спуска к Неве на высоких подножиях лежат удивительные каменные существа. У них голова человека, а туловище льва. Кто это? Проверь ответ с помощью цифр.  </w:t>
      </w:r>
    </w:p>
    <w:tbl>
      <w:tblPr>
        <w:tblW w:w="8658" w:type="dxa"/>
        <w:jc w:val="left"/>
        <w:tblInd w:w="7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01"/>
        <w:gridCol w:w="1546"/>
        <w:gridCol w:w="1401"/>
        <w:gridCol w:w="1401"/>
        <w:gridCol w:w="1465"/>
      </w:tblGrid>
      <w:tr>
        <w:trPr>
          <w:trHeight w:val="7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Ф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С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Н</w:t>
            </w:r>
          </w:p>
        </w:tc>
      </w:tr>
      <w:tr>
        <w:trPr>
          <w:trHeight w:val="794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</w:tc>
      </w:tr>
    </w:tbl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еликаны сфинксы сделаны из розового гранита. Их высекали из камня искусные египетские мастера. Более 300 лет назад сфинксы смотрели в жёлтые воды далёкой реки Нила. (Ученик читает стихотворение)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Лежит гранитный добрый лев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 входа в старый д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 ребятишки, осмелев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дят на нём верхом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нитный лев ребятам рад,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ез них скучает он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жалуй, самым известным памятником Санкт-Петербурга является Медный всадник. (Ученик читает стихотворение, на доске – фото.)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Вот памятник царю Петру</w:t>
        <w:tab/>
        <w:tab/>
        <w:tab/>
        <w:t>Царь много славных дел свершил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ab/>
        <w:t xml:space="preserve">И царскому коню, </w:t>
        <w:tab/>
        <w:tab/>
        <w:tab/>
        <w:tab/>
        <w:t>А конь неоднократно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тографируют его</w:t>
        <w:tab/>
        <w:tab/>
        <w:tab/>
        <w:tab/>
        <w:t>Его на подвиги возил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200 раз на дню.</w:t>
        <w:tab/>
        <w:tab/>
        <w:tab/>
        <w:tab/>
        <w:t>И привозил обратно»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Угадай-ка!». Викторин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Наше путешествие продолжается. Впереди нас ждёт станция «Угадай-ка!»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ехали! (Звучит музыка. Дети выполняют движения). 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sz w:val="28"/>
          <w:szCs w:val="28"/>
        </w:rPr>
        <w:t>- Стоп! Приехали. Сейчас мы выясним, кто лучше всех знает город Санкт-Петербург. За верный ответ – жето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думайте и ответьте, какое слово лишне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нинград, Петрозаводск, Петроград, Петербург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ва, Волга, Смоленка, Фонтанка, Мойка, Карпов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ворцовая площадь, Красная площадь, Сенная площадь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кзалы: Московский, Ленинградский, Балтийский, Варшавский, Витебский, Финляндский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сский музей, Эрмитаж, Третьяковская галере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втово, Нарвская, Ладожская, Красная площадь, Петроградска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Невский проспект, Арбат, Адмиралтейский проспект, Большой проспек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сильевский остров, Каменный остров, остров Корсика, Кировские острова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У кого больше всех жетонов?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бедителю – приз: календарик с изображением видов Санкт-Петербург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Беседа о городе Ломоносове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оехали дальше! Рассаживайтесь по вагонам. (Звучит музыка, дети выполняют движения, имитируя движения поезда, поют песенку.)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Стоп! Сегодня мы ненадолго заедем в наш город Ломоносов, а если понравится, то и останемся. (Учитель читает стихотворение о городе Ломоносове)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«Утром из дымки встаёт он гордо…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ихо подходит к пристани катер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Наш Ломоносов – маленький город,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торый не сразу найдёшь на карте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очти три века город строит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Парки, дворцы – наших предков забота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А ныне домов непрерывный строй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Там, где когда-то были болота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десь в сорок первом насмерть встали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Отсюда пошли на прорыв блокады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Был бронёй из крепчайшей стали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Маленький город под Ленинградом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рках дворцы в дубовых кронах,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Замерли липы, словно на старте…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Вот он, обычный труженик-город,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Который не сразу найдёшь на карте!»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осмотрите на герб нашего города. Что вы видите? (Апельсиновое дерево)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ньше наш город назывался Ораниенбаумом. По одной из версий краеведов и историков, так был назван город по названию оранжевых деревьев, то есть апельсиновых, которые, возможно, росли в царских теплицах и садах. А после Великой Отечественной войны в 1948 году город был переименован в честь великого русского учёного М.В. Ломоносова. 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Перед вами листочки с гербами нашего города. Давайте раскрасим герб и запомним его. Ведь это герб нашей Родины, мы здесь родились и живё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нция «Рисуй-ка!»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- Итак, наша последняя станция «Рисуй-ка!» Едем туда под музыку и рисуем. (Звучит музыка, дети рисуют.)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721610" cy="3886200"/>
            <wp:effectExtent l="0" t="0" r="0" b="0"/>
            <wp:docPr id="24" name="mso18E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mso18ED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161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ведение итог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ш урок-путешествие окончен. Но путешествия по нашему городу только начинаются. Подумайте, где бы вы хотели побывать, что хотели бы ещё узнать, а может быть вы захотите сами что-нибудь рассказ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900" w:right="746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2:21:00Z</dcterms:created>
  <dc:creator>ирш</dc:creator>
  <dc:description/>
  <cp:keywords/>
  <dc:language>en-US</dc:language>
  <cp:lastModifiedBy>Учительская</cp:lastModifiedBy>
  <dcterms:modified xsi:type="dcterms:W3CDTF">2018-12-26T08:25:00Z</dcterms:modified>
  <cp:revision>5</cp:revision>
  <dc:subject/>
  <dc:title>Конспект урока</dc:title>
</cp:coreProperties>
</file>