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развлечения по ПДД </w:t>
      </w:r>
    </w:p>
    <w:p>
      <w:pPr>
        <w:pStyle w:val="Normal"/>
        <w:rPr/>
      </w:pPr>
      <w:r>
        <w:rPr>
          <w:b/>
          <w:sz w:val="52"/>
          <w:szCs w:val="52"/>
        </w:rPr>
        <w:t xml:space="preserve">«Мы – пешеходы» в средней группе.» </w:t>
      </w:r>
    </w:p>
    <w:p>
      <w:pPr>
        <w:pStyle w:val="Normal"/>
        <w:ind w:left="1416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Евтеева Л.В.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должать формировать знания детей об элементарных правилах дорожного движения, активизировать словарь: перекресток, пешеходный переход, сигналы светофора, семафор, дорож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креплять знания о значении светофора, о некоторых дорожных знаках. 2.Развивать внимание , память, умение двигаться по сигналу и ориентироваться в простран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ывать желание соблюдать правила дорожного движения, приходить на помощ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есню «Правила дорожного движения» дети входят в зал. Встают у стульч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Ребята, посмотрите, сколько сегодня пришло к нам гостей, давайте с ними поздороваемся. Настроение, у вас какое? (дети отвечают) А давайте это хорошее настроение подарим гостям. (дети дуют на ладошку) Дети садятся на стульч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Ребята как называется селгород в котором мы с вами жив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аш хотя и небольшое , но на каждом шагу нам могут встретиться опасности. - Как вы думаете, какие это могут быть опасности? (ответы детей). - Главная опасность - это дорога, проезжая часть. На дороге можно оступиться и упасть, получить серьезный ушиб или травму, а страшнее всего попасть под машину переходя ул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бы этого не произошло, нужно соблюдать правила безопасности переходя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ходить улицу нужно только в том месте, где висит знак или есть разметка на дороге. - А кто такой пешеход?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1. Вот обыч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ему идет народ </w:t>
      </w:r>
    </w:p>
    <w:p>
      <w:pPr>
        <w:pStyle w:val="Normal"/>
        <w:rPr/>
      </w:pPr>
      <w:r>
        <w:rPr>
          <w:sz w:val="28"/>
          <w:szCs w:val="28"/>
        </w:rPr>
        <w:t>Здесь специальная разм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еброю» зовется метк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полоск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улицу 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на «зебре» пеш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а улице най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им переход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 если мы увидели пешеходный переход, сразу можно по нему переходить? (ответы детей). - Ребята, прежде, чем переходить дорогу нужно внимательно посмотреть налево, нет ли машин, дойти до середины и посмотреть направо. Раздается звук полета Карлс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ляется Карл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- Ой, ребята, кто это? Ответы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Здравствуй. Карлсон! Как ты здесь оказ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лсон:- Здравствуйте, ребята! Я пролетал мимо вашего садика и увидел в окно, что у вас здесь снова какой- то праздник! А что за праздник, ребята? Воспитатель:- Дорогой Карлсон, у нас с ребятами действительно праздник и посвящен он правилам дорожного движен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лсон: - Правила? Движения? Дорожного? А как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- Дорогой Карлсон, мы с ребятами сейчас все тебе расскажем и покажем. Верно ребята? Присаживайся, Карлсон, будешь нашим гостем! Видишь сколько у нас сегодня гостей!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Город , в котором мы живем, Можно по праву сравнить с букварем. Вот она азбука перед тобой. Знаки развешены вдоль мостовой. (На доске развешаны дорожные зна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зебры на доро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сколько не бо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се вокруг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лоскам в путь пущусь ( знак «Пешеходный перехо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й, водитель, осторож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быстро невоз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т люди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есте ходят дети! (знак «Дет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гда не подве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подземный пере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пешеход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всегда свободная. ( знак «Подземный переход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здят здесь одни ма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зно их мелькают 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ебя велосипе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стоп! Дороги нет! (знак «Движение на велосипедах запрещено»). 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а много машин ездит по нашим улицам? ( ответы детей). Воспитатель: - Все верно, много разных машин можно встретить на наших дорогах и конечно любая машина , если она движется представляет серьезную угрозу для жизн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есни «Маш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-Что же нужно знать, чтобы избежать опас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еще помогает безопасному движению машин и людей на дороге?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шинам помо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бе хочу помочь. 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Правильно,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Для чего он нам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А какие цвета есть у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Что они означают для пешеход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на какой же сигнал светофора нельзя переходить доро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ребята, хорошо усвоили сигналы светофора. А ты, Карлсон запомнил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-Да, очень интересн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-инсценировка «Мы и у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Карлсон, а наши ребята еще про светофор песню знают! Исполнение песни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ая игра «Будь внимателен» ( с обруч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, ребята, хорошо усвоили сигналы светофора.. и быстро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ы повторили основные правила дорожного движения, ребята, сегодня еще я хочу чтобы вы вспомнили, люди какой профессии, следят за выполнением правил дорожного движения. Может быть, кто то из вас знает? 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 кто это (выходит ребенок в форме инспектора ГИБДД) .А теперь внимательно посмотрите на руки инспектора ГИБДД. Что находится у него в руках? (дети отвеч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жезл. Ребята, скажите, для чего нужен жезл сотруднику ГИБДД? (дети отвечают).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- А сейчас наши ребята покажут танец. Танец «Веселый светофо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арлсон, понравилось тебе у нас? Теперь тебе понятно, почему нужно знать правила дорожного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лсон: - Мне очень у вас понравилось, ребята. Вы такие молодцы, много знаете и меня научили как себя вести на улице и знаки я запомнил. Ну а мне уже пора к себе, на крышу. До свидания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9:30:00Z</dcterms:created>
  <dc:creator>user</dc:creator>
  <dc:description/>
  <cp:keywords/>
  <dc:language>en-US</dc:language>
  <cp:lastModifiedBy>user</cp:lastModifiedBy>
  <dcterms:modified xsi:type="dcterms:W3CDTF">2018-12-26T19:52:00Z</dcterms:modified>
  <cp:revision>5</cp:revision>
  <dc:subject/>
  <dc:title/>
</cp:coreProperties>
</file>