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48"/>
          <w:szCs w:val="48"/>
        </w:rPr>
      </w:pPr>
      <w:r>
        <w:rPr>
          <w:rFonts w:cs="Trebuchet MS" w:ascii="Trebuchet MS" w:hAnsi="Trebuchet MS"/>
          <w:b/>
          <w:bCs/>
          <w:color w:val="833713"/>
          <w:sz w:val="48"/>
          <w:szCs w:val="48"/>
        </w:rPr>
      </w:r>
    </w:p>
    <w:p>
      <w:pPr>
        <w:pStyle w:val="Normal"/>
        <w:shd w:fill="FFFFFF" w:val="clear"/>
        <w:spacing w:lineRule="atLeast" w:line="369"/>
        <w:ind w:firstLine="708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Сценарий развлечения по ПДД </w:t>
      </w:r>
    </w:p>
    <w:p>
      <w:pPr>
        <w:pStyle w:val="Normal"/>
        <w:shd w:fill="FFFFFF" w:val="clear"/>
        <w:spacing w:lineRule="atLeast" w:line="369"/>
        <w:ind w:firstLine="708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Азбука дорожного движения»</w:t>
      </w:r>
    </w:p>
    <w:p>
      <w:pPr>
        <w:pStyle w:val="Normal"/>
        <w:shd w:fill="FFFFFF" w:val="clear"/>
        <w:spacing w:lineRule="atLeast" w:line="369"/>
        <w:ind w:left="708" w:firstLine="708"/>
        <w:jc w:val="both"/>
        <w:rPr>
          <w:rFonts w:ascii="Trebuchet MS" w:hAnsi="Trebuchet MS" w:cs="Trebuchet MS"/>
          <w:b/>
          <w:b/>
          <w:bCs/>
          <w:color w:val="833713"/>
          <w:sz w:val="48"/>
          <w:szCs w:val="48"/>
        </w:rPr>
      </w:pPr>
      <w:r>
        <w:rPr>
          <w:b/>
          <w:bCs/>
          <w:sz w:val="48"/>
          <w:szCs w:val="48"/>
        </w:rPr>
        <w:t>в подготовительной группе</w:t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  <w:br/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37"/>
          <w:szCs w:val="37"/>
        </w:rPr>
      </w:pPr>
      <w:r>
        <w:rPr>
          <w:rFonts w:cs="Trebuchet MS" w:ascii="Trebuchet MS" w:hAnsi="Trebuchet MS"/>
          <w:b/>
          <w:bCs/>
          <w:color w:val="833713"/>
          <w:sz w:val="37"/>
          <w:szCs w:val="37"/>
        </w:rPr>
      </w:r>
    </w:p>
    <w:p>
      <w:pPr>
        <w:pStyle w:val="Normal"/>
        <w:shd w:fill="FFFFFF" w:val="clear"/>
        <w:spacing w:lineRule="atLeast" w:line="369"/>
        <w:jc w:val="both"/>
        <w:rPr>
          <w:rFonts w:ascii="Trebuchet MS" w:hAnsi="Trebuchet MS" w:cs="Trebuchet MS"/>
          <w:b/>
          <w:b/>
          <w:bCs/>
          <w:color w:val="833713"/>
          <w:sz w:val="28"/>
          <w:szCs w:val="28"/>
        </w:rPr>
      </w:pPr>
      <w:r>
        <w:rPr>
          <w:rFonts w:cs="Trebuchet MS" w:ascii="Trebuchet MS" w:hAnsi="Trebuchet MS"/>
          <w:b/>
          <w:bCs/>
          <w:color w:val="83371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Евтеева Л.В.</w:t>
      </w:r>
    </w:p>
    <w:p>
      <w:pPr>
        <w:pStyle w:val="Normal"/>
        <w:ind w:left="7080"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> Закрепление умения по использованию правил дорожного движения в различных практических ситуациях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ывать умение правильно вести себя на дорог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вивать быстроту и ловкос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крепить знания о транспорте, работе светофора, знания о дорожных знака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должать знакомить детей с работой сотрудников ПДД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Здравствуйте ребята, мы сегодня с вами поговорим о правилах дорожного движения. Ведь они созданы не только для водителей транспортных средств, но и для пешеходов. Нам с вами известно, что несоблюдение правил дорожного движения приводит к серьёзным последствиям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ята, а скажите мне, кто следит за порядком на дорогах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> Инспектор ПДД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Правильно, давайте споём о нем песню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есня "Инспектор ПДД" - Мультяшк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 окончания песни в зал вбегает Нюш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Ой здравствуйте, а куда это я попал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Здравствуй Нюша, это детский сад, а мы с ребятами решили поговорить о правилах дорожного движени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Как интересно, а для чего эти правила дорожного движения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Правила дорожного движения устанавливают порядок движения транспортных средств и пешеходов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У-у-у чего только не придумают, едишь себе да едь, а идёшь и ид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Нет Нюша ты не права, оставайся с нами и ты сама всё увидиш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давай ка я проверю твои знания, ВТО держи картинки и знаки, тебе нудно подобрать к каждому знаку правильную картинку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гра «Подбери картинку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Нюша пробует подобрать картинку, но у неё ни чего не получается, ведущий просит помочь детей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Вот видишь Нюша, как наши ребята ловко всё сделали, а теперь послушай стихи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дороге целый ден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льное движени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остановить поток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на мгновение. 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не случилос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асных столкновений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ществуют Правила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рожного движения. 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  <w:shd w:fill="FFFFFF" w:val="clear"/>
        </w:rPr>
        <w:t>Выходит Светофорчик 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Здравствуйте, я Светофорчик, и я слышал, что тут кто-то не знает правил дорожного движения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Светофорчик, наши ребята знают правила дорожного движения, а вот Нюша хочет научить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Ну тогда давайте проверим ваши знания, а Нюша послушает. Я буду задавать вопросы а вы должны дать правильный ответ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Вопрос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Какой транспорт перевозит людей? (пассажирский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Это правильно, предлагаю поиграть в игру «Автобус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одвижная игра «Автобус»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игре участвуют 3 человека, водитель садит пассажиров в обруч и перевозит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К какому виду транспорта относится самосвал? (к грузовому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И это верный ответ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Эстафета «Перевези кирпичи»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 перевозят в грузовиках деревянные кирпичики, объезжая препятств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Сколько сигналов у светофора? (3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Эстафета «Собери светофор»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по очереди собирают светофор, обходя препятств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Как называется участок дороги для движения транспорта (проезжая часть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Где нужно переходить дорогу? (по пешеходному переходу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Какие бывают пешеходные переходы? (наземный, подземный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 </w:t>
      </w:r>
      <w:r>
        <w:rPr>
          <w:sz w:val="28"/>
          <w:szCs w:val="28"/>
          <w:shd w:fill="FFFFFF" w:val="clear"/>
        </w:rPr>
        <w:t>Молодцы, дорогу можно переходить только по пешеходному переходу.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Ну и что, а я вот где хочу там и ид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 </w:t>
      </w:r>
      <w:r>
        <w:rPr>
          <w:sz w:val="28"/>
          <w:szCs w:val="28"/>
          <w:shd w:fill="FFFFFF" w:val="clear"/>
        </w:rPr>
        <w:t>Нюша, это очень опасно, ведь перед пешеходным переходом водитель тормозит, чтобы пропустить пешехода. А если нет пешеходного перехода, водитель может не успеть остановить машин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давайте расскажем Нюше стихи про пешеходный переход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енок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осатый перехо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шеходов разных жд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ет с коляской мам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ет с собачкой дама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енок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сет малыш игруш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рик ведет старуш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е девочки иду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шины смирно ждут.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  <w:shd w:fill="FFFFFF" w:val="clear"/>
        </w:rPr>
        <w:t>Подвижная игра «Пешеходный переход»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о тоннелю дети проползают (подземный переход), далее переходят по зебре перех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Теперь я буду только по пешеходному переходу переходить дорог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 </w:t>
      </w:r>
      <w:r>
        <w:rPr>
          <w:sz w:val="28"/>
          <w:szCs w:val="28"/>
          <w:shd w:fill="FFFFFF" w:val="clear"/>
        </w:rPr>
        <w:t>Скажите можно ли ездить в автомобиле детям без детского кресл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 детей:</w:t>
      </w:r>
      <w:r>
        <w:rPr>
          <w:sz w:val="28"/>
          <w:szCs w:val="28"/>
          <w:shd w:fill="FFFFFF" w:val="clear"/>
        </w:rPr>
        <w:t> Нет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Правильно, но вы должны не просто сидеть в кресле, а обязательно пристёгивать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А зачем пристёгиваться? А как же вертеться и крутится, баловаться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Пристёгиваться нужно обязательно, для того что бы уберечься от травм. А если вертеться и крутится, то водитель будет отвлекаться, и не внимательно следить за ситуацией на дороге, что может привести к аварии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штанов и у машин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спасения ремн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и ты свою машин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себе крепко пристегни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Нюша: </w:t>
      </w:r>
      <w:r>
        <w:rPr>
          <w:sz w:val="28"/>
          <w:szCs w:val="28"/>
          <w:shd w:fill="FFFFFF" w:val="clear"/>
        </w:rPr>
        <w:t>И то правда, а поиграть можно и потом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Танец «Бибика» - Барбарик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 </w:t>
      </w:r>
      <w:r>
        <w:rPr>
          <w:sz w:val="28"/>
          <w:szCs w:val="28"/>
          <w:shd w:fill="FFFFFF" w:val="clear"/>
        </w:rPr>
        <w:t>На какой свет светофора можно переходить дорогу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 детей:</w:t>
      </w:r>
      <w:r>
        <w:rPr>
          <w:sz w:val="28"/>
          <w:szCs w:val="28"/>
          <w:shd w:fill="FFFFFF" w:val="clear"/>
        </w:rPr>
        <w:t> Зелёный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Нюша: </w:t>
      </w:r>
      <w:r>
        <w:rPr>
          <w:sz w:val="28"/>
          <w:szCs w:val="28"/>
          <w:shd w:fill="FFFFFF" w:val="clear"/>
        </w:rPr>
        <w:t>А я вот вообще не смотрю на светофор, когда хочу, тогда и ид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Нюша это не правильно, ведь переходить дорогу можно только на зелёный свет, на красный нужно стоять, а на жёлтый приготовиться идти. Ведь когда для пешеходов горит красный свет, то для машин загорается зелёный. Это сделано для того, что бы автомобиль, не сбил пешехода во время движения. Поэтому автомобили и пешеходы двигаются по очереди.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А может вы знаете стихи обо мне?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офор нас в гости жд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свещает перех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горелся красный глаз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держать он хочет на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красный – нет пу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расный свет – нельзя идти.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тый свет – не очень строги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ди, нам нет пока дорог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рко-желтый глаз гори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се движение стоит!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Ребён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конец, зеленый гла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крывает путь для на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осатый перехо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ешеходов юных ждет!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А я предлагаю поиграть в игру 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  <w:shd w:fill="FFFFFF" w:val="clear"/>
        </w:rPr>
        <w:t>Подвижная игра «Пешеход и светофор» 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Нюша: </w:t>
      </w:r>
      <w:r>
        <w:rPr>
          <w:sz w:val="28"/>
          <w:szCs w:val="28"/>
          <w:shd w:fill="FFFFFF" w:val="clear"/>
        </w:rPr>
        <w:t>Спасибо ребята, теперь я буду внимательно смотреть на светофор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Очень хорошо, что Нюша всё поняла. Посмотрите, что это за знак? (показывает знак велосипедная дорожка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Эстафета на велосипеда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А теперь я буду загадывать загадки о дорожных знаках, а вы вы должны найти нужный знак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вочкам в руки даются дорожные знак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не мыл в дороге ру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ел фрукты, овощ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болел и вижу пунк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й помощ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Пункт первой медицинской помощи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Тормози водитель. Ст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к - запрет перед тоб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й строгий этот знак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не въехал ты впроса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жен знак ты соблюд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Под кирпич» не заезжат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Въезд запрещён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лощадка детская у дом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Правилам – жилая зо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скажет знак водителю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 дворе - будь бдительны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дешь тихо, осторож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паркуйся, там, где можно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Жилая зона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топ на знаке. В чем тут дело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рмози шофер умел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глуши мотор, замр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в порядке? Дальше жм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Движение без остановки запрещено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тановка, толпится нар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ро автобус подойдё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ждут транспорт городск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дут в офис, в цех, дом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дут в школу, детский са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раздник едут на пара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уличном круговороте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ранспорт городской в почете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Остановка автобуса или троллейбуса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Долго ехали, уст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елудки заурч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нам они признали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давно проголодали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ошло пяти мину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к висит – обедай ту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нак «Пункт питания»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Ведущий: </w:t>
      </w:r>
      <w:r>
        <w:rPr>
          <w:sz w:val="28"/>
          <w:szCs w:val="28"/>
          <w:shd w:fill="FFFFFF" w:val="clear"/>
        </w:rPr>
        <w:t>Ребята, давайте потанцуем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 xml:space="preserve">Танец «Дорожные знаки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А теперь я предлагаю поиграть в игру «К своему знаку беги»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Нюша:</w:t>
      </w:r>
      <w:r>
        <w:rPr>
          <w:sz w:val="28"/>
          <w:szCs w:val="28"/>
          <w:shd w:fill="FFFFFF" w:val="clear"/>
        </w:rPr>
        <w:t> Ребята, спасибо большое вам я поняла, что обязательно нужно соблюдать правила дорожного движения. Я сейчас пойду и расскажу своим друзьям смешарикам о правилах дорожного движен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юша уходит, дети с ней прощают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ветофорчик:</w:t>
      </w:r>
      <w:r>
        <w:rPr>
          <w:sz w:val="28"/>
          <w:szCs w:val="28"/>
          <w:shd w:fill="FFFFFF" w:val="clear"/>
        </w:rPr>
        <w:t> Ребята, вы молодцы, я вижу, что вы знаете правила дорожного движения, а теперь я пойду в другой детский сад, а вам напоминаю о том, что бы вы не забывали о соблюдении правил дорожного движения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Светофорчик уходит, дети с ним прощаются.</w:t>
      </w: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user</dc:creator>
  <dc:description/>
  <cp:keywords/>
  <dc:language>en-US</dc:language>
  <cp:lastModifiedBy>user</cp:lastModifiedBy>
  <dcterms:modified xsi:type="dcterms:W3CDTF">2018-12-26T18:36:00Z</dcterms:modified>
  <cp:revision>5</cp:revision>
  <dc:subject/>
  <dc:title/>
</cp:coreProperties>
</file>