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продолжать формировать представлени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старшей группы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  <w:r>
        <w:rPr>
          <w:rFonts w:cs="Arial" w:ascii="Arial" w:hAnsi="Arial"/>
          <w:color w:val="111111"/>
          <w:sz w:val="26"/>
          <w:szCs w:val="26"/>
        </w:rPr>
        <w:t> о правилах дорожного движ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Образовательные</w:t>
      </w:r>
      <w:r>
        <w:rPr>
          <w:rFonts w:cs="Arial" w:ascii="Arial" w:hAnsi="Arial"/>
          <w:color w:val="111111"/>
          <w:sz w:val="26"/>
          <w:szCs w:val="26"/>
        </w:rPr>
        <w:t>: закрепить знания о правилах дорожного движения при переходе улиц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азвивающие</w:t>
      </w:r>
      <w:r>
        <w:rPr>
          <w:rFonts w:cs="Arial" w:ascii="Arial" w:hAnsi="Arial"/>
          <w:color w:val="111111"/>
          <w:sz w:val="26"/>
          <w:szCs w:val="26"/>
        </w:rPr>
        <w:t>: развивать внимание, координацию движени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ные</w:t>
      </w:r>
      <w:r>
        <w:rPr>
          <w:rFonts w:cs="Arial" w:ascii="Arial" w:hAnsi="Arial"/>
          <w:color w:val="111111"/>
          <w:sz w:val="26"/>
          <w:szCs w:val="26"/>
        </w:rPr>
        <w:t>: воспитывать чувство товариществ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зале изображена схема перекрёстка с переходами, плоскостным светофором, в кармашки которого вставляются картонные кружки красного, жёлтого и зелёного цвета; обозначены остановки автобуса и трамва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Дети, к нам прибыл гость из сказочного Цветочного города, сейчас он появится. (Входи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 – воспитанник подготовительно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руппы</w:t>
      </w:r>
      <w:r>
        <w:rPr>
          <w:rFonts w:cs="Arial" w:ascii="Arial" w:hAnsi="Arial"/>
          <w:color w:val="111111"/>
          <w:sz w:val="26"/>
          <w:szCs w:val="26"/>
        </w:rPr>
        <w:t>). Вы узнаете, дети, нашего гостя? Кто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Н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 чем- то смущён</w:t>
      </w:r>
      <w:r>
        <w:rPr>
          <w:rFonts w:cs="Arial" w:ascii="Arial" w:hAnsi="Arial"/>
          <w:color w:val="111111"/>
          <w:sz w:val="26"/>
          <w:szCs w:val="26"/>
        </w:rPr>
        <w:t>, огорчён. Скаж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, что с тобой случилос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: Попав в большой и шумный город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Я растерялся, я пропал…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е зная знаков светофора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уть под машину не попал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бята, вы мн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могите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, если можно, расскажите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рогу как переходить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тоб под трамвай не угоди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Наши дети уже знакомы с самыми главными правилами дорожного движения. Они тебе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, расскажут и покажут, как надо вести на улицах большого города. 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может им регулировщик</w:t>
      </w:r>
      <w:r>
        <w:rPr>
          <w:rFonts w:cs="Arial" w:ascii="Arial" w:hAnsi="Arial"/>
          <w:color w:val="111111"/>
          <w:sz w:val="26"/>
          <w:szCs w:val="26"/>
        </w:rPr>
        <w:t>. (Выходит регулировщик – воспитанник подготовительно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руппы</w:t>
      </w:r>
      <w:r>
        <w:rPr>
          <w:rFonts w:cs="Arial" w:ascii="Arial" w:hAnsi="Arial"/>
          <w:color w:val="111111"/>
          <w:sz w:val="26"/>
          <w:szCs w:val="26"/>
        </w:rPr>
        <w:t>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егулировщик</w:t>
      </w:r>
      <w:r>
        <w:rPr>
          <w:rFonts w:cs="Arial" w:ascii="Arial" w:hAnsi="Arial"/>
          <w:color w:val="111111"/>
          <w:sz w:val="26"/>
          <w:szCs w:val="26"/>
        </w:rPr>
        <w:t>: Внимание, глядит в упор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вас трёхглазый светофор –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елёный, жёлтый, красный глаз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 каждому даёт приказ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едущая с детьм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таршей группы подходит к переходу</w:t>
      </w:r>
      <w:r>
        <w:rPr>
          <w:rFonts w:cs="Arial" w:ascii="Arial" w:hAnsi="Arial"/>
          <w:color w:val="111111"/>
          <w:sz w:val="26"/>
          <w:szCs w:val="26"/>
        </w:rPr>
        <w:t>. Сред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Незнайка с мячом в руках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Наши ребята идут в детский сад, Наши ребята очень спешат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это время регулировщик вставляет в кармашек на светофоре красный кружок – загорается красный св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егулировщик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оть у вас терпенья нет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Подождите</w:t>
      </w:r>
      <w:r>
        <w:rPr>
          <w:rFonts w:cs="Arial" w:ascii="Arial" w:hAnsi="Arial"/>
          <w:color w:val="111111"/>
          <w:sz w:val="26"/>
          <w:szCs w:val="26"/>
        </w:rPr>
        <w:t>: красный свет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Зажигается жёлтый свет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ёлтый свет на пути –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готовьтесь идти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Зажигается зелёный свет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вет зелёный впереди –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 теперь переходи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с воспитателем идут по переходу. Среди них две девочки, которые рассматривают на ходу книгу и разговаривают между собой. Регулировщик останавливает и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егулировщик</w:t>
      </w:r>
      <w:r>
        <w:rPr>
          <w:rFonts w:cs="Arial" w:ascii="Arial" w:hAnsi="Arial"/>
          <w:color w:val="111111"/>
          <w:sz w:val="26"/>
          <w:szCs w:val="26"/>
        </w:rPr>
        <w:t>: Подождите-ка, подружки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Где глаза у вас, где ушки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ло кончится печально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ожет быть немало бед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едь дорога – не читальня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не место для бесе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Регулировщик берёт у девочек книгу, закрывает её и пропускает их через переход. Оставшиеся дети переходят через улицу, рассаживаются на стульчики.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 идёт последним</w:t>
      </w:r>
      <w:r>
        <w:rPr>
          <w:rFonts w:cs="Arial" w:ascii="Arial" w:hAnsi="Arial"/>
          <w:color w:val="111111"/>
          <w:sz w:val="26"/>
          <w:szCs w:val="26"/>
        </w:rPr>
        <w:t>, играя мячом об по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: Мой весёлый, звонкий мяч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ы куда помчался вскачь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расный, жёлтый, голубой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е угнаться за тобой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Регулировщик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тбирает у 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Незнайки мяч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проезжей части, дети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е играйте в игры эти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егать можно без оглядки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 дворе и на площадк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Вот на этой площадке мы поиграем с мячом в игру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«Лови, бросай, упасть не давай»</w:t>
      </w:r>
      <w:r>
        <w:rPr>
          <w:rFonts w:cs="Arial" w:ascii="Arial" w:hAnsi="Arial"/>
          <w:color w:val="111111"/>
          <w:sz w:val="26"/>
          <w:szCs w:val="26"/>
        </w:rPr>
        <w:t>, физкультурная игра с мячо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Ребята 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, присаживайтесь на стульчики. Сейчас дети подготовительно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руппы покажут нам инсценировку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ветофор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(Учувствуют 4 ребёнка. У одного ребёнка на груди картонный кружок с изображением красного, жёлтого и зелёного цвета. Дети выстраиваются друг за другом. Впереди ребёнок со светофором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1 ребёнок</w:t>
      </w:r>
      <w:r>
        <w:rPr>
          <w:rFonts w:cs="Arial" w:ascii="Arial" w:hAnsi="Arial"/>
          <w:color w:val="111111"/>
          <w:sz w:val="26"/>
          <w:szCs w:val="26"/>
        </w:rPr>
        <w:t>: Чтоб теб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мочь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уть пройти опасный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Горим и день и ночь-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елёный, жёлтый, красный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ш домик светофор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 три родные братья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 светим с давних пор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дороге всем ребятам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2 ребёнок</w:t>
      </w:r>
      <w:r>
        <w:rPr>
          <w:rFonts w:cs="Arial" w:ascii="Arial" w:hAnsi="Arial"/>
          <w:color w:val="111111"/>
          <w:sz w:val="26"/>
          <w:szCs w:val="26"/>
        </w:rPr>
        <w:t>: Самый строгий – красный свет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Если он гори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оп! Дороги дальше не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уть для всех закры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3 ребёнок</w:t>
      </w:r>
      <w:r>
        <w:rPr>
          <w:rFonts w:cs="Arial" w:ascii="Arial" w:hAnsi="Arial"/>
          <w:color w:val="111111"/>
          <w:sz w:val="26"/>
          <w:szCs w:val="26"/>
        </w:rPr>
        <w:t>: Чтоб спокойно перешёл ты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Слушай наш совет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Жди! Увидишь Скоро жёлтый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середине свет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4 ребёнок</w:t>
      </w:r>
      <w:r>
        <w:rPr>
          <w:rFonts w:cs="Arial" w:ascii="Arial" w:hAnsi="Arial"/>
          <w:color w:val="111111"/>
          <w:sz w:val="26"/>
          <w:szCs w:val="26"/>
        </w:rPr>
        <w:t>: А за ним зелёный свет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спыхнет вперед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Скажет он</w:t>
      </w:r>
      <w:r>
        <w:rPr>
          <w:rFonts w:cs="Arial" w:ascii="Arial" w:hAnsi="Arial"/>
          <w:color w:val="111111"/>
          <w:sz w:val="26"/>
          <w:szCs w:val="26"/>
        </w:rPr>
        <w:t>: «Препятствий нет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мело в путь иди!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А теперь послушайте стихи. Там, где нужно, вы должны </w:t>
      </w:r>
      <w:r>
        <w:rPr>
          <w:rFonts w:cs="Arial" w:ascii="Arial" w:hAnsi="Arial"/>
          <w:color w:val="111111"/>
          <w:sz w:val="26"/>
          <w:szCs w:val="26"/>
          <w:u w:val="single"/>
        </w:rPr>
        <w:t>отвечать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Это я, это я, это все мои друзья!»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из вас идёт вперёд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олько там, где переход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«Это я, это я, это все мои друзья!»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летит вперёд так скоро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то не видит светофора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из вас, идя домой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ржит путь по мостовой?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нает кто, что красный свет –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о значит – хода нет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«Это я, это я, это все мои друзья!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Молодцы, я вижу, вы хорошо разбираетесь в правилах дорожного движения.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езнайка</w:t>
      </w:r>
      <w:r>
        <w:rPr>
          <w:rFonts w:cs="Arial" w:ascii="Arial" w:hAnsi="Arial"/>
          <w:color w:val="111111"/>
          <w:sz w:val="26"/>
          <w:szCs w:val="26"/>
        </w:rPr>
        <w:t> тоже узнал много о правилах дорожного движения, теперь он не будет бояться ходить в большом городе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07:00Z</dcterms:created>
  <dc:creator>qqq</dc:creator>
  <dc:description/>
  <cp:keywords/>
  <dc:language>en-US</dc:language>
  <cp:lastModifiedBy>qqq</cp:lastModifiedBy>
  <dcterms:modified xsi:type="dcterms:W3CDTF">2018-12-26T12:07:00Z</dcterms:modified>
  <cp:revision>3</cp:revision>
  <dc:subject/>
  <dc:title/>
</cp:coreProperties>
</file>