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Беседа по окружающему миру « Почему важно беречь животных?»</w:t>
      </w:r>
    </w:p>
    <w:p>
      <w:pPr>
        <w:pStyle w:val="Normal"/>
        <w:rPr/>
      </w:pPr>
      <w:r>
        <w:rPr/>
        <w:t>Почему важно беречь животных земли? В мире много чудес, и одно из них это царство животных. Большинство людей думают, что в мире обитает множество диких животных, но истина в том, что их численность постоянно сокращается, и если ничего не делать, многие виды могут оказаться под угрозой вымирания или даже хуже – окончательно исчезнуть.</w:t>
      </w:r>
    </w:p>
    <w:p>
      <w:pPr>
        <w:pStyle w:val="Normal"/>
        <w:rPr/>
      </w:pPr>
      <w:r>
        <w:rPr/>
      </w:r>
    </w:p>
    <w:p>
      <w:pPr>
        <w:pStyle w:val="Normal"/>
        <w:rPr/>
      </w:pPr>
      <w:r>
        <w:rPr/>
      </w:r>
    </w:p>
    <w:p>
      <w:pPr>
        <w:pStyle w:val="Normal"/>
        <w:rPr/>
      </w:pPr>
      <w:r>
        <w:rPr/>
      </w:r>
    </w:p>
    <w:p>
      <w:pPr>
        <w:pStyle w:val="Normal"/>
        <w:rPr/>
      </w:pPr>
      <w:r>
        <w:rPr/>
        <w:t>Животные постоянно находятся под угрозой, но многие никогда не задумываются об этом серьезно. К счастью, сегодня появляется все больше и больше программ по сохранению животных земли. Эти программы также мотивируют и повышают осведомленность общественности о правильном управлении природными ресурсами.</w:t>
      </w:r>
    </w:p>
    <w:p>
      <w:pPr>
        <w:pStyle w:val="Normal"/>
        <w:rPr/>
      </w:pPr>
      <w:r>
        <w:rPr/>
      </w:r>
    </w:p>
    <w:p>
      <w:pPr>
        <w:pStyle w:val="Normal"/>
        <w:rPr/>
      </w:pPr>
      <w:r>
        <w:rPr/>
        <w:t>Почему важно беречь животных земли?</w:t>
      </w:r>
    </w:p>
    <w:p>
      <w:pPr>
        <w:pStyle w:val="Normal"/>
        <w:rPr/>
      </w:pPr>
      <w:r>
        <w:rPr/>
        <w:t>Биоразнообразие имеет большое значение для здоровой и функциональной экосистемы и это непосредственно касается и жизни человека. Если дикая природа извлекается из ее естественной среды обитания, хрупкий баланс экосистемы будет нарушен, что приведет к катастрофическим результатам. Например, если какой-либо вид исчезнет, то нарушится цепь питания и это затронет все виды. Исчезнет один вид животных, постепенно исчезнет и следующий. По этой причине и многим другим мы должны беречь животных земли.</w:t>
      </w:r>
    </w:p>
    <w:p>
      <w:pPr>
        <w:pStyle w:val="Normal"/>
        <w:rPr/>
      </w:pPr>
      <w:r>
        <w:rPr/>
      </w:r>
    </w:p>
    <w:p>
      <w:pPr>
        <w:pStyle w:val="Normal"/>
        <w:rPr/>
      </w:pPr>
      <w:r>
        <w:rPr/>
        <w:t>В Тему: 10 ИСЧЕЗАЮЩИХ ВИДОВ ЖИВОТНЫХ, О КОТОРЫХ ВЫ, ВЕРОЯТНО, НИКОГДА НЕ СЛЫШАЛИ</w:t>
      </w:r>
    </w:p>
    <w:p>
      <w:pPr>
        <w:pStyle w:val="Normal"/>
        <w:rPr/>
      </w:pPr>
      <w:r>
        <w:rPr/>
      </w:r>
    </w:p>
    <w:p>
      <w:pPr>
        <w:pStyle w:val="Normal"/>
        <w:rPr/>
      </w:pPr>
      <w:r>
        <w:rPr/>
        <w:t>Сохранение животных земли</w:t>
      </w:r>
    </w:p>
    <w:p>
      <w:pPr>
        <w:pStyle w:val="Normal"/>
        <w:rPr/>
      </w:pPr>
      <w:r>
        <w:rPr/>
        <w:t>Сохранение животных земли и дикой природы ‒ это попытка защитить исчезающие виды и животных, и растений, а также их естественную среду обитания. Главная цель заключается в том, чтобы обеспечить сохранение их мест обитания и избежать дисбаланса. Кроме того, охрана дикой природы направлена на повышение осведомленности о важности животных и дикой природы.</w:t>
      </w:r>
    </w:p>
    <w:p>
      <w:pPr>
        <w:pStyle w:val="Normal"/>
        <w:rPr/>
      </w:pPr>
      <w:r>
        <w:rPr/>
      </w:r>
    </w:p>
    <w:p>
      <w:pPr>
        <w:pStyle w:val="Normal"/>
        <w:rPr/>
      </w:pPr>
      <w:r>
        <w:rPr/>
        <w:t>На протяжении многих лет человеческая деятельность усугубляла и ускорила процесс вымирания многих видов животных. Поэтому в настоящее время существуют правительственные бюро и организации, которые помогают создавать различные районы сохранения дикой природы. Оберегая животных земли, мы не только обеспечиваем их выживание, но и поддерживаем разнообразие экосистем. В результате это поможет улучшить экологическое «здоровье» Земли.</w:t>
      </w:r>
    </w:p>
    <w:p>
      <w:pPr>
        <w:pStyle w:val="Normal"/>
        <w:rPr/>
      </w:pPr>
      <w:r>
        <w:rPr/>
      </w:r>
    </w:p>
    <w:p>
      <w:pPr>
        <w:pStyle w:val="Normal"/>
        <w:rPr/>
      </w:pPr>
      <w:r>
        <w:rPr/>
        <w:t>Почему нужно беречь животных земли? Потому что можно многому научиться у животных, которые уже долгое время приносят много пользы человеческой расе. Например, много лекарств было получено из химических веществ, производимых животными. Эти лекарства затем используются для лечения различных заболеваний, таких как болезни сердца, всевозможные расстройства и многие другие. Фактически, основываясь на статистике, более 25% лекарственных рецептов, которые ежегодно выдаются, содержат химические вещества животных. Человек получает от животных основные продукты питания.</w:t>
      </w:r>
    </w:p>
    <w:p>
      <w:pPr>
        <w:pStyle w:val="Normal"/>
        <w:rPr/>
      </w:pPr>
      <w:r>
        <w:rPr/>
      </w:r>
    </w:p>
    <w:p>
      <w:pPr>
        <w:pStyle w:val="Normal"/>
        <w:rPr/>
      </w:pPr>
      <w:r>
        <w:rPr/>
        <w:t>К сожалению, многие дикие животные исчезли из-за человеческой деятельности. Когда мы сохраняем и защищаем естественную среду обитания видов дикой природы, мы обогащаем нашу планету. Этим мы также помогаем сохранять целостность основных водосборных бассейнов и обеспечивать чистую, пресную воду.</w:t>
      </w:r>
    </w:p>
    <w:p>
      <w:pPr>
        <w:pStyle w:val="Normal"/>
        <w:rPr/>
      </w:pPr>
      <w:r>
        <w:rPr/>
      </w:r>
    </w:p>
    <w:p>
      <w:pPr>
        <w:pStyle w:val="Normal"/>
        <w:rPr/>
      </w:pPr>
      <w:r>
        <w:rPr/>
        <w:t>Сегодня существуют программы по сохранению животных земли, которые позволяют животным свободно перемещаться в естественной среде обитания. Некоторые из этих программ также позволяют животным взаимодействовать с людьми. Такое общение воспитывает людей и повышает осведомленность о важности защиты этих видов диких животных.</w:t>
      </w:r>
    </w:p>
    <w:p>
      <w:pPr>
        <w:pStyle w:val="Normal"/>
        <w:rPr/>
      </w:pPr>
      <w:r>
        <w:rPr/>
      </w:r>
    </w:p>
    <w:p>
      <w:pPr>
        <w:pStyle w:val="Normal"/>
        <w:widowControl/>
        <w:bidi w:val="0"/>
        <w:spacing w:lineRule="auto" w:line="276" w:before="0" w:after="200"/>
        <w:rPr/>
      </w:pPr>
      <w:r>
        <w:rPr/>
        <w:t>Это лишь некоторые из причин, почему важно беречь и защищать животных земли. Люди обязаны заботится не только о животных или птицах, мы должны охранять все, что находится вокруг нас, если хотим что бы наша планета процветала, а будущие поколения смогли продолжать пользоваться чудесными дарами природы. Каждый должен осознать, что мы неотъемлемая часть природы, что, нанося вред ей, мы, в первую очередь, вредим себ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7:22:00Z</dcterms:created>
  <dc:creator>home</dc:creator>
  <dc:description/>
  <dc:language>en-US</dc:language>
  <cp:lastModifiedBy>home</cp:lastModifiedBy>
  <dcterms:modified xsi:type="dcterms:W3CDTF">2018-12-26T17:25:00Z</dcterms:modified>
  <cp:revision>3</cp:revision>
  <dc:subject/>
  <dc:title/>
</cp:coreProperties>
</file>