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е образование «Мухоршибирский район»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  <w:szCs w:val="28"/>
        </w:rPr>
        <w:t>МДОУ детский сад «Земляничка»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9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9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9" w:hanging="0"/>
        <w:jc w:val="center"/>
        <w:rPr>
          <w:sz w:val="36"/>
          <w:szCs w:val="36"/>
        </w:rPr>
      </w:pPr>
      <w:r>
        <w:rPr>
          <w:sz w:val="36"/>
          <w:szCs w:val="36"/>
        </w:rPr>
        <w:t>ИТОГОВОЕ  ЗАНЯТИЕ  ПО ПРОЕКТУ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ОСЕЛОК, В КОТОРОМ Я ЖИВ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sz w:val="28"/>
          <w:szCs w:val="28"/>
        </w:rPr>
        <w:t>Учитель- логопед: БАШМАКОВА ТАТЬЯНА ВИКТОРОВНА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. Саган - Ну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бщить знания  детей о родном поселке, его гербе, историческом прошлом и настояще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сширять представления детей о профессиях родителей, социальных институтах поселка, его достопримечательност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звивать интерес к национальным  традициям людей, населяющих наш посел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любовь к родному поселку, чувство уважения к тем, кто его создава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 Воспитывать патриотические чувства, уважение к людям разных националь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ультимедийный проектор, слайды (фотографии из истории поселка), герб поселка, выставки  рисунков «Мой поселок», «Профессии моих родителей», магнитофон,  бурятские национальные костю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РАБО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рия занятий по ознакомлению с родным поселком, экскурсии по социальным объектам поселка (школа, почта, телеграф, школа искусств), изготовление альбомов «Наш поселок», «Тугнуйский угольный разрез», рисование на темы «Мой поселок», «Профессии моих родителей» совместно с родителями, составление рассказов о поселке, работе ро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Посмотрите, сколько у нас сегодня гостей! Они приехали к нам из разных мест и совсем ничего не знают о нашем поселке. А вы знаете свой поселок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. Что же такое нам сделать, чтобы наши гости тоже узнали  и полюбили наш поселок?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ложения детей по решению пробл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Воспитатель обобщает ответы детей: </w:t>
      </w:r>
      <w:r>
        <w:rPr>
          <w:sz w:val="28"/>
          <w:szCs w:val="28"/>
        </w:rPr>
        <w:t xml:space="preserve">нужно показать свой поселок и рассказать о нем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Дети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читают стих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                       </w:t>
      </w:r>
      <w:r>
        <w:rPr>
          <w:sz w:val="28"/>
          <w:szCs w:val="28"/>
        </w:rPr>
        <w:t>1 реб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В огромной Тугнуйской долин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Где в уголь вгрызается бур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Где Белое озеро плещет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Есть поселок такой – Саган - Н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 реб.   Саган – Нур – это Белое озеро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Это гордость Бурятской земл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Я б назвал тебя Белым Лебедем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Что поднялся в таежной глуш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3 реб.  Здесь огромная стройка России,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Здесь народ работящий живе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 уголь – черное золото 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о республике нашей иде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На экране появляются слайды (изображение герба поселка, затем кадры из истории поселка), дети рассказывают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рб посел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герб нашего поселка. На нем изображен шахтерский символ – два перекрещенных молота, уголь, бурятский орнамент, и «золотой орел». «Золотым орлом» был награжден Тугнуйский угольный разрез по итогам международной программы «Сотрудничество ради прогресса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посел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 ребенок</w:t>
      </w:r>
      <w:r>
        <w:rPr>
          <w:sz w:val="28"/>
          <w:szCs w:val="28"/>
        </w:rPr>
        <w:t>. Было время, когда нашего поселка еще не было на карте. Его начали строить двадцать пять лет назад, когда в Тугнуйской долине геологи нашли залежи каменного угля. Сначала появились вагончики. Потом начали строить первые дома. Строители трудились, и постепенно домов становилось все больше и больше. А теперь наш поселок стал вот таким: большим, удобным, красив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риглашаем вас на экскурс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 ребенок.</w:t>
      </w:r>
      <w:r>
        <w:rPr>
          <w:sz w:val="28"/>
          <w:szCs w:val="28"/>
        </w:rPr>
        <w:t xml:space="preserve"> В нашем поселке есть школа. Она большая и красива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навес раздвигается, за ним декорации школы. Ученики сидят за партами, учитель объясняет урок (инсцениров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 ребенок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родолжает рассказ</w:t>
      </w:r>
      <w:r>
        <w:rPr>
          <w:sz w:val="28"/>
          <w:szCs w:val="28"/>
        </w:rPr>
        <w:t>). В школе детей учат читать и писать. В школе работает моя мама….(рассказ о работе учителя, организатора внеклассной работ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Занавес закрывается, на экране слайд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 ребенок</w:t>
      </w:r>
      <w:r>
        <w:rPr>
          <w:sz w:val="28"/>
          <w:szCs w:val="28"/>
        </w:rPr>
        <w:t>. А мой папа работает на угольном разрезе. Это самое главное предприятие нашего поселка. Там добывают уголь и отправляют его в разные города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</w:t>
      </w:r>
      <w:r>
        <w:rPr>
          <w:b/>
          <w:sz w:val="28"/>
          <w:szCs w:val="28"/>
        </w:rPr>
        <w:t>ребе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 xml:space="preserve"> ребенок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рассказывают о работе машиниста экскаватора, водителя БЕЛАЗа, машиниста тепловоз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 ребенок</w:t>
      </w:r>
      <w:r>
        <w:rPr>
          <w:sz w:val="28"/>
          <w:szCs w:val="28"/>
        </w:rPr>
        <w:t xml:space="preserve">. Гордость нашего поселка – детский сад «Земляничк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Занавес открывается, за ним инсценировка детский сад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 детям очень нравится сюда приходить. Здесь много игрушек, книжек, можно рисовать, лепить, строить. Моя мама работает …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каз о работе воспитателя,  психол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ий сад любят все дети и большие и маленьк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Дети средней группы исполняют песню «Детский сад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навес закрываетс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 ребенок</w:t>
      </w:r>
      <w:r>
        <w:rPr>
          <w:sz w:val="28"/>
          <w:szCs w:val="28"/>
        </w:rPr>
        <w:t>. Еще в нашем поселке много магазинов. В одном из них работает моя мама…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каз о работе продавц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  ребенок</w:t>
      </w:r>
      <w:r>
        <w:rPr>
          <w:sz w:val="28"/>
          <w:szCs w:val="28"/>
        </w:rPr>
        <w:t>. А моя мама работает в банке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сска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9 ребенок</w:t>
      </w:r>
      <w:r>
        <w:rPr>
          <w:sz w:val="28"/>
          <w:szCs w:val="28"/>
        </w:rPr>
        <w:t>. Еще в нашем поселке есть школа искусств. Там дети учатся играть на музыкальных инструментах, танцевать, рисовать. Они приготовили для нас сюрприз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навес открывается, звучит музыка, дети исполняют «Танец с пиалами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еще они приготовили для нас выстав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 выходят и рассказывают о своих рисун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какой он –  поселок, в котором я живу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Шагаю я с мамой и папо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улице Пушкина прямо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хладен осенний ветер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 солнце упрямо светит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друг дождик закапал робко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 нас не пугает сырость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очень люблю свой поселок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дь я в нем родился и вырос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5:23:00Z</dcterms:created>
  <dc:creator>Admin</dc:creator>
  <dc:description/>
  <cp:keywords/>
  <dc:language>en-US</dc:language>
  <cp:lastModifiedBy>Башмаковы</cp:lastModifiedBy>
  <dcterms:modified xsi:type="dcterms:W3CDTF">2018-12-26T11:46:00Z</dcterms:modified>
  <cp:revision>4</cp:revision>
  <dc:subject/>
  <dc:title>   Муниципальное образование «Мухоршибирский район»</dc:title>
</cp:coreProperties>
</file>