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АВТОНОМНОЕ  ДОШКОЛЬНОЕ  ОБРАЗОВАТЕЛЬНОЕ УЧРЕЖДЕНИЕ  «ДЕТСКИЙ  САД   №66 ОБЩЕРАЗВИВАЮЩЕГО ВИД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ЕЛИКИЙ НОВГОР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 ОЛИМПИЙСКИЕ НАДЕЖДЫ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КАРЕВА А. 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Style w:val="Appleconvertedspace"/>
          <w:rFonts w:ascii="Times New Roman" w:hAnsi="Times New Roman" w:cs="Tahoma"/>
          <w:color w:val="2F020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Style w:val="Appleconvertedspace"/>
          <w:rFonts w:ascii="Times New Roman" w:hAnsi="Times New Roman" w:cs="Tahoma"/>
          <w:color w:val="2F0202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Style w:val="Appleconvertedspace"/>
          <w:rFonts w:ascii="Times New Roman" w:hAnsi="Times New Roman" w:cs="Tahoma"/>
          <w:color w:val="2F0202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Style w:val="Appleconvertedspace"/>
          <w:rFonts w:ascii="Times New Roman" w:hAnsi="Times New Roman" w:cs="Tahoma"/>
          <w:color w:val="2F0202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Style w:val="Appleconvertedspace"/>
          <w:rFonts w:ascii="Times New Roman" w:hAnsi="Times New Roman" w:cs="Tahoma"/>
          <w:color w:val="2F0202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Style w:val="Appleconvertedspace"/>
          <w:rFonts w:ascii="Times New Roman" w:hAnsi="Times New Roman" w:cs="Tahoma"/>
          <w:color w:val="2F0202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0" w:after="0"/>
        <w:jc w:val="center"/>
        <w:rPr>
          <w:rStyle w:val="Appleconvertedspace"/>
          <w:rFonts w:ascii="Times New Roman" w:hAnsi="Times New Roman" w:cs="Tahoma"/>
          <w:color w:val="2F0202"/>
          <w:sz w:val="28"/>
          <w:szCs w:val="28"/>
        </w:rPr>
      </w:pPr>
      <w:r>
        <w:rPr>
          <w:rStyle w:val="Appleconvertedspace"/>
          <w:rFonts w:cs="Tahoma" w:ascii="Times New Roman" w:hAnsi="Times New Roman"/>
          <w:color w:val="2F0202"/>
          <w:sz w:val="28"/>
          <w:szCs w:val="28"/>
        </w:rPr>
        <w:t>Великий Новгород</w:t>
      </w:r>
    </w:p>
    <w:p>
      <w:pPr>
        <w:pStyle w:val="Normal"/>
        <w:shd w:fill="FFFFFF" w:val="clear"/>
        <w:spacing w:before="0" w:after="0"/>
        <w:jc w:val="center"/>
        <w:rPr>
          <w:rStyle w:val="Appleconvertedspace"/>
          <w:rFonts w:ascii="Times New Roman" w:hAnsi="Times New Roman" w:cs="Tahoma"/>
          <w:color w:val="2F0202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convertedspace"/>
          <w:rFonts w:cs="Tahoma" w:ascii="Times New Roman" w:hAnsi="Times New Roman"/>
          <w:color w:val="2F0202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ahoma" w:ascii="Times New Roman" w:hAnsi="Times New Roman"/>
          <w:color w:val="2F0202"/>
          <w:sz w:val="28"/>
          <w:szCs w:val="28"/>
        </w:rPr>
        <w:t>В настоящее время меняются формы организации деятельности детей в ДОУ, основанные на сотрудничестве взрослых и детей. Поэтому мы решили попробовать такую форму организации детей как проект 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роение всего образовательного процесса вокруг одной центральной темы дает большие возможности для развития детей, сделать жизнь детей интересной, связать ее с окружающей действительностью.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проектного метода позволяет детям и взрослым провести увлекательную поисково-познавательную творческую работу;  развивать познавательные способности, творческое воображение, развивать творческое мышление, способствует развитию коммуникативных навыков. 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ahoma" w:ascii="Times New Roman" w:hAnsi="Times New Roman"/>
          <w:color w:val="2F0202"/>
          <w:sz w:val="28"/>
          <w:szCs w:val="28"/>
        </w:rPr>
        <w:t>В преддверии Олимпийских игр Сочи 2014 года мною разработан и внедрен в воспитательно-образовательный процесс проект «</w:t>
      </w:r>
      <w:r>
        <w:rPr>
          <w:rFonts w:cs="Times New Roman" w:ascii="Times New Roman" w:hAnsi="Times New Roman"/>
          <w:sz w:val="28"/>
          <w:szCs w:val="28"/>
        </w:rPr>
        <w:t>Олимпийские надежды</w:t>
      </w:r>
      <w:r>
        <w:rPr>
          <w:rFonts w:cs="Tahoma" w:ascii="Times New Roman" w:hAnsi="Times New Roman"/>
          <w:color w:val="2F0202"/>
          <w:sz w:val="28"/>
          <w:szCs w:val="28"/>
        </w:rPr>
        <w:t>», который направлен не только на развитие психофизических качеств, двигательных навыков и умений, но и на формирование у детей представлений об истории развития спорта и олимпийских видах спорта.       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лимпийское движение -  важная часть культуры человечества, и изучение  его истории, несомненно, должно стать частью образования любого  культурного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ключение олимпийского образования в процесс обучения способствует формированию у детей интереса к занятиям  физическими  упражнениями через нравственный и эстетический опыт олимпизма. </w:t>
      </w:r>
    </w:p>
    <w:p>
      <w:pPr>
        <w:pStyle w:val="Style15"/>
        <w:spacing w:lineRule="atLeast" w:line="200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Проект</w:t>
      </w:r>
      <w:r>
        <w:rPr>
          <w:rFonts w:cs="Times New Roman"/>
          <w:sz w:val="28"/>
          <w:szCs w:val="28"/>
        </w:rPr>
        <w:t xml:space="preserve"> «Олимпийские надежды» долгосрочный, информационно- практико-ориентированный, тип проекта: групповой.</w:t>
      </w:r>
    </w:p>
    <w:p>
      <w:pPr>
        <w:pStyle w:val="Style15"/>
        <w:spacing w:lineRule="atLeast" w:line="20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частники проекта: </w:t>
      </w:r>
      <w:r>
        <w:rPr>
          <w:rFonts w:eastAsia="Arial" w:cs="Arial"/>
          <w:color w:val="000000"/>
          <w:sz w:val="28"/>
          <w:szCs w:val="28"/>
        </w:rPr>
        <w:t xml:space="preserve">дети, родители, </w:t>
      </w:r>
      <w:r>
        <w:rPr>
          <w:rFonts w:eastAsia="Droid Sans Fallback;Arial" w:cs="Droid Sans Fallback;Arial"/>
          <w:color w:val="000000"/>
          <w:sz w:val="28"/>
          <w:szCs w:val="28"/>
        </w:rPr>
        <w:t>воспитатели.</w:t>
      </w:r>
    </w:p>
    <w:p>
      <w:pPr>
        <w:pStyle w:val="Style15"/>
        <w:spacing w:lineRule="atLeast" w:line="20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Цель проекта: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Droid Sans Fallback;Arial" w:cs="Droid Sans Fallback;Arial"/>
          <w:color w:val="000000"/>
          <w:sz w:val="28"/>
          <w:szCs w:val="28"/>
        </w:rPr>
        <w:t>обогащение представлений у старших дошкольников о спорте, олимпийском движении; вовлечение детей и их родителей в активную физкультурную и спортивную деятельность, организованную в детском саду и дома.</w:t>
      </w:r>
    </w:p>
    <w:p>
      <w:pPr>
        <w:pStyle w:val="Style15"/>
        <w:spacing w:lineRule="atLeast" w:line="200"/>
        <w:ind w:firstLine="709"/>
        <w:jc w:val="both"/>
        <w:rPr>
          <w:rFonts w:eastAsia="Arial" w:cs="Arial"/>
          <w:b/>
          <w:b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чи:</w:t>
      </w:r>
    </w:p>
    <w:p>
      <w:pPr>
        <w:pStyle w:val="Style16"/>
        <w:spacing w:lineRule="atLeast" w:line="200"/>
        <w:ind w:firstLine="709"/>
        <w:jc w:val="both"/>
        <w:rPr/>
      </w:pPr>
      <w:r>
        <w:rPr>
          <w:rFonts w:eastAsia="Arial" w:cs="Arial" w:ascii="Times New Roman" w:hAnsi="Times New Roman"/>
          <w:sz w:val="28"/>
          <w:szCs w:val="28"/>
        </w:rPr>
        <w:t>1. Способствовать формированию положительного отношения к физкультуре и занятиям спортом в детском саду и семь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Arial" w:cs="Arial" w:ascii="Times New Roman" w:hAnsi="Times New Roman"/>
          <w:sz w:val="28"/>
          <w:szCs w:val="28"/>
        </w:rPr>
        <w:t>Прививать потребность к участию в соревнованиях, чувство сопричастности к соревнованиям спортсменов на мировых спортивных арена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pacing w:lineRule="atLeast" w:line="20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Arial" w:cs="Arial" w:ascii="Times New Roman" w:hAnsi="Times New Roman"/>
          <w:sz w:val="28"/>
          <w:szCs w:val="28"/>
        </w:rPr>
        <w:t>Развивать навыки партнерской деятельности и сотрудничества, умения взаимодействовать друг с друг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tLeast" w:line="200"/>
        <w:ind w:firstLine="709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Предполагаемые результаты:</w:t>
      </w:r>
    </w:p>
    <w:p>
      <w:pPr>
        <w:pStyle w:val="Style16"/>
        <w:spacing w:lineRule="atLeast" w:line="200"/>
        <w:ind w:firstLine="709"/>
        <w:jc w:val="both"/>
        <w:rPr/>
      </w:pPr>
      <w:r>
        <w:rPr>
          <w:rFonts w:eastAsia="Arial" w:cs="Arial" w:ascii="Times New Roman" w:hAnsi="Times New Roman"/>
          <w:sz w:val="28"/>
          <w:szCs w:val="28"/>
        </w:rPr>
        <w:t xml:space="preserve">1. Сплочение детей и родителей, </w:t>
      </w:r>
      <w:r>
        <w:rPr>
          <w:rFonts w:cs="Times New Roman" w:ascii="Times New Roman" w:hAnsi="Times New Roman"/>
          <w:sz w:val="28"/>
          <w:szCs w:val="28"/>
        </w:rPr>
        <w:t>родителей и педагогов в процессе активного сотрудничества в ходе реализации проекта.</w:t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Arial" w:cs="Arial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детьми знаний о спорте, олимпийском движении.</w:t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снован на сотворчестве детей и взрослых, формирует активную творческую личность, понятие о мировых соревнованиях, в которых принимают участие спортсмены всего мира, воспитывает честность, волю к победе, взаимовыручку, умение радоваться достижениям других детей. </w:t>
      </w:r>
    </w:p>
    <w:p>
      <w:pPr>
        <w:pStyle w:val="Style16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всего учебного года взрослые вместе с детьми подготовительной группы путешествовали по волшебной стране Спортландии. Эту страну придумали сами дети в условиях проблемной ситуации, сформулированной педагогом.</w:t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уделялось интеграции образовательных областей</w:t>
      </w:r>
    </w:p>
    <w:p>
      <w:pPr>
        <w:pStyle w:val="Style16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«Физическая культура», «Художественно- эстетическое развитие», </w:t>
      </w:r>
    </w:p>
    <w:p>
      <w:pPr>
        <w:pStyle w:val="Style16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циально- коммуникативное развитие», «Познавательное развитие»), строился на взаимодействии всех участников образовательного процесса. Каждый месяц мы путешествовали в новый спортивный город, название которого созвучно виду спорта, изучаемого детьми.</w:t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ТЕМАТИЧЕСКИЙ   ПЛАН  РАБОТЫ</w:t>
      </w:r>
    </w:p>
    <w:tbl>
      <w:tblPr>
        <w:tblW w:w="14318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5"/>
        <w:gridCol w:w="4782"/>
        <w:gridCol w:w="5813"/>
        <w:gridCol w:w="2258"/>
      </w:tblGrid>
      <w:tr>
        <w:trPr>
          <w:trHeight w:val="856" w:hRule="atLeast"/>
        </w:trPr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вместная деятельность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амостоятельная деятельность</w:t>
            </w:r>
          </w:p>
        </w:tc>
      </w:tr>
      <w:tr>
        <w:trPr>
          <w:trHeight w:val="309" w:hRule="atLeast"/>
        </w:trPr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4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седа с детьми « Спорт и спортсмены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Олимпийское движение»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й досуг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смотр ди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Энциклопедия Олимпиады»</w:t>
            </w:r>
          </w:p>
        </w:tc>
      </w:tr>
      <w:tr>
        <w:trPr>
          <w:trHeight w:val="646" w:hRule="atLeast"/>
        </w:trPr>
        <w:tc>
          <w:tcPr>
            <w:tcW w:w="1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ение с детьми названия энциклопедии, рубрик к 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ние энциклопедий</w:t>
            </w:r>
          </w:p>
        </w:tc>
      </w:tr>
      <w:tr>
        <w:trPr>
          <w:trHeight w:val="968" w:hRule="atLeast"/>
        </w:trPr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спортивной площадки для совместных игр детей и родителей « Вместе весело играть»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эмблем и медалей</w:t>
            </w:r>
          </w:p>
        </w:tc>
      </w:tr>
      <w:tr>
        <w:trPr>
          <w:trHeight w:val="1765" w:hRule="atLeast"/>
        </w:trPr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о волшебной стране « Спортландия» Рисование карты страны( коллективная работа)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ение с детьми карты страны  «Спортландия»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рассказов о стране «Спортландия» и её ж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Спорт в нашей жизн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ешествие по стране Спортланд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 Легкотлето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 Гимнасти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по мотивам греческих ваз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импийский мара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спортивного та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города Легкоатлетов и Гимнастики на карте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мультфильма « Как казаки олимпийцами стал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выставка» Путешествие по Греции»</w:t>
            </w:r>
          </w:p>
        </w:tc>
      </w:tr>
      <w:tr>
        <w:trPr>
          <w:trHeight w:val="632" w:hRule="atLeast"/>
        </w:trPr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о зимних Олимпийских играх, зимних видах спор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 лыжни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 Фигурное кат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лективная работа « Катание с горы»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й досуг « Зимняя 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ение зимних видов спорта, о пользе занятий каждым из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ы родителям: « Как научить ребенка ходить на лыжах», « Как выбрать ребенку конь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городов на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слайдов» Лыжники», « На катке»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документального фильма о зимних видах спор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мультфильма» Лыжники»</w:t>
            </w:r>
          </w:p>
        </w:tc>
      </w:tr>
      <w:tr>
        <w:trPr>
          <w:trHeight w:val="1291" w:hRule="atLeast"/>
        </w:trPr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ение сказки « Чудесные дощечки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Мастер на все но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на тему « Зимние забавы»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деля зимних игр и заб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й праздник  «Зимние олимпийские игры»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люстр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зок, составление рассказов</w:t>
            </w:r>
          </w:p>
        </w:tc>
      </w:tr>
      <w:tr>
        <w:trPr>
          <w:trHeight w:val="323" w:hRule="atLeast"/>
        </w:trPr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 хокке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в Ледовый двор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о символах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 «Олимпийские кольца»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й досуг « Как смелые, ловкие дети Олимпийские кольца спас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ы из личного опыта о занятии спортом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символов для Олимпиады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детских рисунков « Мы любим сорт»</w:t>
            </w:r>
          </w:p>
        </w:tc>
      </w:tr>
      <w:tr>
        <w:trPr>
          <w:trHeight w:val="954" w:hRule="atLeast"/>
        </w:trPr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 Шахмат и шаш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сказки В.В.гришина, Н.Ф.Осипова  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остях у корол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« Папа , мама, я- спортивная семья»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нир по шахматам( шашка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городов на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е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ы родителям: « Как выбрать спортивную секцию»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коллаж спортивного досуга</w:t>
            </w:r>
          </w:p>
        </w:tc>
      </w:tr>
      <w:tr>
        <w:trPr>
          <w:trHeight w:val="646" w:hRule="atLeast"/>
        </w:trPr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 бадминто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 Тен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олимпийских медалей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городов на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й досуг «Ловкие, смелые, быстрые, умелые»- эстафеты с мячом и раке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выходного дня « Спорт в нашем городе»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товыста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Лучшие теннисисты нашей страны»</w:t>
            </w:r>
          </w:p>
        </w:tc>
      </w:tr>
      <w:tr>
        <w:trPr>
          <w:trHeight w:val="168" w:hRule="atLeast"/>
        </w:trPr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 Фут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о летних олимпийских иг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откры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о пользе прогулок для укрепления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деля спорта « Малые олимпийские иг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детских работ « Мы будущие олимпий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лайд-фильма « Олимпийская радуга»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коллаж о праздни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на тему « На прогулку всей семьей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я в проекте, дети не только получали конкретные знания и представления об Олимпиаде и Олимпийском движении в мире, но и общались, размышляли, говорили, выступали.</w:t>
      </w:r>
    </w:p>
    <w:p>
      <w:pPr>
        <w:pStyle w:val="Style16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частие в проекте способствовало развитию у детей ловкости, меткости, быстроты, силы; учило добру и справедливости, честности. порядочности, дети учились работать в команде, стали более активными, участие в проекте помогло ослабленным, часто болеющим детям почувствовать себя полноправным участником общего дела. У ребят была возможность проявить индивидуальность, завоевать определенное положение в группе и получить медаль за храбрость и волю к победе. Проект объединил семьи воспитанников, больше внимания проводить с детьми, выявить спортивные предпочтения детей и записать их в соответствующие спортивные секции.</w:t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Droid Sans Fallback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16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</w:pPr>
    <w:rPr>
      <w:rFonts w:ascii="Droid Sans Fallback;Arial" w:hAnsi="Droid Sans Fallback;Arial" w:eastAsia="Droid Sans Fallback;Arial" w:cs="Droid Sans Fallback;Arial"/>
      <w:color w:val="000000"/>
      <w:kern w:val="2"/>
      <w:sz w:val="36"/>
      <w:szCs w:val="36"/>
      <w:lang w:val="ru-RU" w:eastAsia="zh-CN" w:bidi="hi-I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43:00Z</dcterms:created>
  <dc:creator>Оксана</dc:creator>
  <dc:description/>
  <cp:keywords/>
  <dc:language>en-US</dc:language>
  <cp:lastModifiedBy>user</cp:lastModifiedBy>
  <dcterms:modified xsi:type="dcterms:W3CDTF">2018-12-26T12:22:00Z</dcterms:modified>
  <cp:revision>5</cp:revision>
  <dc:subject/>
  <dc:title> В настоящее время меняются формы организации деятельности детей в ДОУ, основанные на сотрудничестве взрослых и детей</dc:title>
</cp:coreProperties>
</file>