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" w:before="0" w:after="0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по краеведению как средство патриотического воспитания студент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жайкина Лариса Ивано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подаватель русского языка и литератур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боксарского экономико-технологического колледжа Минобразования Чуваши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ab/>
        <w:t>Р</w:t>
      </w:r>
      <w:r>
        <w:rPr>
          <w:rFonts w:cs="Times New Roman" w:ascii="Times New Roman" w:hAnsi="Times New Roman"/>
          <w:sz w:val="24"/>
          <w:szCs w:val="24"/>
        </w:rPr>
        <w:t>азвитие российского государства и общества, модернизация образования ставят новые задачи в области воспитания молодого поколения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ab/>
        <w:t>В свете этих задач повышается значимость патриотического воспитания обучающихся. Данное направление воспитания должно внести весомый, а в некоторых случаях и решающий вклад в дело формирования достойных граждан, подготовки сильных защитников Отечества. Важность и в то же время сложность решения задач патриотического воспитания молодежи подчеркивает президент Российской Федерации, отмечая, что "...грамотных и продуманных действий требуют вопросы, связанные с патриотическим воспитанием молодежи. Эта тема вечная, но очень сложная"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ab/>
        <w:t>В последние годы идет переосмысление сущности патриотического воспитания: идея воспитания патриотизма и гражданственности, приобретая все большее общественное значение, становится задачей государственной важности. Только на основе возвышающихся чувств патриотизма и национальных святынь укрепляется любовь к родине, появляется чувство ответственности за ее могущество, честь и независимость, сохранение материальных и духовных ценностей общества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ab/>
        <w:t xml:space="preserve">Одним из эффективных средств формирования патриотического воспитания и интенсивного включения студентов в общественную жизнь является краеведческая работа. Академик </w:t>
      </w:r>
      <w:r>
        <w:rPr>
          <w:color w:val="000000"/>
          <w:shd w:fill="FFFFFF" w:val="clear"/>
        </w:rPr>
        <w:t>Д.С. Лихачев писал, что "краеведение учит людей любить не только свои родные места, но и знать о них, приучает их интересоваться историей, искусством, литературой, повышать свой культурный уровень"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ффективным решением проблемы патриотического воспитания студентов Чебоксарского экономико-технологического колледжа посредством краеведения служит разработка проекта "Чувашский край". Проект направлен на решение следующих задач: воспитание чувства патриотизма и гордости за свое прошлое и настоящее, освоение новых форм поиска, обработки и анализа информации; развитие коммуникативных навыков, самостоятельной активной познавательной деятельности, вовлечение студентов в краеведческую деятельность, формирование любви к малой Родин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начале учебного года проводится первичное анкетирование студентов с целью выяснить, что они знают о истории, культуре родного края. В конце учебного года после прохождения студентами туристических маршрутов проводится вторичное анкетирование с целью выявить, какие впечатления  у них остались, какие знания и навыки они приобрели, изменилось ли их отношение к культурно-историческим памятникам родного кра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нашем колледже обучается 80% студентов из сельской местности. Ребята приезжают из разных районов Чувашской Республики. Проект разрабатывается по двум направлениям. Первое направление - разработка сельскими студентами виртуальных туристических маршрутов по районам Чувашской Республики. Второе направление - разработка городскими студентами реальных экскурсий по г. Чебокса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ля эффективной разработки проекта преподаватель создает творческие группы по 3-5 человек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и при разработке любого проекта в основе подготовки экскурсии лежит определенный алгоритм действий, позволяющий студентам добиться успешного результата. Перечислим наиболее важные "шаги" при создании  экскурс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темы; постановка цели и задач экскурсии; составление маршрута экскурсии, изучение и отбор экскурсионных объектов; изучение литературных источников по теме экскурсии, экспозиций и фондов музеев; консультации у специалистов; написание контрольного текста экскурсии; комплектование "портфеля экскурсовода"; выбор методических приемов проведения экскурсии; проведение экскурс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На сегодняшний день студентами созданы десятки виртуальных экскурсий по Алатырскому, Канашскому, Козловскому, Мариинско-Посадскому, Цивильскому, Ядринскому районам Чувашской Республики. Проведение виртуальных экскурсий происходит в колледже на классных часах. Студенты - авторы экскурсий с гордостью рассказывают историю создания своего города, села или деревни, знакомят с достопримечательностями родного края.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 последние пять лет по второму направлению проекта студентами и преподавателями колледжа были разработаны различные туристические маршруты. Маршруты "Чебоксары – родина начдива В.И. Чапаева", "Литературная Чувашия", "Космическая легенда Чувашии", "Дорога к храму", "И.Я. Яковлев – просветитель чувашского народа", "Чебоксары – жемчужина Поволжья" были апробированы. Экскурсоводами являлись сами студенты - разработчики туристических маршрутов. </w:t>
        <w:tab/>
        <w:t xml:space="preserve">Представим один из туристических маршрутов - "Чебоксары – жемчужина Поволжья"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ульвар Купца Ефремова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Чувашский национальный конгресс (бывший особняк Николая Ефремова) - </w:t>
      </w:r>
      <w:r>
        <w:rPr>
          <w:rFonts w:cs="Times New Roman" w:ascii="Times New Roman" w:hAnsi="Times New Roman"/>
          <w:sz w:val="24"/>
          <w:szCs w:val="24"/>
        </w:rPr>
        <w:t xml:space="preserve">Чувашский национальный музей (родовой дом П.Е. Ефремова) - Клуб исторической реконструкции «49-й лейб-гвардии егерский полк»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мень Солнца, Любви, Добра и Счастья - Таганаит - памятник Остапу Бендеру и Кисе Воробьянинову </w:t>
      </w:r>
      <w:r>
        <w:rPr>
          <w:rFonts w:cs="Times New Roman" w:ascii="Times New Roman" w:hAnsi="Times New Roman"/>
          <w:sz w:val="24"/>
          <w:szCs w:val="24"/>
        </w:rPr>
        <w:t>- Чувашский государственный академический драматический театр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 К. Иванова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амятник К.В. Иванову -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боксарский залив - </w:t>
      </w:r>
      <w:r>
        <w:rPr>
          <w:rFonts w:cs="Times New Roman" w:ascii="Times New Roman" w:hAnsi="Times New Roman"/>
          <w:sz w:val="24"/>
          <w:szCs w:val="24"/>
        </w:rPr>
        <w:t xml:space="preserve">скульптура "Символы мудрости" - Успенская церковь - </w:t>
      </w:r>
      <w:r>
        <w:rPr>
          <w:rFonts w:cs="Times New Roman" w:ascii="Times New Roman" w:hAnsi="Times New Roman"/>
          <w:bCs/>
          <w:sz w:val="24"/>
          <w:szCs w:val="24"/>
        </w:rPr>
        <w:t xml:space="preserve">Свято-Троицкий мужской монастыр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ебоксарское художественное училище (дом Соловцова) -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дел русского и зарубежного искусства Чувашского государственного художественного музея (бывший особняк Федора Ефремова) -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дом Зелейщикова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веденский собор - Монумент Мать-Покровительница. Представленный маршрут - пеший, рассчитан на 2,5 часа. Предполагаемое количество туристов в одной группе - 20 человек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ab/>
        <w:t>На сегодняшний момент по итогам реализации проекта "Чувашский край" можно говорить о следующих результатах: у студентов сформирован устойчивый интерес к истории и традициям малой родины, студенты проявляют стойкое толерантное отношение к различным народностям, религиозным конфессиям, активно участвуют в патриотических акциях и жизни города в целом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ab/>
        <w:t>Таким образом, можно говорить о результативности предложенного проекта, цель которого - формирование патриотических чувств студе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20:00Z</dcterms:created>
  <dc:creator>Лариса</dc:creator>
  <dc:description/>
  <cp:keywords/>
  <dc:language>en-US</dc:language>
  <cp:lastModifiedBy>Лариса</cp:lastModifiedBy>
  <dcterms:modified xsi:type="dcterms:W3CDTF">2018-12-22T08:28:00Z</dcterms:modified>
  <cp:revision>3</cp:revision>
  <dc:subject/>
  <dc:title/>
</cp:coreProperties>
</file>