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ни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Детский сад комбинированного вида № 227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одского района г. Сара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Заведующий МДОУ «Детский сад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омбинированного вида №227»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_______________Солонина И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ознавательно 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рческий проек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"Мы читаем  С.Я. Маршак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опедическая подготовительн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зраст детей 6 -7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хеева.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рбакова  Н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санова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8:24:00Z</dcterms:created>
  <dc:creator>Лена</dc:creator>
  <dc:description/>
  <cp:keywords/>
  <dc:language>en-US</dc:language>
  <cp:lastModifiedBy>Лена</cp:lastModifiedBy>
  <cp:lastPrinted>2016-12-11T21:23:00Z</cp:lastPrinted>
  <dcterms:modified xsi:type="dcterms:W3CDTF">2016-12-11T18:24:00Z</dcterms:modified>
  <cp:revision>2</cp:revision>
  <dc:subject/>
  <dc:title>Муниципальное дошкольное образование учреждение</dc:title>
</cp:coreProperties>
</file>