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Байкальский колледж туризма и сервиса»</w:t>
      </w:r>
    </w:p>
    <w:p>
      <w:pPr>
        <w:pStyle w:val="Normal"/>
        <w:ind w:firstLine="11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казом директора № 01-7/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10»сентября 201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6237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6237" w:hanging="0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rPr>
          <w:sz w:val="28"/>
          <w:szCs w:val="28"/>
        </w:rPr>
      </w:pPr>
      <w:r>
        <w:rPr>
          <w:b/>
          <w:sz w:val="28"/>
          <w:szCs w:val="28"/>
        </w:rPr>
        <w:t>РАБОЧАЯ ПРОГРАММА ПРОФЕССИОНАЛЬНОГО МОДУЛ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072" w:leader="none"/>
        </w:tabs>
        <w:ind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ИГОТОВЛЕНИЕ БЛЮД ИЗ МЯСА И ДОМАШНЕЙ ПТИЦЫ</w:t>
      </w:r>
    </w:p>
    <w:p>
      <w:pPr>
        <w:pStyle w:val="Normal"/>
        <w:tabs>
          <w:tab w:val="clear" w:pos="708"/>
          <w:tab w:val="right" w:pos="9072" w:leader="none"/>
        </w:tabs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right" w:pos="907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ind w:firstLine="567"/>
        <w:rPr/>
      </w:pPr>
      <w:r>
        <w:rPr>
          <w:b/>
          <w:sz w:val="28"/>
        </w:rPr>
        <w:t xml:space="preserve">Уровень: </w:t>
      </w:r>
      <w:r>
        <w:rPr>
          <w:sz w:val="28"/>
        </w:rPr>
        <w:t xml:space="preserve"> базовый</w:t>
      </w:r>
    </w:p>
    <w:p>
      <w:pPr>
        <w:pStyle w:val="Normal"/>
        <w:tabs>
          <w:tab w:val="clear" w:pos="708"/>
          <w:tab w:val="right" w:pos="9072" w:leader="none"/>
        </w:tabs>
        <w:ind w:firstLine="567"/>
        <w:rPr>
          <w:sz w:val="28"/>
        </w:rPr>
      </w:pPr>
      <w:r>
        <w:rPr>
          <w:b/>
          <w:sz w:val="28"/>
        </w:rPr>
        <w:t xml:space="preserve">Код, профессия:  </w:t>
      </w:r>
      <w:r>
        <w:rPr>
          <w:sz w:val="28"/>
        </w:rPr>
        <w:t>19.01.17 Повар, кондитер</w:t>
      </w:r>
    </w:p>
    <w:p>
      <w:pPr>
        <w:pStyle w:val="Normal"/>
        <w:tabs>
          <w:tab w:val="clear" w:pos="708"/>
          <w:tab w:val="right" w:pos="9072" w:leader="none"/>
        </w:tabs>
        <w:ind w:left="567" w:hanging="0"/>
        <w:rPr>
          <w:sz w:val="28"/>
          <w:szCs w:val="28"/>
        </w:rPr>
      </w:pPr>
      <w:r>
        <w:rPr>
          <w:b/>
          <w:sz w:val="28"/>
        </w:rPr>
        <w:t>Профиль:</w:t>
      </w:r>
      <w:r>
        <w:rPr/>
        <w:t xml:space="preserve"> </w:t>
      </w:r>
      <w:r>
        <w:rPr>
          <w:sz w:val="28"/>
          <w:szCs w:val="28"/>
        </w:rPr>
        <w:t>социально-экономический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Форма обучения:</w:t>
      </w:r>
      <w:r>
        <w:rPr>
          <w:sz w:val="28"/>
        </w:rPr>
        <w:t xml:space="preserve">  очная</w:t>
      </w:r>
    </w:p>
    <w:p>
      <w:pPr>
        <w:pStyle w:val="Normal"/>
        <w:tabs>
          <w:tab w:val="clear" w:pos="708"/>
          <w:tab w:val="right" w:pos="9072" w:leader="none"/>
        </w:tabs>
        <w:ind w:firstLine="567"/>
        <w:rPr/>
      </w:pPr>
      <w:r>
        <w:rPr>
          <w:b/>
          <w:sz w:val="28"/>
        </w:rPr>
        <w:t xml:space="preserve">Срок освоения: </w:t>
      </w:r>
      <w:r>
        <w:rPr>
          <w:sz w:val="28"/>
        </w:rPr>
        <w:t xml:space="preserve"> 2 года  5 месяцев</w:t>
      </w:r>
    </w:p>
    <w:p>
      <w:pPr>
        <w:pStyle w:val="Normal"/>
        <w:tabs>
          <w:tab w:val="clear" w:pos="708"/>
          <w:tab w:val="right" w:pos="9072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9072" w:leader="none"/>
        </w:tabs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1134"/>
        <w:jc w:val="center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134"/>
        <w:jc w:val="center"/>
        <w:rPr/>
      </w:pPr>
      <w:r>
        <w:rPr>
          <w:sz w:val="28"/>
          <w:szCs w:val="28"/>
        </w:rPr>
        <w:t>Улан-Удэ, 2015г.</w:t>
      </w:r>
    </w:p>
    <w:p>
      <w:pPr>
        <w:pStyle w:val="Normal"/>
        <w:rPr/>
      </w:pPr>
      <w:r>
        <w:rPr/>
        <w:t>При разработке рабочей программы профессионального модуля в основу положены: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1) ФГОС СПО по профессии: 19.01. 17 Повар, кондитер утвержденный Приказом Министерства образования и науки РФ « 02» августа 2013 г. № 798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 xml:space="preserve">Рабочая программа профессионального модуля рассмотрена и одобрена на заседании </w:t>
      </w:r>
    </w:p>
    <w:p>
      <w:pPr>
        <w:pStyle w:val="Normal"/>
        <w:tabs>
          <w:tab w:val="clear" w:pos="708"/>
          <w:tab w:val="left" w:pos="9072" w:leader="none"/>
        </w:tabs>
        <w:rPr/>
      </w:pPr>
      <w:r>
        <w:rPr/>
        <w:t>ДЦК _____________________________________________________________________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/>
        <w:t>протокол №  1 от 04 сентября 2015 года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Председатель ДЦК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0705" cy="430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4" t="-83" r="-64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705" cy="430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>/И.К. Нимаева/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Методист:                                          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58825" cy="45656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3" t="-54" r="-3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/>
              <w:t xml:space="preserve"> </w:t>
            </w:r>
            <w:r>
              <w:rPr/>
              <w:t xml:space="preserve">/Т.В.Эрдынеева/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Согласовано: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организации У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 xml:space="preserve">         </w:t>
            </w:r>
            <w:r>
              <w:rPr>
                <w:lang w:val="en-US" w:eastAsia="en-US"/>
              </w:rPr>
              <w:t xml:space="preserve"> </w:t>
            </w:r>
            <w:r>
              <w:rPr/>
              <w:drawing>
                <wp:inline distT="0" distB="0" distL="0" distR="0">
                  <wp:extent cx="1020445" cy="447040"/>
                  <wp:effectExtent l="0" t="0" r="0" b="0"/>
                  <wp:docPr id="3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46" r="-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>/Т.Ю.Гужвина/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директора по производственной работе: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716915</wp:posOffset>
                  </wp:positionH>
                  <wp:positionV relativeFrom="paragraph">
                    <wp:posOffset>897890</wp:posOffset>
                  </wp:positionV>
                  <wp:extent cx="1144905" cy="664210"/>
                  <wp:effectExtent l="0" t="0" r="0" b="0"/>
                  <wp:wrapNone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8" r="-16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4905" cy="66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02005" cy="534670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67" r="-45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534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  <w:t>/О.Г. Задорожная/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огласовано с работодателем: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Управляющая кафе-бар «Жигули»                                                     /Л.С. Иванова /        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4280" cy="1137920"/>
            <wp:effectExtent l="0" t="0" r="0" b="0"/>
            <wp:docPr id="6" name="pi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1" t="-51" r="-5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3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none"/>
        </w:tabs>
        <w:spacing w:lineRule="auto" w:line="360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3685"/>
        <w:gridCol w:w="2559"/>
      </w:tblGrid>
      <w:tr>
        <w:trPr/>
        <w:tc>
          <w:tcPr>
            <w:tcW w:w="33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Разработчик:</w:t>
      </w:r>
    </w:p>
    <w:p>
      <w:pPr>
        <w:pStyle w:val="Normal"/>
        <w:rPr/>
      </w:pPr>
      <w:r>
        <w:rPr/>
        <w:t xml:space="preserve">Преподаватель дисциплин  профессионального цикла             </w:t>
      </w:r>
      <w:r>
        <w:rPr/>
        <w:drawing>
          <wp:inline distT="0" distB="0" distL="0" distR="0">
            <wp:extent cx="551815" cy="46799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36" r="-1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/Т.В. Соколова/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изирование РППМ для исполнения в очередном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 зам. директора по организации учебной, методической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/                            / </w:t>
      </w:r>
    </w:p>
    <w:p>
      <w:pPr>
        <w:pStyle w:val="Normal"/>
        <w:rPr/>
      </w:pPr>
      <w:r>
        <w:rPr/>
        <w:t>Согласовано: зам. директора по практическому обучению и трудоустройству:</w:t>
      </w:r>
    </w:p>
    <w:p>
      <w:pPr>
        <w:pStyle w:val="Normal"/>
        <w:ind w:firstLine="1560"/>
        <w:rPr/>
      </w:pPr>
      <w:r>
        <w:rPr/>
        <w:t>/                          /</w:t>
      </w:r>
    </w:p>
    <w:p>
      <w:pPr>
        <w:pStyle w:val="Normal"/>
        <w:rPr/>
      </w:pPr>
      <w:r>
        <w:rPr/>
        <w:t>Согласовано с работодателем: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</w:t>
      </w:r>
      <w:r>
        <w:rPr/>
        <w:t xml:space="preserve">Управляющая кафе-бар «Жигули»                                                     /Л.С. Иванова /                                                   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851"/>
        <w:rPr/>
      </w:pPr>
      <w:r>
        <w:rPr/>
        <w:t xml:space="preserve">Рабочая программа пересмотрена, обсуждена и одобрена для исполнения в 201__ -201__ учебном году на заседании ПЦК отделения Сервиса и торговли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ПЦК отделения Сервиса и торговли   /И.К. Нимаева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spacing w:lineRule="auto" w:line="216"/>
        <w:ind w:left="15" w:right="1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стр.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>
                <w:caps/>
                <w:sz w:val="28"/>
                <w:szCs w:val="28"/>
              </w:rPr>
            </w:pPr>
            <w:r>
              <w:rPr>
                <w:sz w:val="28"/>
                <w:szCs w:val="28"/>
              </w:rPr>
              <w:t>3. Структура и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> Условия реализации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Cs/>
                <w:sz w:val="28"/>
                <w:szCs w:val="28"/>
              </w:rPr>
              <w:t>)</w:t>
            </w:r>
            <w:r>
              <w:rPr>
                <w:bCs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блюд из мяса и домашней пти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Область применения программы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профессионального модуля является частью  программы подготовки квалифицированных рабочих, служащих в соответствии с ФГОС по профессии СПО </w:t>
      </w:r>
      <w:r>
        <w:rPr>
          <w:b/>
          <w:sz w:val="28"/>
          <w:szCs w:val="28"/>
        </w:rPr>
        <w:t>19.01.17  Повар, кондитер</w:t>
      </w:r>
      <w:r>
        <w:rPr>
          <w:sz w:val="28"/>
          <w:szCs w:val="28"/>
        </w:rPr>
        <w:t xml:space="preserve">, входящей в состав укрупнённой группы профессий </w:t>
      </w:r>
      <w:r>
        <w:rPr>
          <w:bCs/>
          <w:sz w:val="28"/>
          <w:szCs w:val="28"/>
        </w:rPr>
        <w:t>19.00.00 Промышленная технология и биотехнология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Приготовление блюд из мяса и домашней птицы и соответствующих профессиональных компетенций (ПК)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 Производить подготовку полуфабрикатов из мяса, мясных продуктов и домашней птиц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. Производить обработку и приготовление основных полуфабрикатов из мяса, мясопродуктов и домашней птиц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. Готовить и оформлять простые блюда из мяса и мясных продуктов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4. Готовить и оформлять простые блюда из домашней птицы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направлению </w:t>
      </w:r>
      <w:r>
        <w:rPr>
          <w:bCs/>
          <w:sz w:val="28"/>
          <w:szCs w:val="28"/>
        </w:rPr>
        <w:t>260800 Технология продукции и организация общественного питания</w:t>
      </w:r>
      <w:r>
        <w:rPr>
          <w:sz w:val="28"/>
          <w:szCs w:val="28"/>
        </w:rPr>
        <w:t xml:space="preserve"> в профессиональной подготовке рабочих по профессии 16675 Повар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базе основного общего образования, опыт работы не требуетс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обработки сырья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приготовления полуфабрикатов и блюд из мяса и домашней пти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умет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проверять органолептическим способом  качество мяса и домашней птицы и соответствие технологическим требованиям к простым блюдам из мяса и домашней птиц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выбирать производственный инвентарь и оборудование для приготовления полуфабрикатов и блюд из мяса и домашней птиц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использовать различные технологии приготовления и оформления блюд из мяса и домашней птицы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оценивать качество готовых блюд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классификацию, пищевую ценность, требования к качеству сырья, полуфабрикатов и готовых блюд из мяса и домашней птицы;</w:t>
      </w:r>
    </w:p>
    <w:p>
      <w:pPr>
        <w:pStyle w:val="Normal"/>
        <w:ind w:firstLine="284"/>
        <w:rPr/>
      </w:pPr>
      <w:r>
        <w:rPr>
          <w:sz w:val="28"/>
          <w:szCs w:val="28"/>
        </w:rPr>
        <w:t>-  правила выбора основных продуктов и дополнительных ингредиентов к ним при приготовлении блюд из мяса и домашней птицы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оследовательность выполнения технологических операций при подготовке сырья и приготовлении блюд из мяса и домашней птицы;</w:t>
      </w:r>
    </w:p>
    <w:p>
      <w:pPr>
        <w:pStyle w:val="Normal"/>
        <w:ind w:firstLine="284"/>
        <w:rPr/>
      </w:pPr>
      <w:r>
        <w:rPr>
          <w:sz w:val="28"/>
          <w:szCs w:val="28"/>
        </w:rPr>
        <w:t>- правила проведения бракеража;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- способы сервировки и варианты оформления, температуру подачи; правила хранения и требования к качеству; </w:t>
      </w:r>
    </w:p>
    <w:p>
      <w:pPr>
        <w:pStyle w:val="Normal"/>
        <w:ind w:firstLine="284"/>
        <w:rPr/>
      </w:pPr>
      <w:r>
        <w:rPr>
          <w:sz w:val="28"/>
          <w:szCs w:val="28"/>
        </w:rPr>
        <w:t>- температурный режим и правила охлаждения, замораживания и хранения полуфабрикатов мяса и домашней птицы и готовых блюд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виды необходимого технологического оборудования и производственного инвентаря, правила их безопасного ис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сего – 292 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 148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10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48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учебной и производственной практики – 144 часа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2"/>
        <w:widowControl w:val="false"/>
        <w:tabs>
          <w:tab w:val="clear" w:pos="708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программы профессионального модуля является овладение обучающимися видом профессиональной деятельности </w:t>
      </w:r>
      <w:r>
        <w:rPr>
          <w:b/>
          <w:sz w:val="28"/>
          <w:szCs w:val="28"/>
        </w:rPr>
        <w:t>Приготовление блюд из мяса и домашней птицы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8032"/>
      </w:tblGrid>
      <w:tr>
        <w:trPr>
          <w:trHeight w:val="651" w:hRule="atLeast"/>
        </w:trPr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6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</w:t>
            </w:r>
          </w:p>
        </w:tc>
        <w:tc>
          <w:tcPr>
            <w:tcW w:w="80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подготовку полуфабрикатов из мяса, мясных продуктов и домашней птицы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ь обработку и приготовление основных полуфабрикатов из мяса, мясопродуктов и домашней птицы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оформлять простые блюда из мяса и мясных проду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и оформлять простые блюда из домашней птицы</w:t>
            </w:r>
          </w:p>
          <w:p>
            <w:pPr>
              <w:pStyle w:val="Normal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4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5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6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</w:tc>
      </w:tr>
      <w:tr>
        <w:trPr>
          <w:trHeight w:val="673" w:hRule="atLeast"/>
        </w:trPr>
        <w:tc>
          <w:tcPr>
            <w:tcW w:w="1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ОК 7. </w:t>
            </w:r>
          </w:p>
        </w:tc>
        <w:tc>
          <w:tcPr>
            <w:tcW w:w="8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/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3.1. Тематический план профессионального модуля:</w:t>
      </w:r>
      <w:r>
        <w:rPr>
          <w:b/>
          <w:sz w:val="28"/>
        </w:rPr>
        <w:t xml:space="preserve"> Приготовление блюд из мяса и домашней птицы</w:t>
      </w:r>
    </w:p>
    <w:tbl>
      <w:tblPr>
        <w:tblW w:w="50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560"/>
        <w:gridCol w:w="1691"/>
        <w:gridCol w:w="910"/>
        <w:gridCol w:w="1667"/>
        <w:gridCol w:w="1849"/>
        <w:gridCol w:w="1194"/>
        <w:gridCol w:w="1977"/>
      </w:tblGrid>
      <w:tr>
        <w:trPr>
          <w:trHeight w:val="435" w:hRule="atLeast"/>
        </w:trPr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офессиональных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3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1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44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2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егося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Производственная,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81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К 1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2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хнологический процесс обработки и  подготовки основных полуфабрикатов из мяса, мясопродуктов и домашней птиц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6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3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Технологический процесс приготовления и оформления простых блюд из мяса и мясных продуктов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9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5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3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К  4.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хнологический процесс первичной обработки  и приготовления полуфабрикатов из домашней птицы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</w:t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изводственная практика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0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i/>
                <w:iCs/>
                <w:sz w:val="20"/>
                <w:szCs w:val="20"/>
                <w:lang w:val="en-US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widowControl w:val="false"/>
              <w:ind w:left="0" w:hanging="0"/>
              <w:jc w:val="both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Всего: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2</w:t>
            </w:r>
            <w:r>
              <w:rPr>
                <w:b/>
                <w:iCs/>
                <w:sz w:val="20"/>
                <w:szCs w:val="20"/>
              </w:rPr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10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8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36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b/>
                <w:iCs/>
                <w:sz w:val="20"/>
                <w:szCs w:val="20"/>
                <w:lang w:val="en-US"/>
              </w:rPr>
              <w:t>108</w:t>
            </w:r>
          </w:p>
        </w:tc>
      </w:tr>
    </w:tbl>
    <w:p>
      <w:pPr>
        <w:pStyle w:val="Normal"/>
        <w:spacing w:lineRule="exact" w:line="220"/>
        <w:rPr>
          <w:i/>
          <w:i/>
        </w:rPr>
      </w:pPr>
      <w:r>
        <w:rPr>
          <w:i/>
        </w:rPr>
      </w:r>
    </w:p>
    <w:p>
      <w:pPr>
        <w:pStyle w:val="Normal"/>
        <w:spacing w:lineRule="exact" w:line="22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Теор -52лпз-48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284" w:firstLine="284"/>
        <w:rPr/>
      </w:pP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"/>
        <w:gridCol w:w="142"/>
        <w:gridCol w:w="56"/>
        <w:gridCol w:w="86"/>
        <w:gridCol w:w="6237"/>
        <w:gridCol w:w="3217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21"/>
              <w:rPr/>
            </w:pPr>
            <w:r>
              <w:rPr>
                <w:color w:val="000000"/>
              </w:rPr>
              <w:t xml:space="preserve"> </w:t>
            </w:r>
            <w:r>
              <w:rPr>
                <w:b/>
              </w:rPr>
              <w:t xml:space="preserve">Технологический процесс </w:t>
            </w:r>
            <w:r>
              <w:rPr>
                <w:b/>
                <w:color w:val="000000"/>
              </w:rPr>
              <w:t>обработки и  подготовки  основных полуфабрикатов из мяса, мясопродуктов и домашней птицы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color w:val="000000"/>
              </w:rPr>
            </w:pPr>
            <w:r>
              <w:rPr>
                <w:b/>
              </w:rPr>
              <w:t>МДК.05.01.</w:t>
            </w:r>
            <w:r>
              <w:rPr/>
              <w:t xml:space="preserve"> </w:t>
            </w:r>
            <w:r>
              <w:rPr>
                <w:b/>
              </w:rPr>
              <w:t>Технология о</w:t>
            </w:r>
            <w:r>
              <w:rPr>
                <w:b/>
                <w:color w:val="000000"/>
              </w:rPr>
              <w:t xml:space="preserve">бработки сырья  и приготовления блюд из мяса и домашней птицы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Классификация мяса, требования  к сырью, оборудованию и технике безопасности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лассификация и пищевая ценность мяса. 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2"/>
                <w:sz w:val="20"/>
                <w:szCs w:val="20"/>
              </w:rPr>
              <w:t>Виды мяса поступающего в предприятия общественного питания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щевая ценность мяса. Виды тканей мяса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1</w:t>
            </w:r>
          </w:p>
        </w:tc>
      </w:tr>
      <w:tr>
        <w:trPr>
          <w:trHeight w:val="132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>
                <w:sz w:val="20"/>
                <w:szCs w:val="20"/>
              </w:rPr>
              <w:t>Основные требования к исполь</w:t>
            </w:r>
            <w:r>
              <w:rPr>
                <w:color w:val="000000"/>
                <w:sz w:val="20"/>
                <w:szCs w:val="20"/>
              </w:rPr>
              <w:t>зованному</w:t>
            </w:r>
            <w:r>
              <w:rPr>
                <w:sz w:val="20"/>
                <w:szCs w:val="20"/>
              </w:rPr>
              <w:t xml:space="preserve"> сырью; изучение нормативной документации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необходимого технологического, оборудования и производственного инвентаря, правила их безопасного использования 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>
                <w:b/>
                <w:sz w:val="20"/>
                <w:szCs w:val="20"/>
              </w:rPr>
              <w:t>Лабораторные работы</w:t>
            </w:r>
            <w:r>
              <w:rPr>
                <w:sz w:val="20"/>
                <w:szCs w:val="20"/>
              </w:rPr>
              <w:t>: не предусмотрен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/>
            </w:pPr>
            <w:r>
              <w:rPr>
                <w:b/>
                <w:sz w:val="20"/>
                <w:szCs w:val="20"/>
              </w:rPr>
              <w:t>Практические занятия</w:t>
            </w:r>
            <w:r>
              <w:rPr>
                <w:sz w:val="20"/>
                <w:szCs w:val="20"/>
              </w:rPr>
              <w:t>: не предусмотрен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Первичная обработка  мяса, классификация, ассортимент и приготовление полуфабрикатов из мяса убойного ско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7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хема механической кулинарной обработк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яса. Кулинарная разделка и обвалка мяса говядины, свинины, баранины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, ассортимент и приготовление полуфабрикатов из говядины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мелкокусковых полуфабрикатов. Нормы выхода. Требования к хранению и качеств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, ассортимент и приготовление полуфабрикатов из баранины, свинины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упнокусковых,  мелкокусковых полуфабрикатов. Нормы выхода. Требования к хранению и качеству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хнологический процесс приготовления натуральной рубленной массы и полуфабрикатов из нее. Нормы выхода . Требования к хранению и качеству.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процесс приготовления рубленной массы с хлебом и полуфабрикатов из нее. Нормы выхода . Требования к хранению и качеству.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sz w:val="20"/>
                <w:szCs w:val="20"/>
              </w:rPr>
              <w:t>Особенности обработки субпродуктов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ртимент и приготовление полуфабрикатов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е работы: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готовление рубленой массы. Формование  полуфабрикатов из рубленной масс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Практическое занятие: </w:t>
            </w: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 процесс первичной обработки  и приготовления полуфабрикатов из домашней птицы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0000"/>
                <w:spacing w:val="5"/>
                <w:sz w:val="20"/>
                <w:szCs w:val="20"/>
              </w:rPr>
              <w:t xml:space="preserve">Виды домашней птицы, поступающей в </w:t>
            </w:r>
            <w:r>
              <w:rPr>
                <w:color w:val="000000"/>
                <w:spacing w:val="-1"/>
                <w:sz w:val="20"/>
                <w:szCs w:val="20"/>
              </w:rPr>
              <w:t>предприятия общественного питания. Порядок обработки домашней птицы. Виды заправок тушек.</w:t>
            </w:r>
            <w:r>
              <w:rPr>
                <w:color w:val="000000"/>
                <w:sz w:val="20"/>
                <w:szCs w:val="20"/>
              </w:rPr>
              <w:t xml:space="preserve"> Выбор производственного инвентаря, правила их безопасного использования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лассификация, ассортимент и приготовление полуфабрикатов</w:t>
            </w:r>
            <w:r>
              <w:rPr>
                <w:color w:val="000000"/>
                <w:sz w:val="20"/>
                <w:szCs w:val="20"/>
              </w:rPr>
              <w:t xml:space="preserve"> из домашней птиц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FF00FF"/>
                <w:spacing w:val="-1"/>
                <w:sz w:val="20"/>
                <w:szCs w:val="20"/>
              </w:rPr>
            </w:pPr>
            <w:r>
              <w:rPr>
                <w:color w:val="FF00FF"/>
                <w:spacing w:val="-1"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FF"/>
                <w:sz w:val="20"/>
                <w:szCs w:val="20"/>
              </w:rPr>
            </w:pPr>
            <w:r>
              <w:rPr>
                <w:color w:val="FF00FF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FF00FF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Блюда из рубленой птицы.</w:t>
            </w:r>
          </w:p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Температурный режим </w:t>
            </w:r>
            <w:r>
              <w:rPr>
                <w:color w:val="000000"/>
                <w:sz w:val="20"/>
                <w:szCs w:val="20"/>
              </w:rPr>
              <w:t xml:space="preserve">и правила охлаждения, замораживания и хранения полуфабрикатов из домашней птицы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985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е работы: 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Практическое занятие</w:t>
            </w:r>
            <w:r>
              <w:rPr>
                <w:rFonts w:eastAsia="Calibri"/>
                <w:b/>
                <w:color w:val="000000"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 при изучении раздела ПМ 1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конспектов.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лгоритмы приготов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чень тем презентаций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одготовка к практическим . 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>Составление схем обработки продуктов, составление таблиц: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Кулинарное использование мелкокусковых полуфабрикатов из мяса»,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«Требования к качеству полуфабрикатов».  Составление и презентаци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внеаудиторной самостоятельной работ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ка безопасности при работе в мясорыбном цех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ассификация  мяс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вичная обработка мяса и домашней птицы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1"/>
                <w:sz w:val="20"/>
                <w:szCs w:val="20"/>
              </w:rPr>
              <w:t xml:space="preserve">- Кулинарный разруб туш крупного рогатого скота, обвалка, зачистка частей </w:t>
            </w:r>
            <w:r>
              <w:rPr>
                <w:color w:val="000000"/>
                <w:spacing w:val="-1"/>
                <w:sz w:val="20"/>
                <w:szCs w:val="20"/>
              </w:rPr>
              <w:t>туш. Кулинарное значение отдельных частей туш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- Кулинарный разруб туш мелкого скота / баранины,  свинины , их </w:t>
            </w:r>
            <w:r>
              <w:rPr>
                <w:color w:val="000000"/>
                <w:spacing w:val="-2"/>
                <w:sz w:val="20"/>
                <w:szCs w:val="20"/>
              </w:rPr>
              <w:t>кулинарное значение/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  <w:t xml:space="preserve">- Полуфабрикаты из мяса крупного рогатого скота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елкокусковые; их характеристика, кулинарное зна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- Полуфабрикаты из баранины,  свинины: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мелкокусковые; их характеристика и </w:t>
            </w:r>
            <w:r>
              <w:rPr>
                <w:color w:val="000000"/>
                <w:spacing w:val="-2"/>
                <w:sz w:val="20"/>
                <w:szCs w:val="20"/>
              </w:rPr>
              <w:t>кулинарное значени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- Натуральная рубленная масса, полуфабрикаты в натуральном и панированном виде, натурально </w:t>
            </w:r>
            <w:r>
              <w:rPr>
                <w:color w:val="000000"/>
                <w:spacing w:val="-4"/>
                <w:sz w:val="20"/>
                <w:szCs w:val="20"/>
              </w:rPr>
              <w:t>рубленные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Котлетная масса. Полуфабрикаты из котлетной массы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pacing w:val="-1"/>
                <w:sz w:val="20"/>
                <w:szCs w:val="20"/>
              </w:rPr>
              <w:t>- Обработка домашней птицы.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  <w:t>- Виды заправок тушек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- Полуфабрикаты из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домашней птицы.</w:t>
            </w:r>
          </w:p>
          <w:p>
            <w:pPr>
              <w:pStyle w:val="Style21"/>
              <w:rPr/>
            </w:pPr>
            <w:r>
              <w:rPr>
                <w:b/>
              </w:rPr>
              <w:t>-</w:t>
            </w:r>
            <w:r>
              <w:rPr/>
              <w:t xml:space="preserve"> требования к качеству и сроки хранения полуфабрикатов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4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ема 1.1.</w:t>
            </w:r>
            <w:r>
              <w:rPr>
                <w:rFonts w:eastAsia="Calibri"/>
                <w:bCs/>
                <w:sz w:val="20"/>
                <w:szCs w:val="20"/>
              </w:rPr>
              <w:t>Классификация мяса.</w:t>
            </w:r>
            <w:r>
              <w:rPr>
                <w:sz w:val="20"/>
                <w:szCs w:val="20"/>
              </w:rPr>
              <w:t xml:space="preserve">  Первичная обработка  мяса, классификация, ассортимент и приготовление полуфабрикатов из мяса убойного ско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numPr>
                <w:ilvl w:val="0"/>
                <w:numId w:val="3"/>
              </w:numPr>
              <w:ind w:left="0" w:hanging="36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Ознакомление</w:t>
            </w:r>
            <w:r>
              <w:rPr>
                <w:rFonts w:eastAsia="Calibri"/>
                <w:bCs/>
                <w:color w:val="000000"/>
                <w:sz w:val="20"/>
                <w:szCs w:val="20"/>
              </w:rPr>
              <w:t xml:space="preserve"> с требованиями безопасности труда и пожарной безопасности на рабочем месте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опасное пользование  производственного инвентаря и оборудования для приготовления полуфабрикатов и блюд из мяса и домашней птицы;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авильная подготовка   сырья, нарезка полуфабрикатов  из говядины, свинины, баранины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ивание органолептическим способом  качество мяса и домашней птицы и соответствие технологическим требованиям к простым блюдам из мяса и домашней пт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ормование полуфабрикатов из  котлетной массы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авильная заправка птицы, формование полуфабрикатов </w:t>
            </w:r>
            <w:r>
              <w:rPr>
                <w:color w:val="000000"/>
                <w:spacing w:val="-1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з  котлетной  массы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блюдение  температурного режима и правила охлаждения, замораживания и хранения полуфабрикатов из мяса говядины, свинины, баранины и  птицы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  Технологический процесс приготовления и оформления простых блюд из мяса и мясных продуктов.</w:t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ДК.05.01. </w:t>
            </w:r>
            <w:r>
              <w:rPr>
                <w:b/>
              </w:rPr>
              <w:t>Технология о</w:t>
            </w:r>
            <w:r>
              <w:rPr>
                <w:b/>
                <w:color w:val="000000"/>
              </w:rPr>
              <w:t xml:space="preserve">бработки сырья  и приготовления блюд из мяса и домашней птицы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Тема 2.1.Последовательность выполнения технологических операций при приготовлении блюд из мяса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начение блюд из мяса в питан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 xml:space="preserve">Классификация по способу тепловой обработки. Процессы, происходящие при тепловой обработке. </w:t>
            </w:r>
            <w:r>
              <w:rPr>
                <w:bCs/>
                <w:sz w:val="20"/>
                <w:szCs w:val="20"/>
              </w:rPr>
              <w:t>Подбор оборудования и инвентаря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й процесс приготовления и отпуска простых  блюд из отварного, припущенного мяса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ссортимент. Характеристика. Правила варки и припускания мяса   для вторых блюд. Гарниры, соусы, используемые при отпуске блюд из отварного, припущенного мяса, мясных продуктов. Правила проведения бракеража способы сервировки и варианты оформления, температуру подачи. Правила хранения и требования к качеству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Технологический процесс приготовления и отпуска простых  блюд из  жареного мяса</w:t>
            </w:r>
            <w:r>
              <w:rPr>
                <w:sz w:val="20"/>
                <w:szCs w:val="20"/>
              </w:rPr>
              <w:t>. Общие правила жарки мясных п/ф. Режим, продолжительность, определение готовности.</w:t>
            </w:r>
          </w:p>
          <w:p>
            <w:pPr>
              <w:pStyle w:val="22"/>
              <w:spacing w:lineRule="auto" w:line="240" w:before="0" w:after="120"/>
              <w:jc w:val="both"/>
              <w:rPr/>
            </w:pPr>
            <w:r>
              <w:rPr>
                <w:sz w:val="20"/>
                <w:szCs w:val="20"/>
              </w:rPr>
              <w:t xml:space="preserve">Технологический процесс приготовления и отпуска </w:t>
            </w:r>
            <w:r>
              <w:rPr>
                <w:color w:val="000000"/>
                <w:sz w:val="20"/>
                <w:szCs w:val="20"/>
              </w:rPr>
              <w:t>прост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 из мяса жаренного крупными, мелкими кусками. Ассортимент. Характеристика. Правила проведения бракеража, способы сервировки и варианты оформления, температуру подачи. Правила хранения и требования к качеству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Технологический процесс приготовления и отпуска простых  блюд из  тушеного мяса.</w:t>
            </w:r>
            <w:r>
              <w:rPr>
                <w:sz w:val="20"/>
                <w:szCs w:val="20"/>
              </w:rPr>
              <w:t xml:space="preserve"> Общая характеристика. Правила тушения мяса</w:t>
            </w:r>
            <w:r>
              <w:rPr>
                <w:color w:val="000000"/>
                <w:sz w:val="20"/>
                <w:szCs w:val="20"/>
              </w:rPr>
              <w:t>. Простые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а из тушеного мяса, ассортимент, приготовления и отпуска. Рекомендуемые гарниры и соусы. Правила проведения бракеража, способы сервировки и варианты оформления, температуру подачи. Правила хранения и требования к качеству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181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Технологический процесс приготовления и отпуска простых  блюд из  запеченного мяса. </w:t>
            </w:r>
            <w:r>
              <w:rPr>
                <w:sz w:val="20"/>
                <w:szCs w:val="20"/>
              </w:rPr>
              <w:t xml:space="preserve">Ассортимент. Характеристика. Правила запекания мяса. Технологический процесс приготовления и отпуска </w:t>
            </w:r>
            <w:r>
              <w:rPr>
                <w:color w:val="000000"/>
                <w:sz w:val="20"/>
                <w:szCs w:val="20"/>
              </w:rPr>
              <w:t xml:space="preserve">простых </w:t>
            </w:r>
            <w:r>
              <w:rPr>
                <w:sz w:val="20"/>
                <w:szCs w:val="20"/>
              </w:rPr>
              <w:t xml:space="preserve">блюд из запеченного мяса. Рекомендуемые гарниры и соусы. </w:t>
            </w:r>
          </w:p>
          <w:p>
            <w:pPr>
              <w:pStyle w:val="22"/>
              <w:spacing w:lineRule="auto" w:line="240"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проведения бракеража способы сервировки и варианты оформления, температуру подачи. Правила хранения и требования к качеству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Блюда из рубленого мяса. </w:t>
            </w:r>
            <w:r>
              <w:rPr>
                <w:sz w:val="20"/>
                <w:szCs w:val="20"/>
              </w:rPr>
              <w:t>Технологический процесс приготовления натурально рубленной и котлетной массы и блюд из нее. Ассортимент. Характеристика. Правила жарки п/ф  из рубленого мяса. Правила подбора гарнира и соусов к блюдам из натурально рубленой.. Правила хранения и требования к качеств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Блюда из субпродуктов</w:t>
            </w:r>
            <w:r>
              <w:rPr>
                <w:sz w:val="20"/>
                <w:szCs w:val="20"/>
              </w:rPr>
              <w:t>. Ассортимент. Технологический процесс приготовления и отпуска блюд  из субпродуктов.</w:t>
            </w:r>
          </w:p>
          <w:p>
            <w:pPr>
              <w:pStyle w:val="22"/>
              <w:spacing w:lineRule="auto" w:line="240" w:before="0" w:after="1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ьзование различных технологии приготовления и оформления </w:t>
            </w:r>
            <w:r>
              <w:rPr>
                <w:color w:val="000000"/>
                <w:sz w:val="20"/>
                <w:szCs w:val="20"/>
              </w:rPr>
              <w:t>простых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люд из субпродуктов. Правила хранения и требования к качеству Оценивание качество готовых блюд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46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7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борником рецептур. Расчет сырья для приготовления простых блюд из    отварного, жареного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борником рецептур. Расчет сырья для приготовления простых блюд из    тушеного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борником рецептур. Расчет сырья для приготовления простых блюд из   запеченного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о сборником рецептур. Расчет сырья для приготовления простых блюд из  натуральной, котлетной  рубленой массы 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/>
                <w:spacing w:val="-5"/>
                <w:sz w:val="20"/>
                <w:szCs w:val="20"/>
              </w:rPr>
              <w:t>Лабораторная работа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, оформление, бракераж и подача  простых блюд из  отварного, жаренного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, оформление, бракераж и подача  простых блюд из     тушеного 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, оформление, бракераж и подача  простых блюд из      запеченного 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, оформление, бракераж и подача  простых блюд из   натуральной   рубленой массы 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готовление, оформление, бракераж и подача  простых блюд из      котлетной массы  мяса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раздела ПМ 2.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Систематическая проработка конспектов занятий.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Подготовка  к практическим занятиям 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 xml:space="preserve">Составление таблицы «Требование к качеству блюд из мяса и мясных продуктов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Самостоятельное изучение дополнительной литературы по приготовлению, оформлению новых блюд из мяса. Составление презентаци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тика домашних заданий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хника безопасности при работе в мясорыбном цех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варки птиц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арниры, соусы, используемые при отпуске блюд из отварного, припущенного мяса, мясных продуктов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хнологических карт на мясные блюда  из отварного, припущенного мя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щие правила жарки мясных полуфабрика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арниры, соусы, используемые при отпуске блюд из жаренного мя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тушения мяса крупными, порционными и мелкими кускам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ставление технологических карт на  блюда  мясо тушеное с гарни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ехнологических карт на  блюда  мясо тушеное без гарни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запекания мя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ставление технологических карт на мясные блюда  из запеченного мя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жарки полуфабрикатов из рубленной ма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арниры и соусы к блюдам из натуральной рубленой массы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Правила хранения и требования к качеству блюд из субпродуктов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Тема 2.1</w:t>
            </w:r>
            <w:r>
              <w:rPr>
                <w:sz w:val="20"/>
                <w:szCs w:val="20"/>
              </w:rPr>
              <w:t xml:space="preserve">  Последовательность выполнения технологических операций при приготовлении блюд из мяса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отварного мяса;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жареного мяса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тушеного мяса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запеченного мяса;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рубленого мяс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color w:val="FF00FF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блюд из субпродуктов;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ческий процесс приготовления простых приготовлении блюд из домашней птицы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b/>
              </w:rPr>
              <w:t>МДК.05.01</w:t>
            </w:r>
            <w:r>
              <w:rPr/>
              <w:t xml:space="preserve">. </w:t>
            </w:r>
            <w:r>
              <w:rPr>
                <w:b/>
              </w:rPr>
              <w:t>Технология о</w:t>
            </w:r>
            <w:r>
              <w:rPr>
                <w:b/>
                <w:color w:val="000000"/>
              </w:rPr>
              <w:t xml:space="preserve">бработки сырья  и приготовления блюд из мяса и домашней птицы  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3.1. Простые блюда из домашней птиц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Технологический процесс приготовления простых</w:t>
            </w:r>
            <w:r>
              <w:rPr>
                <w:b/>
                <w:sz w:val="20"/>
                <w:szCs w:val="20"/>
              </w:rPr>
              <w:t xml:space="preserve"> блюд из отварной и</w:t>
            </w: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рипущенной</w:t>
            </w:r>
            <w:r>
              <w:rPr>
                <w:b/>
                <w:sz w:val="20"/>
                <w:szCs w:val="20"/>
              </w:rPr>
              <w:t xml:space="preserve"> птицы.</w:t>
            </w:r>
            <w:r>
              <w:rPr>
                <w:sz w:val="20"/>
                <w:szCs w:val="20"/>
              </w:rPr>
              <w:t xml:space="preserve"> Ассортимент. Характеристика. Последовательность выполнения технологических операций при подготовке сырья и приготовлении блюд из домашней птицы. Правила варки птицы. Рекомендуемые гарниры, соусы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режим хранения и реализация кулинарной продук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/>
              <w:t xml:space="preserve"> 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хнологический процесс приготовления простых</w:t>
            </w:r>
            <w:r>
              <w:rPr>
                <w:b/>
                <w:sz w:val="20"/>
                <w:szCs w:val="20"/>
              </w:rPr>
              <w:t xml:space="preserve"> блюд из жареной, тушеной птицы.</w:t>
            </w:r>
            <w:r>
              <w:rPr>
                <w:sz w:val="20"/>
                <w:szCs w:val="20"/>
              </w:rPr>
              <w:t xml:space="preserve"> Ассортимент. Характеристика.   Правила жарки птицы,  целыми тушками, порционирование.   Использование различных технологии приготовления и оформления блюд. Оценивание качество готовых блюд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ое занятие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2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ы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color w:val="000000"/>
                <w:spacing w:val="-5"/>
                <w:sz w:val="20"/>
                <w:szCs w:val="20"/>
              </w:rPr>
            </w:pPr>
            <w:r>
              <w:rPr>
                <w:b/>
                <w:color w:val="000000"/>
                <w:spacing w:val="-5"/>
                <w:sz w:val="20"/>
                <w:szCs w:val="20"/>
              </w:rPr>
              <w:t>Лабораторная работ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.</w:t>
            </w:r>
          </w:p>
        </w:tc>
        <w:tc>
          <w:tcPr>
            <w:tcW w:w="6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pacing w:val="-5"/>
                <w:sz w:val="20"/>
                <w:szCs w:val="20"/>
              </w:rPr>
              <w:t>Приготовление, оформление и подача простых</w:t>
            </w:r>
            <w:r>
              <w:rPr>
                <w:color w:val="0000FF"/>
                <w:spacing w:val="-5"/>
                <w:sz w:val="20"/>
                <w:szCs w:val="20"/>
              </w:rPr>
              <w:t xml:space="preserve">  </w:t>
            </w:r>
            <w:r>
              <w:rPr>
                <w:color w:val="000000"/>
                <w:spacing w:val="-5"/>
                <w:sz w:val="20"/>
                <w:szCs w:val="20"/>
              </w:rPr>
              <w:t xml:space="preserve">блюд из домашней птицы 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>Самостоятельная работа при изучении раздела ПМ 3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истематическая проработка конспектов занятий. Подготовка  к практическим занятиям, лабораторным работам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rFonts w:eastAsia="Times New Roman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оставление таблицы «Требование к качеству блюд из птицы»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мостоятельное изучение дополнительной литературы по приготовлению, оформлению новых блюд из птицы. Составление презент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Тематика домашних задан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20"/>
                <w:szCs w:val="20"/>
              </w:rPr>
            </w:pPr>
            <w:r>
              <w:rPr>
                <w:b/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Используемые гарниры и  соусы  при отпуске блюд   из отварной, жареной птиц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технологических карт на  блюда    из отварной, жареной птиц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Составление технологических карт  на блюда  рагу из курицы;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ила хранения и требования к качеству блюд пт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 Составление технологических карт    на  блюда из тушёной, рубленой  птиц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ьзуемые гарниры, соусы при отпуске блюд из  рубленой  птицы;</w:t>
            </w:r>
          </w:p>
          <w:p>
            <w:pPr>
              <w:pStyle w:val="Normal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"/>
                <w:sz w:val="20"/>
                <w:szCs w:val="20"/>
              </w:rPr>
            </w:pPr>
            <w:r>
              <w:rPr>
                <w:color w:val="000000"/>
                <w:spacing w:val="-1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Тема 3.1 </w:t>
            </w:r>
            <w:r>
              <w:rPr>
                <w:color w:val="000000"/>
                <w:sz w:val="20"/>
                <w:szCs w:val="20"/>
              </w:rPr>
              <w:t>Простые блюда из домашней птиц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rPr/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простых блюд из отварной и припущенной птицы;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простых блюд из жареной и тушенной птицы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иготовление, оформление, бракераж и подача простых блюд из рубленной птиц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Производственная практика 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Виды работ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доброкачественности мяса и домашней птицы органолептическим методом.</w:t>
            </w:r>
          </w:p>
          <w:p>
            <w:pPr>
              <w:pStyle w:val="Normal"/>
              <w:tabs>
                <w:tab w:val="left" w:pos="708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" w:right="245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кулинарная обработка мяса: размораживание, обмывание, обсушивание, кулинарный разруб и обвалка, сортовое деление и кулинарное использование частей мяс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19" w:right="240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кулинарная обработка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6" w:right="6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рупнокусковых, порционных полуфабрикатов из говядины, баранины, свинин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31" w:right="8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мелкокусковых полуфабрикатов из говядины, баранины, свинин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рубленной массы и полуфабрикатов из неё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5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котлетной массы и полуфабрикатов из неё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олуфабрикатов из мяса птицы и из филе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right="62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готовых полуфабрикатов к хранению с соблюдением режимов и условий хране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простых блюд из отварного мяс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2" w:right="17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простых блюд из жареного мяс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168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простых блюд из тушенного мяс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9" w:right="168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 простых блюд из запеченного мяса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1"/>
              <w:ind w:right="27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готовой продукции, проведение бракеража. Подготовка готовой продукции к хранению с соблюдением режимов и условий хранения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8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отварных блюд из домашней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righ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жареных блюд из домашней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78" w:firstLine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тушенных блюд из домашней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7" w:right="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, оформление и отпуск запеченных блюд из домашней птицы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7" w:right="10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тика курсовых работ (проектов): </w:t>
            </w: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/>
              <w:ind w:left="7" w:right="108" w:hanging="0"/>
              <w:rPr/>
            </w:pPr>
            <w:r>
              <w:rPr>
                <w:b/>
                <w:sz w:val="20"/>
                <w:szCs w:val="20"/>
              </w:rPr>
              <w:t xml:space="preserve">Обязательная аудиторная учебная нагрузка по курсовой работе (проекту): </w:t>
            </w:r>
            <w:r>
              <w:rPr>
                <w:sz w:val="20"/>
                <w:szCs w:val="20"/>
              </w:rPr>
              <w:t>не предусмотрена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sectPr>
          <w:footerReference w:type="default" r:id="rId11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 условия реализации программы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модуля предполагает наличие учебн</w:t>
      </w:r>
      <w:r>
        <w:rPr>
          <w:color w:val="000000"/>
          <w:sz w:val="28"/>
          <w:szCs w:val="28"/>
        </w:rPr>
        <w:t>ых</w:t>
      </w:r>
      <w:r>
        <w:rPr>
          <w:sz w:val="28"/>
          <w:szCs w:val="28"/>
        </w:rPr>
        <w:t xml:space="preserve"> кабинетов: «Технологии  кулинарного производства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БЖД и охраны труда»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ебного кулинарного цеха 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иблиотеки, читального з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 и рабочих мест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омплект учебной мебел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омплект наглядно-дидактических средств обучения (в т.ч. плакаты, муляжи, схемы в электронной версии, электронные презентации и др.)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нормативно-технической документации: технологические карты на блюда из мяса и птицы, санитарные  правила и нор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мультимедиа-проектор, экран, ПЭВМ. Рабочие места по количеству обучающихся</w:t>
      </w:r>
      <w:r>
        <w:rPr>
          <w:bCs/>
          <w:color w:val="0000FF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мастерской и рабочих мест учебного цеха (мастерской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е места п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ханическое:  мясоруб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холодильное: охлаждаемые холодиль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пловое оборудование: электрические плиты, жарочные шк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посуды и  инвентаря для приготовления блюд из мяса и птиц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комплект нормативно-технической документации: технологические карты на блюда из мяса и птицы, санитарные  правила и нормы, правила техники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абочие места пова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механическое:  мясоруб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холодильное: охлаждаемые холодильник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пловое оборудование: электрические плиты, жарочные шкаф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комплект посуды и  инвентаря для приготовления  блюд из мяса и птиц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мплект нормативно-технической документации: технологические карты на блюда из мяса и птицы, санитарные  правила и нормы, правила техники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модуля предполагает обязательную производственную практику, которую рекомендуется проводить концентрирова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документы</w:t>
      </w:r>
    </w:p>
    <w:p>
      <w:pPr>
        <w:pStyle w:val="Normal"/>
        <w:jc w:val="both"/>
        <w:rPr/>
      </w:pPr>
      <w:r>
        <w:rPr>
          <w:sz w:val="28"/>
          <w:szCs w:val="28"/>
        </w:rPr>
        <w:t>1. Федеральный закон Российской Федерации «О качестве и безопасности пищевых продуктов» от 05.01.2000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правительства РФ «О государственном контроле в области обеспечения качества и безопасности пищевых продуктов» от 21.12.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ГОСТ Р 50763-95 «Общественное питание. Кулинарная продукция, реализуемая населению. Общие технические услов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ГОСТ Р 51740-2001 «Технические условия на пищевые продукт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ГОСТ Р 50647-94 «Общественное питание. Термины и определе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ГОСТ Р 52675-2006 «Полуфабрикаты мясные и мясосодержащие. Общие требовани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СанПин 2.3.6 1079-01 «Санитарно-эпидеологические требования к организациям общественного питания, изготовлению и оборотоспособности в них  пищевых продуктов и продовольственного сырья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8. СанПин 2.3.2 1324-03 «Продовольственное сырье и пищевые продукты. Гигиенические требования к срокам годности и условиям хранения пищевых продуктов. Синитарно- эпидемиологические правила и нормативы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источник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/>
      </w:pPr>
      <w:r>
        <w:rPr>
          <w:color w:val="000000"/>
          <w:spacing w:val="-10"/>
          <w:sz w:val="28"/>
          <w:szCs w:val="28"/>
        </w:rPr>
        <w:t xml:space="preserve">Анфимова Н. А. Кулинария: учебник для нач.проф.образования. – М.: Академия, </w:t>
      </w:r>
      <w:r>
        <w:rPr>
          <w:color w:val="000000"/>
          <w:sz w:val="28"/>
          <w:szCs w:val="28"/>
        </w:rPr>
        <w:t>2012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олин В. П. Технологическое оборудование предприятий общественного питания: учебник. – М.: Академия, 2010 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autoSpaceDE w:val="false"/>
        <w:ind w:left="360" w:right="-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юхина, З. П. Товароведение пищевых продуктов: учебник – М.: Академия, 201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Журналы «Питание и общество»,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Кухня народов мира. Словарь-справочник/Под ред. Ю.В.Безлепкина и др.-Х.:Прапор, 2000г.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«Школа гастронома»</w:t>
      </w:r>
    </w:p>
    <w:p>
      <w:pPr>
        <w:pStyle w:val="Normal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тернет-источин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о-справочные материалы «Еда-сервер.ру» [Электронный ресурс]. – Режим доступа </w:t>
      </w:r>
      <w:hyperlink r:id="rId12">
        <w:r>
          <w:rPr>
            <w:rStyle w:val="InternetLink"/>
            <w:color w:val="000000"/>
            <w:sz w:val="28"/>
            <w:szCs w:val="28"/>
          </w:rPr>
          <w:t>http://www.</w:t>
        </w:r>
        <w:r>
          <w:rPr>
            <w:rStyle w:val="InternetLink"/>
            <w:color w:val="000000"/>
            <w:sz w:val="28"/>
            <w:szCs w:val="28"/>
            <w:lang w:val="en-US"/>
          </w:rPr>
          <w:t>eda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er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свободный. – Заглавие с эк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-справочные материалы «Вкусные кулинарные рецепты» [Электронный ресурс]. – Режим доступа http://www.smakov.ru, свободный. – Заглавие с эк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Информационно-справочные материалы «ГурМания» [Электронный ресурс]. – Режим доступа http://www.gurmania.ru, свободный. – Заглавие с экра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 xml:space="preserve">Информационно-справочные материалы «Русская еда» [Электронный ресурс]. – Режим доступа http://www.russianfood.com, с регистрацией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5" w:hanging="360"/>
        <w:jc w:val="both"/>
        <w:rPr/>
      </w:pPr>
      <w:r>
        <w:rPr>
          <w:sz w:val="28"/>
          <w:szCs w:val="28"/>
        </w:rPr>
        <w:t>Информационно-справочные материалы «</w:t>
      </w:r>
      <w:r>
        <w:rPr>
          <w:bCs/>
          <w:sz w:val="28"/>
          <w:szCs w:val="28"/>
        </w:rPr>
        <w:t>Твоя любимая кухня</w:t>
      </w:r>
      <w:r>
        <w:rPr>
          <w:sz w:val="28"/>
          <w:szCs w:val="28"/>
        </w:rPr>
        <w:t xml:space="preserve">» [Электронный ресурс]. – Режим доступа: </w:t>
      </w:r>
      <w:r>
        <w:rPr>
          <w:sz w:val="28"/>
          <w:szCs w:val="28"/>
          <w:shd w:fill="FFFFFF" w:val="clear"/>
        </w:rPr>
        <w:t>http://www.meals.ru</w:t>
      </w:r>
      <w:r>
        <w:rPr>
          <w:sz w:val="28"/>
          <w:szCs w:val="28"/>
        </w:rPr>
        <w:t>, с регистра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3. Общие требования к организации образовательного процесса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компетентностного подхода должно предусматривать  использование в образовательном процессе активных форм проведения занятий с применением электронных образовательных ресурсов, деловых и ролевых игр, индивидуальных и групповых проектов, анализа производственных ситуаций, психологических и иных тренингов, групповых дискуссий в сочетании с внеаудиторной работой для формирования и развития общих и профессиональных компетенций обучающих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 работы оказываются индивидуальные, групповые  консультации.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учение данного модуля должно осуществляться после изучения дисциплин общепрофессионального цикла: 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.01.Основы микробиологии, санитарии и гигиены в пищевом производстве,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.02.Физиология питания с основами товароведения продовольственных товаров,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.03.Техническое оснащение и организация рабочего места,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right" w:pos="9355" w:leader="none"/>
        </w:tabs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.05 Безопасность жизнедеятельности.</w:t>
        <w:tab/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rPr/>
      </w:pPr>
      <w:r>
        <w:rPr>
          <w:b w:val="false"/>
          <w:bCs w:val="false"/>
        </w:rPr>
        <w:t>Обязательным условием допуска к производственной практике в рамках модуля ПМ.05. «</w:t>
      </w:r>
      <w:r>
        <w:rPr>
          <w:b w:val="false"/>
        </w:rPr>
        <w:t>Приготовление блюд из мяса и домашней птицы</w:t>
      </w:r>
      <w:r>
        <w:rPr>
          <w:rFonts w:eastAsia="Calibri"/>
          <w:b w:val="false"/>
          <w:bCs w:val="false"/>
        </w:rPr>
        <w:t xml:space="preserve"> » является освоение учебной практики (производственного обучения) в рамках ПМ.01 «Приготовление блюд из овощей и грибов», ПМ.02  «</w:t>
      </w:r>
      <w:r>
        <w:rPr>
          <w:b w:val="false"/>
        </w:rPr>
        <w:t>Приготовление блюд и гарниров из круп, бобовых и макаронных изделий, яиц, творога, теста»</w:t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 xml:space="preserve">ПМ.04. «Приготовление блюд из рыбы». </w:t>
      </w:r>
    </w:p>
    <w:p>
      <w:pPr>
        <w:pStyle w:val="Normal"/>
        <w:ind w:firstLine="72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pBdr>
          <w:bottom w:val="single" w:sz="12" w:space="18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bCs/>
          <w:sz w:val="28"/>
          <w:szCs w:val="28"/>
        </w:rPr>
        <w:t>Программа профессионального модуля может обновляться в соответствии с запросами работодателей, в том числе, обусловленных</w:t>
      </w:r>
      <w:r>
        <w:rPr>
          <w:bCs/>
          <w:color w:val="FF00FF"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м особой экономической зоны туристско-рекреационного типа «Байкальская гавань», развитием технологий производства продукции общественного питания и д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widowControl w:val="false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sz w:val="28"/>
          <w:szCs w:val="28"/>
        </w:rPr>
        <w:t xml:space="preserve">Реализация основной профессиональной образовательной программы по профессии начального профессионального образования должна обеспечиваться педагогическими кадрами,  </w:t>
      </w:r>
      <w:r>
        <w:rPr>
          <w:bCs/>
          <w:sz w:val="28"/>
          <w:szCs w:val="28"/>
        </w:rPr>
        <w:t>наличие среднего или высшего профессионального образования, соответствующего профилю данного модуля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астера производственного обучения должны иметь на 1–2 разряда по профессии рабочего выше, чем предусмотрено образовательным стандартом для выпускников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профессионального цикла, эти преподаватели и мастера производственного обучения должны проходить стажировку в профильных организациях не реже 1 раза в 3 г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Требования к квалификации педагогических кадров, осуществляющих руководство практикой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инженерно-педагогический состав: дипломированные специалисты – преподаватели дисциплин</w:t>
      </w:r>
      <w:r>
        <w:rPr>
          <w:sz w:val="28"/>
          <w:szCs w:val="28"/>
        </w:rPr>
        <w:t>: Основы микробиологии, санитарии и гигиены в пищевом производстве», «Физиология питания с основами товароведения продовольственных товаров», « Техническое оснащение и организация рабочего места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мастера: </w:t>
      </w:r>
      <w:r>
        <w:rPr>
          <w:sz w:val="28"/>
          <w:szCs w:val="28"/>
        </w:rPr>
        <w:t>наличие 4–5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097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1. 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ить подготовку полуфабрикатов из мяса, мясных продуктов и домашней птицы.</w:t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пределение видов мяса и домашней птиц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пределение годности первичного сырья органолептическим методом в соответствии требованиям каче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для </w:t>
            </w:r>
            <w:r>
              <w:rPr>
                <w:sz w:val="28"/>
                <w:szCs w:val="28"/>
              </w:rPr>
              <w:t xml:space="preserve">подготовки полуфабрикатов из мяса, мясных продуктов и домашней птицы с </w:t>
            </w:r>
            <w:r>
              <w:rPr>
                <w:bCs/>
                <w:sz w:val="28"/>
                <w:szCs w:val="28"/>
              </w:rPr>
              <w:t>соблюдением санитарно – гигиенических норм и прави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бор и его обоснованность инвентаря, приспособлений и оборудования к работе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дготовка инвентаря, приспособлений и оборудования к работе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инвентаря, приспособлений и оборудования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при </w:t>
            </w:r>
            <w:r>
              <w:rPr>
                <w:sz w:val="28"/>
                <w:szCs w:val="28"/>
              </w:rPr>
              <w:t>подготовки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чет набора продуктов при </w:t>
            </w:r>
            <w:r>
              <w:rPr>
                <w:sz w:val="28"/>
                <w:szCs w:val="28"/>
              </w:rPr>
              <w:t>подготовки полуфабрикатов из мяса, мясных продуктов и домашней пт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выполнение действий при дефростации мяса, мясных продуктов и домашней птиц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ение последовательности выполнения действий согласно  технологического процесса механической кулинарной обработки мяса, мясных продуктов и домашней пт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блюдение последовательности выполнения действий согласно  технологического процесса подготовки полуфабрикатов из мяса, мясных продуктов и домашней птиц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действий сортового деления  и кулинарное использования мяса, мясных продуктов и домашней птиц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авильность выполнения действий в </w:t>
            </w:r>
            <w:r>
              <w:rPr>
                <w:bCs/>
                <w:sz w:val="28"/>
                <w:szCs w:val="28"/>
              </w:rPr>
              <w:t>соответствии с едиными нормами времени выполнения операц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</w:t>
            </w:r>
            <w:r>
              <w:rPr>
                <w:sz w:val="28"/>
                <w:szCs w:val="28"/>
              </w:rPr>
              <w:t xml:space="preserve"> выхода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оведение оценки качества обработанных</w:t>
            </w:r>
            <w:r>
              <w:rPr>
                <w:bCs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дготовленных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тандартов и технических услов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точность расчета количества отходов при обработке сырья и </w:t>
            </w:r>
            <w:r>
              <w:rPr>
                <w:sz w:val="28"/>
                <w:szCs w:val="28"/>
              </w:rPr>
              <w:t>подготовке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ind w:right="72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людение условий и сроков хранения </w:t>
            </w:r>
            <w:r>
              <w:rPr>
                <w:sz w:val="28"/>
                <w:szCs w:val="28"/>
              </w:rPr>
              <w:t>подготовленных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анПи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блюдение температурного режима,  правил охлаждения, замораживания и хранения полуфабрикатов из мяса, мясных продуктов и домашней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,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экспертная оценка </w:t>
            </w: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ая оценка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ая оценка при выполнении лабораторной работы, прохождении учебной и производственной практики;</w:t>
            </w:r>
          </w:p>
          <w:p>
            <w:pPr>
              <w:pStyle w:val="Normal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- экспертная оценка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ая оценк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экспертное  наблюдение 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при выполнении лабораторной работы, прохождении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во время проведения прохождения учебной и производственной практики;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и прохождения учебной и производственной практики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роизводить обработку и приготовление основных полуфабрикатов из мяса, мясопродуктов и домашней птиц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пределение видов мяса и домашней птицы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определение годности первичного сырья органолептическим методом в соответствии требованиям каче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для </w:t>
            </w:r>
            <w:r>
              <w:rPr>
                <w:sz w:val="28"/>
                <w:szCs w:val="28"/>
              </w:rPr>
              <w:t xml:space="preserve">обработки и приготовления основных полуфабрикатов из мяса, мясопродуктов и домашней птицы с </w:t>
            </w:r>
            <w:r>
              <w:rPr>
                <w:bCs/>
                <w:sz w:val="28"/>
                <w:szCs w:val="28"/>
              </w:rPr>
              <w:t>соблюдением санитарно – гигиенических норм и прави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выбор и его обоснованность инвентаря, приспособлений и оборудования к работе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одготовка инвентаря, приспособлений и оборудования к работе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инвентаря, приспособлений и оборудования (электрическая плита, жарочный шкаф, электрическая мясорубка,  рыхлитель мяса, опалочный горн, микроволновая печь, холодильник, весы, производственные столы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при </w:t>
            </w:r>
            <w:r>
              <w:rPr>
                <w:sz w:val="28"/>
                <w:szCs w:val="28"/>
              </w:rPr>
              <w:t>подготовки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расчет набора продуктов при </w:t>
            </w:r>
            <w:r>
              <w:rPr>
                <w:sz w:val="28"/>
                <w:szCs w:val="28"/>
              </w:rPr>
              <w:t>подготовки полуфабрикатов из мяса, мясных продуктов и домашней пт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блюдение последовательности выполнения действий согласно  технологического процесса механической кулинарной обработки мяса, мясных продуктов и домашней птиц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блюдение последовательности выполнения действий согласно  технологического процесса подготовки </w:t>
            </w:r>
            <w:r>
              <w:rPr>
                <w:bCs/>
                <w:sz w:val="28"/>
                <w:szCs w:val="28"/>
              </w:rPr>
              <w:t xml:space="preserve">для </w:t>
            </w:r>
            <w:r>
              <w:rPr>
                <w:sz w:val="28"/>
                <w:szCs w:val="28"/>
              </w:rPr>
              <w:t xml:space="preserve">обработки и приготовления основных полуфабрикатов из мяса, мясопродуктов и домашней птицы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правильность выполнения действий в </w:t>
            </w:r>
            <w:r>
              <w:rPr>
                <w:bCs/>
                <w:sz w:val="28"/>
                <w:szCs w:val="28"/>
              </w:rPr>
              <w:t>соответствии с едиными нормами времени выполнения операц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соблюдение</w:t>
            </w:r>
            <w:r>
              <w:rPr>
                <w:sz w:val="28"/>
                <w:szCs w:val="28"/>
              </w:rPr>
              <w:t xml:space="preserve"> выхода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оведение оценки качества обработанных</w:t>
            </w:r>
            <w:r>
              <w:rPr>
                <w:bCs/>
                <w:color w:val="FF66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подготовленных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тандартов и технических услови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точность расчета количества отходов при обработке сырья и </w:t>
            </w:r>
            <w:r>
              <w:rPr>
                <w:sz w:val="28"/>
                <w:szCs w:val="28"/>
              </w:rPr>
              <w:t>подготовке полуфабрикатов из мяса, мясных продуктов и домашней птицы</w:t>
            </w:r>
            <w:r>
              <w:rPr>
                <w:bCs/>
                <w:sz w:val="28"/>
                <w:szCs w:val="28"/>
              </w:rPr>
              <w:t xml:space="preserve">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72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людение условий и сроков хранения </w:t>
            </w:r>
            <w:r>
              <w:rPr>
                <w:sz w:val="28"/>
                <w:szCs w:val="28"/>
              </w:rPr>
              <w:t>обработанных и приготовленных основных полуфабрикатов из мяса, мясопродуктов и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анПиН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облюдение температурного режима,  правил охлаждения, замораживания и хранения обработанных и приготовленных основных полуфабрикатов из мяса, мясопродуктов и домашней птиц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ая оценка 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,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ая оценка 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- экспертное наблюдение </w:t>
            </w:r>
            <w:r>
              <w:rPr>
                <w:sz w:val="28"/>
                <w:szCs w:val="28"/>
              </w:rPr>
              <w:t xml:space="preserve">при выполнении </w:t>
            </w:r>
            <w:r>
              <w:rPr>
                <w:bCs/>
                <w:iCs/>
                <w:sz w:val="28"/>
                <w:szCs w:val="28"/>
              </w:rPr>
              <w:t>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при прохождении лабораторной работы,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ая оценка</w:t>
            </w:r>
            <w:r>
              <w:rPr>
                <w:sz w:val="28"/>
                <w:szCs w:val="28"/>
              </w:rPr>
              <w:t xml:space="preserve"> соблюдения </w:t>
            </w:r>
            <w:r>
              <w:rPr>
                <w:bCs/>
                <w:sz w:val="28"/>
                <w:szCs w:val="28"/>
              </w:rPr>
              <w:t>норм времени</w:t>
            </w:r>
            <w:r>
              <w:rPr>
                <w:bCs/>
                <w:iCs/>
                <w:sz w:val="28"/>
                <w:szCs w:val="28"/>
              </w:rPr>
              <w:t xml:space="preserve"> при выполнении операций</w:t>
            </w:r>
            <w:r>
              <w:rPr>
                <w:sz w:val="28"/>
                <w:szCs w:val="28"/>
              </w:rPr>
              <w:t xml:space="preserve"> при приготовлении полуфабрикатов из мяса, мясных продуктов и домашней птицы </w:t>
            </w:r>
            <w:r>
              <w:rPr>
                <w:bCs/>
                <w:iCs/>
                <w:sz w:val="28"/>
                <w:szCs w:val="28"/>
              </w:rPr>
              <w:t>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ПК 3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ить и оформлять простые блюда из мяса и мясных продуктов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</w:t>
            </w:r>
            <w:r>
              <w:rPr>
                <w:sz w:val="28"/>
                <w:szCs w:val="28"/>
              </w:rPr>
              <w:t xml:space="preserve">для приготовления и оформления простых блюд из мяса и мясных продуктов с </w:t>
            </w:r>
            <w:r>
              <w:rPr>
                <w:bCs/>
                <w:sz w:val="28"/>
                <w:szCs w:val="28"/>
              </w:rPr>
              <w:t>соблюдением санитарно – гигиенических норм и прави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 выбор и его обоснованность инвентаря, приспособлений и оборудования к работе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дготовка  инвентаря, приспособлений и оборудования к работе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инвентаря, приспособлений и оборудования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при приготовлении </w:t>
            </w:r>
            <w:r>
              <w:rPr>
                <w:sz w:val="28"/>
                <w:szCs w:val="28"/>
              </w:rPr>
              <w:t>и оформлении простых блюд из мяса и мясных продуктов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выбора тепловых режимом при приготовлении </w:t>
            </w:r>
            <w:r>
              <w:rPr>
                <w:sz w:val="28"/>
                <w:szCs w:val="28"/>
              </w:rPr>
              <w:t>и оформлении простых блюд из мяса и мясных продуктов;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количества сырья</w:t>
            </w:r>
            <w:r>
              <w:rPr>
                <w:bCs/>
                <w:sz w:val="28"/>
                <w:szCs w:val="28"/>
              </w:rPr>
              <w:t xml:space="preserve"> при приготовлении </w:t>
            </w:r>
            <w:r>
              <w:rPr>
                <w:sz w:val="28"/>
                <w:szCs w:val="28"/>
              </w:rPr>
              <w:t>и оформлении простых блюд из мяса и мясных продуктов;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людение последовательности выполнения действий согласно технологического процесса приготовления и оформлении простых блюд из мяса и мясных продуктов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ение действий в </w:t>
            </w:r>
            <w:r>
              <w:rPr>
                <w:bCs/>
                <w:sz w:val="28"/>
                <w:szCs w:val="28"/>
              </w:rPr>
              <w:t>соответствии с едиными нормами времени выполнения операций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выбор посуды для отпуска </w:t>
            </w:r>
            <w:r>
              <w:rPr>
                <w:sz w:val="28"/>
                <w:szCs w:val="28"/>
              </w:rPr>
              <w:t>простых блюд из мяса и мясных продуктов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выполнение действий по оформлению и отпуску простых блюд из мяса и мясных продуктов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роведение бракеража </w:t>
            </w:r>
            <w:r>
              <w:rPr>
                <w:sz w:val="28"/>
                <w:szCs w:val="28"/>
              </w:rPr>
              <w:t>простых блюд из мяса и мясных продуктов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каче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людение условий и сроков хранения </w:t>
            </w:r>
            <w:r>
              <w:rPr>
                <w:sz w:val="28"/>
                <w:szCs w:val="28"/>
              </w:rPr>
              <w:t>простых блюд из мяса и мясных продуктов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анПиН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за правильностью выбора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экспертное наблюдение за </w:t>
            </w:r>
            <w:r>
              <w:rPr>
                <w:bCs/>
                <w:sz w:val="28"/>
                <w:szCs w:val="28"/>
              </w:rPr>
              <w:t>подготовкой инвентаря, приспособлений и оборудования к работе</w:t>
            </w: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экспертное наблюдение </w:t>
            </w:r>
            <w:r>
              <w:rPr>
                <w:bCs/>
                <w:sz w:val="28"/>
                <w:szCs w:val="28"/>
              </w:rPr>
              <w:t xml:space="preserve">дования </w:t>
            </w:r>
            <w:r>
              <w:rPr>
                <w:bCs/>
                <w:iCs/>
                <w:sz w:val="28"/>
                <w:szCs w:val="28"/>
              </w:rPr>
              <w:t>во время проведения лабораторной работы и прохождения учебной и производственной практики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 xml:space="preserve">- экспертное наблюдение за </w:t>
            </w:r>
            <w:r>
              <w:rPr>
                <w:bCs/>
                <w:sz w:val="28"/>
                <w:szCs w:val="28"/>
              </w:rPr>
              <w:t xml:space="preserve">организацией рабочего места при приготовлении </w:t>
            </w:r>
            <w:r>
              <w:rPr>
                <w:sz w:val="28"/>
                <w:szCs w:val="28"/>
              </w:rPr>
              <w:t>и оформлении простых блюд из мяса и мясных продуктов</w:t>
            </w:r>
            <w:r>
              <w:rPr>
                <w:bCs/>
                <w:iCs/>
                <w:sz w:val="28"/>
                <w:szCs w:val="28"/>
              </w:rPr>
              <w:t xml:space="preserve">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ая оценка 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 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ить и оформлять простые блюда из домашней птицы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7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</w:t>
            </w:r>
            <w:r>
              <w:rPr>
                <w:sz w:val="28"/>
                <w:szCs w:val="28"/>
              </w:rPr>
              <w:t xml:space="preserve">для приготовления и оформления простых блюд из домашней птицы с </w:t>
            </w:r>
            <w:r>
              <w:rPr>
                <w:bCs/>
                <w:sz w:val="28"/>
                <w:szCs w:val="28"/>
              </w:rPr>
              <w:t>соблюдением санитарно – гигиенических норм и правил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 выбор и его обоснованность инвентаря, приспособлений и оборудования к работе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подготовка инвентаря, приспособлений и оборудования к работе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соблюдение правил техники безопасности при эксплуатации инвентаря, приспособлений и оборудования (электрическая плита, жарочный шкаф, электрическая мясорубка,  электрический миксер, микроволновая печь, холодильник)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организация рабочего места при приготовлении </w:t>
            </w:r>
            <w:r>
              <w:rPr>
                <w:sz w:val="28"/>
                <w:szCs w:val="28"/>
              </w:rPr>
              <w:t>и оформлении простых блюд из домашней птицы с соблюдением санитарно - гигиенических требований;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выбора тепловых режимом при приготовлении </w:t>
            </w:r>
            <w:r>
              <w:rPr>
                <w:sz w:val="28"/>
                <w:szCs w:val="28"/>
              </w:rPr>
              <w:t>и оформлении простых блюд из домашней птицы;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чет количества сырья</w:t>
            </w:r>
            <w:r>
              <w:rPr>
                <w:bCs/>
                <w:sz w:val="28"/>
                <w:szCs w:val="28"/>
              </w:rPr>
              <w:t xml:space="preserve"> при приготовлении </w:t>
            </w:r>
            <w:r>
              <w:rPr>
                <w:sz w:val="28"/>
                <w:szCs w:val="28"/>
              </w:rPr>
              <w:t>и оформлении простых блюд из домашней птицы;</w:t>
            </w:r>
          </w:p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блюдение последовательности выполнения действий согласно технологического процесса приготовления и оформлении простых блюд из домашней птицы;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ение действий в </w:t>
            </w:r>
            <w:r>
              <w:rPr>
                <w:bCs/>
                <w:sz w:val="28"/>
                <w:szCs w:val="28"/>
              </w:rPr>
              <w:t>соответствии с едиными нормами времени выполнения операций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выбор посуды для отпуска </w:t>
            </w:r>
            <w:r>
              <w:rPr>
                <w:sz w:val="28"/>
                <w:szCs w:val="28"/>
              </w:rPr>
              <w:t>простых блюд из домашней птицы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олнение действий по оформлению и отпуску простых блюд из домашней птицы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проведение бракеража </w:t>
            </w:r>
            <w:r>
              <w:rPr>
                <w:sz w:val="28"/>
                <w:szCs w:val="28"/>
              </w:rPr>
              <w:t>простых блюд из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качеств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соблюдение условий и сроков хранения </w:t>
            </w:r>
            <w:r>
              <w:rPr>
                <w:sz w:val="28"/>
                <w:szCs w:val="28"/>
              </w:rPr>
              <w:t>простых блюд из домашней птицы</w:t>
            </w:r>
            <w:r>
              <w:rPr>
                <w:bCs/>
                <w:sz w:val="28"/>
                <w:szCs w:val="28"/>
              </w:rPr>
              <w:t xml:space="preserve"> в соответствии с требованиями СанПиНа.</w:t>
            </w:r>
          </w:p>
        </w:tc>
        <w:tc>
          <w:tcPr>
            <w:tcW w:w="2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ая оценка  во время проведения лабораторной работы и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ведения лабораторной работы и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Cs/>
                <w:i/>
                <w:i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- экспертное наблюдение во время прохождения учебной и производственной практики;</w:t>
            </w:r>
            <w:r>
              <w:rPr>
                <w:bCs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bCs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color w:val="FF0000"/>
                <w:sz w:val="28"/>
                <w:szCs w:val="28"/>
              </w:rPr>
            </w:pPr>
            <w:r>
              <w:rPr>
                <w:bCs/>
                <w:iCs/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059"/>
        <w:gridCol w:w="3118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Участие обучающихся в мероприятиях профессиональной направленности: конференциях, профессиональных декадах, конкурсах, олимпиадах, фестивалях, мероприятиях, проводимых на предприятиях-базах практики и др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Трудоустройство по профилю подготовки в свободное от учебы время</w:t>
            </w:r>
          </w:p>
          <w:p>
            <w:pPr>
              <w:pStyle w:val="Normal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color w:val="0000FF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rPr/>
            </w:pPr>
            <w:r>
              <w:rPr>
                <w:bCs/>
                <w:sz w:val="28"/>
                <w:szCs w:val="28"/>
              </w:rPr>
              <w:t>Наблюдение и</w:t>
            </w:r>
            <w:r>
              <w:rPr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ценка в процессе учебной деятельности, учебной и производственной практик, участие в конференциях, профессиональных декадах, конкурсах, олимпиадах, фестивалях и др.,</w:t>
            </w:r>
          </w:p>
          <w:p>
            <w:pPr>
              <w:pStyle w:val="Normal"/>
              <w:ind w:left="-103"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3"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3"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3"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3" w:right="-143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зывы наставников-руководителей практики.</w:t>
            </w:r>
          </w:p>
          <w:p>
            <w:pPr>
              <w:pStyle w:val="Normal"/>
              <w:ind w:right="-143" w:hanging="0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ывать собственную деятельность, исходя из цели и способов ее достижения, определенных руководителем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Составление и реализация плана действий для решения производственной задачи: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определение последовательности действий при выполнении  практических работ и заданий на учебной и производственной практиках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-организация рабочего места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подбор необходимых ресурсов для выполнения практической работы, заданий на учебной и производственной практиках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деятельности обучающегося на практических и лабораторных занятиях, при выполнении работ на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равнение собственной деятельности с существующими требованиями к производственному процессу, выявление отклонений (нарушений), определение возможных последствий при нарушении существующих требований, выбор корректирующих действий и их реализация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jc w:val="both"/>
              <w:rPr>
                <w:bCs/>
                <w:color w:val="0000FF"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деятельности обучающегося на практических и лабораторных занятиях, при выполнении работ на учебной и производственной практиках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К 4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нформации, необходимой для эффективного выполнения профессиональных задач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пользование  нормативных документов (стандартов, правил, инструкций и т.д.), учебной и периодической литературы, информационных сайтов, поиск литературы в библиотеках при выполнении самостоятельной работы, практических работ, заданий на учебной и производственной практиках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зультатов выполнения самостоятельной работы: </w:t>
            </w:r>
          </w:p>
          <w:p>
            <w:pPr>
              <w:pStyle w:val="Normal"/>
              <w:ind w:left="-103" w:right="-143" w:hanging="0"/>
              <w:jc w:val="both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rFonts w:eastAsia="Calibri"/>
                <w:bCs/>
                <w:sz w:val="28"/>
                <w:szCs w:val="28"/>
              </w:rPr>
              <w:t>конспектов,</w:t>
            </w:r>
          </w:p>
          <w:p>
            <w:pPr>
              <w:pStyle w:val="Normal"/>
              <w:ind w:left="-103" w:right="-143" w:hanging="0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схем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рефератов,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таблиц,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color w:val="0000FF"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- докладов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ьзование ПК для решения профессиональных задач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снованное применение информационных технологий в профессиональной деятельност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: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самостоятельной работы;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тчетов по учебной и производственной практикам;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окладов на конференциях и др. мероприятиях;</w:t>
            </w:r>
          </w:p>
          <w:p>
            <w:pPr>
              <w:pStyle w:val="Normal"/>
              <w:ind w:left="-103" w:right="-143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эксплуатации автоматизированного технологического оборудования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6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аботать в команде, эффективно общаться с коллегами, руководством, клиент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заимодействие с обучающимися, преподавателями и мастерами в ходе обучения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частия во внеклассных мероприятиях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ключение в коллективную деятельность группы.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108" w:right="-143" w:firstLine="5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работы в составе бригады во время лабораторных и практических занятий, УП И ПП, участия во внеклассных мероприятиях (классных часах, конкурсах, декадах и др.)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ОК 7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трогое соблюдение учебной и производственной дисциплины, правил внутреннего распорядка,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еукоснительное выполнение распоряжений преподавателей, мастеров ПО, наставников, поддержание общего физического здоровья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Наблюдение и оценка на учебных, практических и лабораторных занятиях, при выполнении работ на УП и ПП, при проведении дежурства, во внеклассных мероприятиях, отсутствие опозданий, пропусков по болезни и без уважительных причи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sectPr>
      <w:footerReference w:type="default" r:id="rId14"/>
      <w:footnotePr>
        <w:numFmt w:val="decimal"/>
      </w:footnotePr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 xml:space="preserve">«25» декабря 2010 г. </w:t>
      <w:tab/>
      <w:tab/>
      <w:tab/>
      <w:tab/>
      <w:tab/>
      <w:tab/>
      <w:tab/>
      <w:tab/>
      <w:tab/>
      <w:tab/>
      <w:t>_________/ Кондратьева Ц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t>*</w:t>
      </w:r>
      <w:r>
        <w:rPr>
          <w:i/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Основной текст Знак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basedOn w:val="Style12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hyperlink" Target="http://www.eda-server.ru/" TargetMode="Externa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4:18:00Z</dcterms:created>
  <dc:creator>Admin</dc:creator>
  <dc:description/>
  <cp:keywords/>
  <dc:language>en-US</dc:language>
  <cp:lastModifiedBy>user1</cp:lastModifiedBy>
  <cp:lastPrinted>2015-09-17T13:23:00Z</cp:lastPrinted>
  <dcterms:modified xsi:type="dcterms:W3CDTF">2018-12-25T02:21:00Z</dcterms:modified>
  <cp:revision>155</cp:revision>
  <dc:subject/>
  <dc:title>МИНИСТЕРСТВО ОБРАЗОВАНИЯ И НАУКИ</dc:title>
</cp:coreProperties>
</file>