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Бутурлинского район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Бутурлинская СОШ имени В. И. Казаков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сихологического сопровождения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ришкольного лагеря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с дневным пребыванием детей </w:t>
      </w:r>
    </w:p>
    <w:p>
      <w:pPr>
        <w:pStyle w:val="Normal"/>
        <w:jc w:val="center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  <w:t>«МЫ ВМЕСТЕ!»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МАОУ БСОШ имени В. И. Казакова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  <w:t>Составитель:</w:t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  <w:t>Ивлева Екатерина Александровна,</w:t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педагог-психолог </w:t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  <w:t>МАОУ БСОШ имени В. И. Казакова</w:t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424" w:hanging="0"/>
        <w:jc w:val="center"/>
        <w:rPr/>
      </w:pPr>
      <w:r>
        <w:rPr>
          <w:sz w:val="28"/>
          <w:szCs w:val="32"/>
        </w:rPr>
        <w:t>р/п Бутурлино,</w:t>
      </w:r>
    </w:p>
    <w:p>
      <w:pPr>
        <w:pStyle w:val="Normal"/>
        <w:ind w:right="424" w:hanging="0"/>
        <w:jc w:val="center"/>
        <w:rPr/>
      </w:pPr>
      <w:r>
        <w:rPr>
          <w:sz w:val="28"/>
          <w:szCs w:val="32"/>
        </w:rPr>
        <w:t>2017г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>Летнее время, как время отдыха, наслаждения и удовольствия, дает все необходимые условия для восполнения энергии, потраченной за учебный год. Организация пришкольного лагеря позволяет реализовать данную возможность. Для восполнения энергозатрат необходима комплексная поддержка и помощь. Этим и обусловлено привлечение педагога-психолога к организации летнего отдыха для детей в рамках пришкольного лагеря. Необходимость психолога в лагере также обусловлена целым рядом причи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  <w:szCs w:val="28"/>
        </w:rPr>
        <w:t>содействие в адаптации детей к новым условиям (разновозрастные группы, временный детский коллектив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  <w:szCs w:val="28"/>
        </w:rPr>
        <w:t>вероятность возникновения конфликтных ситуац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детей с индивидуальными особенностями развития и личностными характеристиками (тревожность, агрессивность, неуверенность, замкнутость и т.д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яженные условия работы, способствующие повышению риска эмоционального выгорания воспитател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психологической службы пришкольного лагеря «Мы вместе» является создание условий, способствующих снятию психо-эмоционального напряжения, как детского коллектива, так и педагогического коллектива, а также развитие индивидуальности ребен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ряда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здании благоприятного климата в детском коллективе как основного фактора адаптации в условиях лагер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нятию эмоционального напряж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построению эффективного взаимодействия детей и педагог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отношения ребёнка к собственному здоровью как к цен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психофизиологического состояния дет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Основным </w:t>
      </w:r>
      <w:r>
        <w:rPr>
          <w:b/>
          <w:sz w:val="28"/>
          <w:szCs w:val="28"/>
        </w:rPr>
        <w:t>адресатом</w:t>
      </w:r>
      <w:r>
        <w:rPr>
          <w:sz w:val="28"/>
          <w:szCs w:val="28"/>
        </w:rPr>
        <w:t xml:space="preserve"> реализации данной программы являются дети, отдыхающие в пришкольном лагере. Непосредственными адресатами остаются родители данных детей, а так же воспитатели, работающие на отряд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Программа рассчитана на одну смену пришкольного лагеря. Занятия проводятся </w:t>
      </w: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(1 занятие с отрядом в неделю)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занятий</w:t>
      </w:r>
      <w:r>
        <w:rPr>
          <w:sz w:val="28"/>
          <w:szCs w:val="28"/>
        </w:rPr>
        <w:t xml:space="preserve"> с отрядом 25-30 минут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>Занятия проводятся в кабинете психолога. А также психолог приходит в отряды, для проведения мини-игр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бозначенных выше целей и задач работа психолога проводится по четырем основным </w:t>
      </w:r>
      <w:r>
        <w:rPr>
          <w:b/>
          <w:sz w:val="28"/>
          <w:szCs w:val="28"/>
        </w:rPr>
        <w:t>направлениям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иагностическому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оррекционно-развивающему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сультативному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филактическому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сихологом воспитатель в рамках отрядных мероприятий может организовать психологические тренинги и консультации; провести беседы, игровые коррекционные занятия, психологические мастерские, направленные на развитие коммуникативных умений и навыков ребенка, формирование уверенности в себе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может дать квалифицированные рекомендации воспитателю  о поведенческих особенностях членов отряда, что поможет организовать индивидуальную работу с детьми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деятельности по каждому из направл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1. Диагностическая работа проводится в </w:t>
      </w:r>
      <w:r>
        <w:rPr>
          <w:b/>
          <w:sz w:val="28"/>
          <w:szCs w:val="28"/>
        </w:rPr>
        <w:t>организационный перио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сновной и заключительный</w:t>
      </w:r>
      <w:r>
        <w:rPr>
          <w:sz w:val="28"/>
          <w:szCs w:val="28"/>
        </w:rPr>
        <w:t>. Первичное анкетирование с целью выявления интересов детей, их эмоционального состояния, ожиданий от отдыха проводится в достаточно короткий срок (2-3 день лагерной смены) – время адаптации. Задача педагога – помочь ребенку раскрыться, показать свои лучшие качества, установить адекватные для лагеря отношения, спланировать деятельность, наладить отношения. Этот период характеризуе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неустойчивым общественным мнением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адаптацией детей к специфике временного детского коллектива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демонстрацией взрослыми стандартных норм поведения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оказанием помощи ребенку в раскрытии потребностей и талант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 xml:space="preserve">Основной период </w:t>
      </w:r>
      <w:r>
        <w:rPr>
          <w:sz w:val="28"/>
          <w:szCs w:val="28"/>
        </w:rPr>
        <w:t>(первая половина 4-10 день, вторая половина 11-16 день)в целом – это время «созидательных» конфликтов, личностных самореализаций, многоплановой смены социальных позиций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ой диагностике в основной период подвергаю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степень деятельностной активности детей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дифференциация деятельностных потребностей детей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выявление формальных и неформальных лидер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выявление степени сформированности временного детского коллектива, установление коммуникативного потенциала отряда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выявление сформировавшихся микрогрупп и наличие условий для реализации принципа объединения детей в микрогруппы (по интересам, «примыкание» к сильному лидеру и т.д.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Последние дни смены</w:t>
      </w:r>
      <w:r>
        <w:rPr>
          <w:sz w:val="28"/>
          <w:szCs w:val="28"/>
        </w:rPr>
        <w:t xml:space="preserve"> направлены на подведение итогов. Отслеживается степень реализации и задач смены. Этот период, как правило, характеризуе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выявленностью общих интерес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* необходимостью усиления контроля за безопасностью детей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>*повышенным вниманием участников воспитательного процесса к эмоциональному фону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>На протяжении всей смены дети заполняют карту отдыхающего, где ежедневно отмечают свое настроение и составляют рейтинг мероприятий. Также были разработаны бланки анкет для детей с целью изучения их эмоционального состояния на начало и конец лагерной смены, и анкета для родителей с целью изучения удовлетворенности организацией летнего отдыха дет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2. Коррекционно-развивающая</w:t>
      </w:r>
      <w:r>
        <w:rPr>
          <w:sz w:val="28"/>
          <w:szCs w:val="28"/>
        </w:rPr>
        <w:t xml:space="preserve"> деятельность проводится в форме индивидуальных и групповых занятий с деть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sz w:val="28"/>
          <w:szCs w:val="28"/>
        </w:rPr>
        <w:t xml:space="preserve">В работе с детьми педагогом-психологом используются следующие </w:t>
      </w:r>
      <w:r>
        <w:rPr>
          <w:b/>
          <w:sz w:val="28"/>
          <w:szCs w:val="28"/>
        </w:rPr>
        <w:t>формы и методы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  <w:szCs w:val="28"/>
        </w:rPr>
        <w:t>игровые занятия с элементами тренинг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  <w:szCs w:val="28"/>
        </w:rPr>
        <w:t>сказкотерапия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  <w:szCs w:val="28"/>
        </w:rPr>
        <w:t>игротерапия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ттерапия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оматерапи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терапи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 упраж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3. Консультативное</w:t>
      </w:r>
      <w:r>
        <w:rPr>
          <w:sz w:val="28"/>
          <w:szCs w:val="28"/>
        </w:rPr>
        <w:t xml:space="preserve"> направление деятельности педагога-психолога способствует повышению психолого-педагогической компетентности, как педагогического коллектива лагеря, в том числе и администрации, так и родителей уча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рамках </w:t>
      </w:r>
      <w:r>
        <w:rPr>
          <w:b/>
          <w:sz w:val="28"/>
          <w:szCs w:val="28"/>
        </w:rPr>
        <w:t>профилактического</w:t>
      </w:r>
      <w:r>
        <w:rPr>
          <w:sz w:val="28"/>
          <w:szCs w:val="28"/>
        </w:rPr>
        <w:t xml:space="preserve"> направления деятельности, психологической службой пришкольного лагеря проводятся разного рода игровые мероприятия, направленные на снятие психоэмоционального напряжения и профилактику эмоционального истощения, а также организуется «почта доверия», с целью сохранения психологического здоровь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</w:rPr>
      </w:pPr>
      <w:r>
        <w:rPr>
          <w:b/>
          <w:sz w:val="28"/>
        </w:rPr>
        <w:t>Ожидаемые 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Укрепление психического здоровья воспитанни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Адаптированность к условиям пришкольного лагер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Стабилизация эмоционального состоя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Сформированность навыков эффективного взаимодействия детей и педагог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Сформированность осознанного отношения к здоровью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  <w:t>План работы педагога-психолога в летнем пришкольном лагере</w:t>
      </w:r>
    </w:p>
    <w:p>
      <w:pPr>
        <w:pStyle w:val="Normal"/>
        <w:tabs>
          <w:tab w:val="clear" w:pos="709"/>
          <w:tab w:val="left" w:pos="851" w:leader="none"/>
        </w:tabs>
        <w:ind w:right="14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85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реализации</w:t>
            </w:r>
          </w:p>
        </w:tc>
      </w:tr>
      <w:tr>
        <w:trPr>
          <w:trHeight w:val="7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ходная групповая диагностика (анкет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,2,3,4,5 отря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-3 день смены</w:t>
            </w:r>
          </w:p>
        </w:tc>
      </w:tr>
      <w:tr>
        <w:trPr>
          <w:trHeight w:val="1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гры на сплочение: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Скала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Узелки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Электрическая цепь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Коллективный счет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Ужасный секрет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Бурундуки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Квадрат»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епр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 протяжении смены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дивидуальная 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ти 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 протяжении смены, по запросу</w:t>
            </w:r>
          </w:p>
        </w:tc>
      </w:tr>
      <w:tr>
        <w:trPr>
          <w:trHeight w:val="1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гровой тренинг «Кораблекруш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от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.06</w:t>
            </w:r>
          </w:p>
        </w:tc>
      </w:tr>
      <w:tr>
        <w:trPr>
          <w:trHeight w:val="1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лаксационное занятие 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«Звуки прир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 от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6.06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вивающее занятие «Путешествие в Тилимилитрямд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отряд 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 от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</w:tc>
      </w:tr>
      <w:tr>
        <w:trPr>
          <w:trHeight w:val="4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исунок «Я и лагерь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день смены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исунок «Что мне запомнилось в лагер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 день смены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пражнение «Королевство внутреннего мира» (арт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 10, 12, 14день смены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пражнение «Мое имя» (самопрезентаци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sz w:val="28"/>
              </w:rPr>
              <w:t>2 - 5 день смены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вивающее занятие «Что такое хорошо и что такое плох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отряд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3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9.06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чта доверия «Рука в ру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ети, родители, педаг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 протяжении смены</w:t>
            </w:r>
          </w:p>
        </w:tc>
      </w:tr>
      <w:tr>
        <w:trPr>
          <w:trHeight w:val="1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вторная диагностика (анкетирование на выхо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,2,3,4отря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-18 день смены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сультации, индивидуальные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ети, родители, педаг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left" w:pos="449" w:leader="none"/>
                <w:tab w:val="left" w:pos="993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 протяжении смены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14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right="141" w:firstLine="56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й тренинг «Кораблекрушение»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азвития навыков социального взаимодейств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786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атмосферы для сплочения коллектива.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786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тратегии поведения.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786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иальных рол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568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>30-35 минут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568"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аждого игрока; руч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1. Задается ситуация</w:t>
      </w:r>
      <w:r>
        <w:rPr>
          <w:sz w:val="28"/>
          <w:szCs w:val="28"/>
        </w:rPr>
        <w:t>: «Ваш корабль терпит бедствие. Вам удается спастись на небольшом надувном плотике, на который можно взять нижеперечисленные предметы». Задача: проранжируйте (с № 1 по № 15) предметы по мере необходимости, на ваш взгляд. Результат запишите в столбик № 1. Выполняется индивидуально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2. Работа в группах.</w:t>
      </w:r>
      <w:r>
        <w:rPr>
          <w:sz w:val="28"/>
          <w:szCs w:val="28"/>
        </w:rPr>
        <w:t xml:space="preserve"> Объединяем в группы. Их задача – сравнить свои варианты, обсудить, договориться и проранжировать те же предметы, но уже в группе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писывается в столбик № 3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 чему мнению в группе вы прислушивались?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(в вашей группе), на ваш взгляд, был более убедительным?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4. Оглашение «правильного ответа».</w:t>
      </w:r>
      <w:r>
        <w:rPr>
          <w:sz w:val="28"/>
          <w:szCs w:val="28"/>
        </w:rPr>
        <w:t xml:space="preserve"> Поскольку специалисты просчитали оптимальное поведение человека в подобной ситуации, все представленные предметы можно разделить на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огающие вас обнаружить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е жизнь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полезные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потом правильнее всего расположить надо было так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* для обнаружения</w:t>
      </w:r>
      <w:r>
        <w:rPr>
          <w:sz w:val="28"/>
          <w:szCs w:val="28"/>
        </w:rPr>
        <w:t>: зеркальце – 1, 2 – горючая смесь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* для поддержания жизни</w:t>
      </w:r>
      <w:r>
        <w:rPr>
          <w:sz w:val="28"/>
          <w:szCs w:val="28"/>
        </w:rPr>
        <w:t xml:space="preserve">: 3 – канистра с водой, 4 – армейский сухой паек, 5 – шоколад, 6 – непрозрачный пластик (для сбора воды или защиты от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а), 7 – рыболовная снасть, 8 – 15 метров нейлонового каната, 9 – подушка надувная, 10 – спирт (для обработки ран), 11 – репеллент;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/>
      </w:pPr>
      <w:r>
        <w:rPr>
          <w:b/>
          <w:sz w:val="28"/>
          <w:szCs w:val="28"/>
        </w:rPr>
        <w:t>* бесполезные</w:t>
      </w:r>
      <w:r>
        <w:rPr>
          <w:sz w:val="28"/>
          <w:szCs w:val="28"/>
        </w:rPr>
        <w:t>: 12 – радиоприемник, 13 – карта Тихого океана, 14 – противомоскитная сетка, 15 – секста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писывается в столбик № 5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76"/>
        <w:ind w:left="720" w:right="141" w:hanging="360"/>
        <w:jc w:val="both"/>
        <w:rPr/>
      </w:pPr>
      <w:r>
        <w:rPr>
          <w:b/>
          <w:sz w:val="28"/>
          <w:szCs w:val="28"/>
        </w:rPr>
        <w:t>Обработка результата</w:t>
      </w:r>
      <w:r>
        <w:rPr>
          <w:sz w:val="28"/>
          <w:szCs w:val="28"/>
        </w:rPr>
        <w:t>. Разность каждой строчки 1-го и 5-го столбика записывается во 2-й (считают сами дети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подсчитывается разность каждой строчки 3 и 5 столбика и записывается в 4-й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м результаты в столбиках: 2-го столбика по вторым, 4-го под четвертым. В результате получается два числа. Находим их разность и сравниваем результаты в группах. У кого из ребят число оказалось меньшим, тот и является лидер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участника игры</w:t>
      </w:r>
    </w:p>
    <w:tbl>
      <w:tblPr>
        <w:tblW w:w="91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6"/>
        <w:gridCol w:w="943"/>
        <w:gridCol w:w="992"/>
        <w:gridCol w:w="851"/>
        <w:gridCol w:w="992"/>
        <w:gridCol w:w="85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567"/>
              <w:jc w:val="center"/>
              <w:rPr/>
            </w:pPr>
            <w:r>
              <w:rPr>
                <w:b/>
              </w:rPr>
              <w:t>Предме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2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2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2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2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2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 xml:space="preserve">1. Секстант*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2. Зеркальц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3. Карта Тихого океа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4. Баллон с горючей смесь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5. 5-литровая канистра с вод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6. Лист непрозрачного пласти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7. Радиоприемни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8. Рыболовная сет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9. Бутылка медицинского спир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10. Противомоскитная сет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11. Надувная подуш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12. Репеллент, отпугивающий аку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13. Армейский сухой па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14. 12 метров нейлонового кана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right="141" w:firstLine="176"/>
              <w:rPr/>
            </w:pPr>
            <w:r>
              <w:rPr/>
              <w:t>15. 2 коробки шокола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right="141" w:firstLine="567"/>
              <w:jc w:val="both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9"/>
          <w:tab w:val="left" w:pos="851" w:leader="none"/>
        </w:tabs>
        <w:spacing w:lineRule="auto" w:line="276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/>
        <w:t>*навигационный измерительный инструмент, используемый для измерения высоты светила над горизонтом с целью определения географических координат той местности в которой происходит измерение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br w:type="page"/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/>
      </w:pPr>
      <w:r>
        <w:rPr>
          <w:b/>
          <w:sz w:val="32"/>
          <w:szCs w:val="28"/>
        </w:rPr>
        <w:t>Релаксационное занятие «Звуки природы»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снятие физического и эмоционального напряж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786" w:right="141" w:hanging="360"/>
        <w:jc w:val="both"/>
        <w:rPr/>
      </w:pPr>
      <w:r>
        <w:rPr>
          <w:sz w:val="28"/>
          <w:szCs w:val="28"/>
        </w:rPr>
        <w:t>Создание условий для удобного расположения каждого члена отряда;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786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«присутсвия»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86" w:right="141" w:hanging="0"/>
        <w:jc w:val="both"/>
        <w:rPr/>
      </w:pPr>
      <w:r>
        <w:rPr>
          <w:b/>
          <w:sz w:val="28"/>
          <w:szCs w:val="28"/>
        </w:rPr>
        <w:t xml:space="preserve">Время:  </w:t>
      </w:r>
      <w:r>
        <w:rPr>
          <w:sz w:val="28"/>
          <w:szCs w:val="28"/>
        </w:rPr>
        <w:t>20 минут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86"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музыка (звуки природы), музыкальный центр, спортивные маты (ковер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расположиться как можно удобнее, так чтобы никого не стеснять, не мешать (можно лечь, можно сидеть, как удобно детям). Затем дается инструкц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ейчас мы с вами отправимся в путешествие по лесу. Все вы наверняка были в лесу и не раз. Ведь так? Уже настало лето, все деревья распустили листочки и теперь гулять в лесу очень интересно. Итак, вы можете закрыть глаза, и мы отправляемся…»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, медленно, под музыку читается текст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 попали на поляну около леса… посмотрите вокруг… что вы видите?.. что слышите?.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азных сторон доносятся приятные звуки пения птиц… Вы садитесь на зеленую, свежую, еще покрытую росой травку… рядом цветут цветы… Ромашки, одуванчики, незабудки… Изредка, к ним подлетают пчелы, чтобы собрать нектар… в воздухе парят бабочки… посмотрите, какие они красивые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леса доносится пение птиц…а что же там, в глубине леса?.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встаете и решаете пройти в сам лес… где - то в траве вы заметили еле приметную дорожку, ведущую в лес…вы идете по ней. Ступая н осторожно, боясь раздавить муравьев, бегающих под ногами вы все больше приближаетесь к лесу… посмотрите по сторонам, что вы видите? Может вы видите, пасущиеся недалеко от вас коровы жуют ярко зеленую траву… а присмотревшись, вы можете увидеть как пчелка, снимает нектар с цветка…она то садится на цветок, то неожиданно взлетает… Вы идете дальше..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лянке, не далеко от вас вороны собирают жучков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ие птиц усиливается…и вы оказываетесь в самом лесу…Послушаете как звонко щебечут птицы… рядом с вами пчелы опыляют цветы…в лесу так спокойно что вы слышите жужжание их крыльев… вы продвигаетесь все дальше в лес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новитесь на мгновение… (9 -12 минута мелодии) посмотрите по сторонам…поднимите голову к небу… Оно еле видно из-за густых крон деревьев…внезапно вы услышали совсем неподалеку шум воды… вы прибавили шаг и вышли прямо к реке…она шумела так сильно, что немного приглушала пение птиц… подойдите к реке… опустите руки в воду… Что вы чувствуете?  Вода холодная или теплая?.. присядьте на камень у воды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(18.10) посидев у воды вы решили вернуться в лес… уходя от реки, ее шум постепенно стихал, и вновь слышалось пение птиц.Побродите по лесу… (на протяжении 10 минут речь ведущего отсутствует.Детям предоставляется возможность пофантазировать самостоятельно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3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ы на сплочение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b/>
          <w:b/>
          <w:sz w:val="28"/>
        </w:rPr>
      </w:pPr>
      <w:r>
        <w:rPr>
          <w:b/>
          <w:sz w:val="28"/>
        </w:rPr>
        <w:t>«Скала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Все участники группы встают в прямую линию. Ведущий говорит о том, что все мы сейчас являемся мощной, непоколебимой скалой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 xml:space="preserve">Для того чтобы почувствовать себя скалой, необходимо очень плотно встать друг к другу (участники могут обняться за талию). После того, как группа стала действительно скалой, по ней начинают движение альпинисты. Альпинистами выступают сами участники группы. Первый, кто стоит в линии  начинает двигаться по скале. Его задача не сорваться, крепко держаться за скалу. После того как первый участник пошел, начинают двигаться остальные участники. Ведущий должен следить, чтобы правила не нарушались и на скале не было больше трех альпинистов. 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20" w:right="141" w:hanging="360"/>
        <w:jc w:val="both"/>
        <w:rPr>
          <w:b/>
          <w:b/>
          <w:sz w:val="28"/>
        </w:rPr>
      </w:pPr>
      <w:r>
        <w:rPr>
          <w:b/>
          <w:sz w:val="28"/>
        </w:rPr>
        <w:t>«Узелки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Участники образуют круг и берутся за руки, причем руки одного человека должны быть сцеплены с руками разных людей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Задача: не расцепляя рук, распутать узел и образовать круг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b/>
          <w:b/>
          <w:sz w:val="28"/>
        </w:rPr>
      </w:pPr>
      <w:r>
        <w:rPr>
          <w:b/>
          <w:sz w:val="28"/>
        </w:rPr>
        <w:t>«Электрическая цепь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Участники становятся в круг. Им предлагается взяться за руки. Сжатие руки – сигнал. Который необходимо передать по кругу. Сигнал подает ведущий, он же должен и завершить, принять сигнал обратно. Сигнал может подаваться в одну сторону. Так и в обе одновременно; может подаваться одним сжатием руки, а может несколькими (в одну сторону одно сжатие, в другую 2). Упражнение выполняется до тех пор, пока не будет выполняться за максимально короткое время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b/>
          <w:sz w:val="28"/>
        </w:rPr>
        <w:t>«Переправа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Понадобятся стулья для каждого участника (газетный листок для каждого, так более безопасно)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Если используются стулья, то их необходимо поставить в тесный круг, сидениями внутрь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Задание: Вы группа путешественников, вышедших вместе на увлекательный, но опасный маршрут. Вы пройдете его успешно, только если будите помогать друг другу и заботиться о товарищах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В ходе переправы запрещено толкаться, быть эгоистом. Не считаться с интересами группы. Давать товарищам руку помощи, уступать место. Поддерживать советом и делом – все это не просто разрешено, но желательно…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Вам придется подняться на стулья и начать движение (по часовой стрелке) время от времени я буду убирать из круга стулья, что усложнит вашу задачу.  Группа считается завершившей переход тогда, когда все участники разместятся по трое на стульях, оставшихся в кругу. Я подчеркиваю: по три человека на одном стуле! Когда все тройки будут готовы. Я начну обратный счет с числа 10 и, дойдя до 0, буду рада поздравить вас с победой и успешным прохождением маршрута! Те же, кто в ходе перехода упал или коснулся ногой пола, считаются выбывшими из игры. Попытайтесь  дойти до финиша в полном составе, без потерь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20" w:right="141" w:hanging="360"/>
        <w:jc w:val="both"/>
        <w:rPr>
          <w:b/>
          <w:b/>
          <w:sz w:val="28"/>
        </w:rPr>
      </w:pPr>
      <w:r>
        <w:rPr>
          <w:b/>
          <w:sz w:val="28"/>
        </w:rPr>
        <w:t>«Коллективный счет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Эта широко известная детская игра пользуется большой популярностью среди участников тренингов. Может иметь статус диагностической процедуры, фиксирующей, насколько в данный момент высок уровень взаимной чувствительности членов группы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Участники стоят в кругу, опустив головы вниз и, естественно, не глядя друг на друга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Задача группы – называть по порядку числа натурального ряда, стараясь добраться до самого большого, не совершив ошибок, при этом должны выполняться три условия: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во-первых, никто не знает, кто начнет счет и кто назовет следующее число (запрещается договариваться друг с другом вербально или невербально);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во-вторых, нельзя одному и тому же участнику называть два числа подряд;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в-третьих, если нужное число будет названо вслух двумя или более игроками, ведущий требует снова начать с единицы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Общей целью группы становится ежедневное увеличение достигнутого числа при уменьшении количества попыток. Ведущий повторяет участникам, что они должны уметь прислушиваться к себе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В некоторых группах участники бывают достаточно сообразительны, что не договариваясь начинают последовательно произносить числа натурального ряда по кругу. Обнаружив это, ведущий может похвалить участников за сплоченность и находчивость, но предлагает отказаться от этого приема. Опыт подтверждает, что более сплоченные группы успешнее справляются с этим упражнением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b/>
          <w:b/>
          <w:sz w:val="28"/>
        </w:rPr>
      </w:pPr>
      <w:r>
        <w:rPr>
          <w:b/>
          <w:sz w:val="28"/>
        </w:rPr>
        <w:t>«Ужасный секрет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Один из участников сообщает на ухо своему соседу ужасную тайну о себе, например: «Я люблю ковыряться в носу!». Сосед передает это дальше по кругу, тоже на ухо, изменив фразу так: «Один из нас любит ковыряться в носу!»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В такой форме фраза идет по кругу, а второй участник, дав первой фразе отойти на двух-трех участников, посылает вслед секрет о себе: «Я люблю корочкой хлебы вымазывать остатки подливы»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Фраза идет по кругу в варианте: «Один из нас…»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Когда секрет проходит круг и приходит к владельцу, то владелец не отсылает его на второй круг, и, таким образом, первая стадия игры заканчивается тогда, когда каждый секрет обошел ровно круг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Затем все говорят вслух, какие секреты они узнали. Один говорит, что он узнал, что «мы храпим»,  что «мы грызем ногти», другой вспомнит, что «мы любим поспать» и т.д., пока все секреты не будут припомнены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А затем всем участникам игры можно предложить произнести хором «И мы об этом никогда никому не скажем!»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b/>
          <w:b/>
          <w:sz w:val="28"/>
        </w:rPr>
      </w:pPr>
      <w:r>
        <w:rPr>
          <w:b/>
          <w:sz w:val="28"/>
        </w:rPr>
        <w:t>«Бурундуки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Ведущий на ухо называет каждого участника каким-либо животным. Все встают в круг, берутся за согнутые в локтях руки. Ведущий называет животное и соответствующий человек должен выпрыгнуть на середину, а группа не должна его пустить. Кульминация игры достигается когда ведущий называет животное, которым названо большинство членов группы.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b/>
          <w:b/>
          <w:sz w:val="28"/>
        </w:rPr>
      </w:pPr>
      <w:r>
        <w:rPr>
          <w:b/>
          <w:sz w:val="28"/>
        </w:rPr>
        <w:t>«Квадрат»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 xml:space="preserve">Все играющие встают квадратом (так, чтобы было занято все пространство внутри квадрата) как можно теснее. Можно даже заранее очертить квадрат, в котором они должны поместиться. 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Затем ведущий отдает команды, а квадрат их выполняет, стараясь увеличить занимаемую им площадь, например: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вадрат пошел влево – квадрат идет влево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Квадрат садится – квадрат с криками и воплями пытается сесть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Квадрат прыгает – квадрат с менее интенсивным шумом прыгает.</w:t>
      </w:r>
    </w:p>
    <w:p>
      <w:pPr>
        <w:pStyle w:val="Style16"/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И так далее….</w:t>
      </w:r>
      <w:r>
        <w:br w:type="page"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right"/>
        <w:rPr>
          <w:i/>
          <w:i/>
          <w:sz w:val="28"/>
        </w:rPr>
      </w:pPr>
      <w:r>
        <w:rPr>
          <w:i/>
          <w:sz w:val="28"/>
        </w:rPr>
        <w:t xml:space="preserve">Приложение 4. 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center"/>
        <w:rPr>
          <w:b/>
          <w:b/>
          <w:sz w:val="32"/>
        </w:rPr>
      </w:pPr>
      <w:r>
        <w:rPr>
          <w:b/>
          <w:sz w:val="32"/>
        </w:rPr>
        <w:t>Упражнение «Королевство внутреннего мира»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Понадобится средство для воспроизведения музыки. Релаксационная композиция, краски, кисти, листы для рисования.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Ведущий сообщает участникам, что на сегодняшнем занятии им предстоит работать с фантастическими образами, и просит сесть поудобней. При желании можно закрыть глаза. Требовать закрывать глаза при проведении медитаций-визуализаций, совсем не обязательно. Многие люди могут прекрасно вызывать яркие зрительные образы, не делая этого. Кроме того, у некоторых участников закрывание глаз вызывает повышение тревоги.</w:t>
      </w:r>
    </w:p>
    <w:p>
      <w:pPr>
        <w:pStyle w:val="Style16"/>
        <w:numPr>
          <w:ilvl w:val="3"/>
          <w:numId w:val="1"/>
        </w:numPr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Ведущий: «В каждом из нас есть особый мир – уникальный, непохожий на другие миры. Его можно представить как волшебное Королевство, раскинувшееся на огромной и разнообразной по ландшафту территории. В этом Королевстве есть высокие неприступные горы, зеленые долины и густые леса, есть глубокие моря, наполненные скрытой от глаз жизнью, и луга, изобильно усеянные необычайными цветами, есть степи и пустыни, есть бурные реки и чистые озера. И, конечно, на территории каждого из наших Королевств внутреннего мира есть города и поселки. В которых живут удивительные создания – не только люди, но и другие существа, умные и глупые, злые и добрые. Среди жителей Королевства внутреннего мира можно встретить ремесленников и ученых, волшебников и шутов, воинов и земледельцев. Есть т властитель этого Королевства, управляющий разношерстным населением и живущий в великолепном дворце. Есть преданные слуги властителя и существа, спрятавшиеся далеко от его зоркого ока и не желающие ему подчиняться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Разные события происходят в нашем Королевстве внутреннего мира – радостные и грустные. Порой веселые, порой трагичные. Ни на минуту не утихает жизнь на территории Королевства. Даже когда властитель отдыхает, его вечный оппонент и претендент на трон пытается оказать влияние на жизнь Королевства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Границы нашего Королевства внутреннего мира не являются четко обозначенными, они могут сужаться и расширяться. Иногда наше Королевство начинает враждовать с соседними королевствами и даже вступать в вооруженные конфликты. И как всякие войны, такие конфликты приносят только бедствия и трудности жителям Королевства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Каждый из нас – задумывается он об этом или нет – хочет, чтобы его Королевство внутреннего мира процветало и развивалось, чтобы поменьше ссор и конфликтов было на границах Королевства и внутри него. Каждый из нас желает своему Королевству гармонии и радости. Нам надо помнить, что во многом это зависит от нас самих…»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Затем происходит рисование участниками своего Королевства внутреннего мира и обсуждение рисунков. Однако упражнение не завершается обсуждением, а имеет продолжение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/>
      </w:pPr>
      <w:r>
        <w:rPr>
          <w:sz w:val="28"/>
        </w:rPr>
        <w:t>Ведущий: «На некоторых ваших рисунках присутствуют различные существа, на других изображений живых существ нет. Я прошу вас подумать, кто из таких созданий мог бы оказаться среди жителей вашего Королевства внутреннего мира. Пожалуйста, нарисуйте (или найдите среди уже нарисованных) одно существо, которое отражало бы какой-либо положительный аспект, какую-либо позитивную сторону вашего внутреннего мира. Придумайте названия каждому из этих существ»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После того как задание выполнено, ведущий просит всех участников назвать тех позитивных и негативных существ, изображения которых появились на рисунках Королевств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Дальнейшую работу можно организовать по-разному. В зависимости от количества участников. Если число участников невелико (до 6 человек), то предлагается сочинить общую сказку, в которой действовали бы только что придуманные персонажи. При этом не обязательно включать в сказку двух персонажей от каждого. Участник может предложить одного – либо позитивного, либо негативного. Если группа многочисленна, то можно разбить ее на подгруппы по 5-6 человек и предложить не просто сочинить сказку, но инсценировать ее. Время на работу не менее 30 минут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того как участники расскажут сочиненную сказку или представят свои мини-спектакли, организуется обсуждение. Во всех случаях стоит обсудить следующие вопросы: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акие образы родились у вас во время фантазирования на тему «Королевство внутреннего мира»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что неожиданного вы увидели в своем Королевстве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можете ли вы сказать, что символизировали придуманные вами существа, которые отражали негативные и позитивные аспекты вашего внутреннего мира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как проявили себя эти существа в созданных вами сказках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трудно ли вам было объединить своих существ из Королевства внутреннего мира в едином сюжете сказки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как вы справились с этими трудностями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какие чувства вы сейчас переживаете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что бы вы хотели сделать с этими существами? Если желание явное и сильное – сделайте это!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0" w:right="141" w:firstLine="567"/>
        <w:jc w:val="both"/>
        <w:rPr>
          <w:sz w:val="28"/>
        </w:rPr>
      </w:pPr>
      <w:r>
        <w:rPr>
          <w:sz w:val="28"/>
        </w:rPr>
        <w:t>- какие ощущения испытываете сейчас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928" w:right="141" w:hanging="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141" w:firstLine="567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Style16"/>
        <w:tabs>
          <w:tab w:val="clear" w:pos="709"/>
          <w:tab w:val="left" w:pos="851" w:leader="none"/>
        </w:tabs>
        <w:spacing w:lineRule="auto" w:line="276" w:before="0" w:after="0"/>
        <w:ind w:left="0" w:right="141" w:firstLine="567"/>
        <w:contextualSpacing w:val="false"/>
        <w:jc w:val="right"/>
        <w:rPr>
          <w:i/>
          <w:i/>
          <w:sz w:val="28"/>
        </w:rPr>
      </w:pPr>
      <w:r>
        <w:rPr>
          <w:i/>
          <w:sz w:val="28"/>
        </w:rPr>
        <w:t>Приложение 5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 w:before="0" w:after="0"/>
        <w:ind w:left="0" w:right="141" w:firstLine="567"/>
        <w:contextualSpacing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Упражнение «Мое имя» 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 w:before="0" w:after="0"/>
        <w:ind w:left="0" w:right="141" w:firstLine="567"/>
        <w:contextualSpacing w:val="false"/>
        <w:jc w:val="both"/>
        <w:rPr>
          <w:sz w:val="28"/>
        </w:rPr>
      </w:pPr>
      <w:r>
        <w:rPr>
          <w:sz w:val="28"/>
        </w:rPr>
        <w:t>Цель: осознание собственной значимости, способствование более глубокому самопознанию.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 w:before="0" w:after="0"/>
        <w:ind w:left="0" w:right="141" w:firstLine="567"/>
        <w:contextualSpacing w:val="false"/>
        <w:jc w:val="both"/>
        <w:rPr>
          <w:sz w:val="28"/>
        </w:rPr>
      </w:pPr>
      <w:r>
        <w:rPr>
          <w:sz w:val="28"/>
        </w:rPr>
        <w:t>Понадобятся кисти, краски, гуашь, карандаши и т.п., все, что позволяет рисовать.</w:t>
      </w:r>
    </w:p>
    <w:p>
      <w:pPr>
        <w:pStyle w:val="Style16"/>
        <w:numPr>
          <w:ilvl w:val="3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928" w:right="141" w:hanging="360"/>
        <w:contextualSpacing w:val="false"/>
        <w:jc w:val="both"/>
        <w:rPr>
          <w:sz w:val="28"/>
        </w:rPr>
      </w:pPr>
      <w:r>
        <w:rPr>
          <w:sz w:val="28"/>
        </w:rPr>
        <w:t>Участникам предлагается задание нарисовать свое имя, как они себе его представляют, рисунок может быть насыщен любыми изображениями, с которыми ассоциируются собственное имя.</w:t>
      </w:r>
    </w:p>
    <w:p>
      <w:pPr>
        <w:pStyle w:val="Style16"/>
        <w:numPr>
          <w:ilvl w:val="3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928" w:right="141" w:hanging="360"/>
        <w:contextualSpacing w:val="false"/>
        <w:jc w:val="both"/>
        <w:rPr/>
      </w:pPr>
      <w:r>
        <w:rPr>
          <w:sz w:val="28"/>
        </w:rPr>
        <w:t>После того,  как все дети закончили свои рисунки, они собираются вкруг на обсуждение.</w:t>
      </w:r>
    </w:p>
    <w:p>
      <w:pPr>
        <w:pStyle w:val="Style16"/>
        <w:numPr>
          <w:ilvl w:val="3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928" w:right="141" w:hanging="360"/>
        <w:contextualSpacing w:val="false"/>
        <w:jc w:val="both"/>
        <w:rPr>
          <w:sz w:val="28"/>
        </w:rPr>
      </w:pPr>
      <w:r>
        <w:rPr>
          <w:sz w:val="28"/>
        </w:rPr>
        <w:t>Каждый ребенок (по желанию) демонстрирует свой рисунок и рассказывает о своем имени, о том, что он хотел нарисовать.</w:t>
      </w:r>
    </w:p>
    <w:p>
      <w:pPr>
        <w:pStyle w:val="Style16"/>
        <w:numPr>
          <w:ilvl w:val="3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928" w:right="141" w:hanging="360"/>
        <w:contextualSpacing w:val="false"/>
        <w:jc w:val="both"/>
        <w:rPr>
          <w:sz w:val="28"/>
        </w:rPr>
      </w:pPr>
      <w:r>
        <w:rPr>
          <w:sz w:val="28"/>
        </w:rPr>
        <w:t>Ведущий должен активизировать работу участников группы, создавать условия для того, чтобы дети активно задавали вопросы по рисункам. Давали свои ассоциации на рисунок участника.</w:t>
      </w:r>
    </w:p>
    <w:p>
      <w:pPr>
        <w:pStyle w:val="Style16"/>
        <w:numPr>
          <w:ilvl w:val="3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928" w:right="141" w:hanging="360"/>
        <w:contextualSpacing w:val="false"/>
        <w:jc w:val="both"/>
        <w:rPr>
          <w:sz w:val="28"/>
        </w:rPr>
      </w:pPr>
      <w:r>
        <w:rPr>
          <w:sz w:val="28"/>
        </w:rPr>
        <w:t>Ведущий предупреждает, что участник может принимать, а может не принимать высказывания группы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42" w:leader="none"/>
        </w:tabs>
        <w:spacing w:lineRule="auto" w:line="276"/>
        <w:ind w:firstLine="567"/>
        <w:jc w:val="right"/>
        <w:rPr>
          <w:rFonts w:ascii="Monotype Corsiva" w:hAnsi="Monotype Corsiva" w:cs="Monotype Corsiva"/>
          <w:i/>
          <w:i/>
          <w:sz w:val="36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tabs>
          <w:tab w:val="clear" w:pos="709"/>
          <w:tab w:val="left" w:pos="851" w:leader="none"/>
          <w:tab w:val="left" w:pos="6042" w:leader="none"/>
        </w:tabs>
        <w:spacing w:lineRule="auto" w:line="276"/>
        <w:ind w:firstLine="567"/>
        <w:jc w:val="center"/>
        <w:rPr>
          <w:rFonts w:ascii="Monotype Corsiva" w:hAnsi="Monotype Corsiva" w:cs="Monotype Corsiva"/>
          <w:b/>
          <w:b/>
          <w:sz w:val="36"/>
          <w:szCs w:val="28"/>
        </w:rPr>
      </w:pPr>
      <w:r>
        <w:rPr>
          <w:rFonts w:cs="Monotype Corsiva" w:ascii="Monotype Corsiva" w:hAnsi="Monotype Corsiva"/>
          <w:b/>
          <w:sz w:val="36"/>
          <w:szCs w:val="28"/>
        </w:rPr>
        <w:t>Личный отзыв ребенка о лагере</w:t>
      </w:r>
    </w:p>
    <w:p>
      <w:pPr>
        <w:pStyle w:val="Normal"/>
        <w:tabs>
          <w:tab w:val="clear" w:pos="709"/>
          <w:tab w:val="left" w:pos="851" w:leader="none"/>
          <w:tab w:val="left" w:pos="6042" w:leader="none"/>
        </w:tabs>
        <w:spacing w:lineRule="auto" w:line="276"/>
        <w:ind w:firstLine="567"/>
        <w:jc w:val="center"/>
        <w:rPr>
          <w:rFonts w:ascii="Monotype Corsiva" w:hAnsi="Monotype Corsiva" w:cs="Monotype Corsiva"/>
          <w:b/>
          <w:b/>
          <w:sz w:val="36"/>
          <w:szCs w:val="28"/>
        </w:rPr>
      </w:pPr>
      <w:r>
        <w:rPr>
          <w:rFonts w:cs="Monotype Corsiva" w:ascii="Monotype Corsiva" w:hAnsi="Monotype Corsiva"/>
          <w:b/>
          <w:sz w:val="36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6042" w:leader="none"/>
        </w:tabs>
        <w:spacing w:lineRule="auto" w:line="360"/>
        <w:ind w:firstLine="567"/>
        <w:jc w:val="both"/>
        <w:rPr>
          <w:rFonts w:ascii="Monotype Corsiva" w:hAnsi="Monotype Corsiva" w:cs="Monotype Corsiva"/>
          <w:sz w:val="32"/>
          <w:szCs w:val="28"/>
        </w:rPr>
      </w:pPr>
      <w:r>
        <w:rPr>
          <w:rFonts w:cs="Monotype Corsiva" w:ascii="Monotype Corsiva" w:hAnsi="Monotype Corsiva"/>
          <w:sz w:val="32"/>
          <w:szCs w:val="28"/>
        </w:rPr>
        <w:t>Фамилия и имя 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60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sz w:val="32"/>
          <w:szCs w:val="28"/>
        </w:rPr>
        <w:t>Класс: ________________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понравилось?____________________________________________ _______</w:t>
      </w:r>
      <w:r>
        <w:rPr>
          <w:i/>
          <w:sz w:val="28"/>
          <w:szCs w:val="28"/>
        </w:rPr>
        <w:t>_______________________________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Что НЕ понравилось? 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Что полезного узнал (а) и приобрел (а) за время пребывания в лагере?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вои предложения по улучшению отдыха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851" w:leader="none"/>
        </w:tabs>
        <w:ind w:left="0" w:firstLine="426"/>
        <w:jc w:val="right"/>
        <w:rPr>
          <w:i/>
          <w:i/>
          <w:sz w:val="28"/>
        </w:rPr>
      </w:pPr>
      <w:r>
        <w:rPr>
          <w:i/>
          <w:sz w:val="28"/>
        </w:rPr>
        <w:t>Приложение 12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</w:t>
        <w:tab/>
        <w:t>«Путешествие в Тилимилитрямдию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формирования и развития познавательного интереса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Создание благоприятного микроклимата;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Содействие в формировании умения работать в коллективе;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Способствование развитию познавательного интереса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Игра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30 минут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рисунками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иветсвие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Разминка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Конкурсная программа: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Упражнение «Геометрические фигуры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Игра «Развиваем наблюдательность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Игра «Путаница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. Разминка (физминутка)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5. «Кораблик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6. «Гусеница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7. «Разрезанные изображения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8. «Найди букву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Завершающий этап (Подведение итогов, награждение)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ветствие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атмосферы доверия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Сегодня, я предлагаю вам посетить волшебную страну Тилимилитрямдию. Добираться мы будем на паровозиках, поэтому нам нужно распределиться, кто в каком поезде поедет. На столе лежат билетики. Каждому нужно подойти, взять билет и сесть в свой паровозик. Каждый паровозик придумывает свое название и выбирает капитана-машиниста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давайте представимся: нужно сказать название паровозика, представить машиниста и каждого пассажира. Для этого нужно сказать свое имя и то, что вы любите делать. Например, я Анастасия Сергеевна и я очень люблю рисовать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минка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дготовить учащихся к работе на уроке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все пассажиры на местах, мы отправляемся. Для того чтобы завести наши паровозики мы поиграем в игру под названием «Поймай звук ладошками»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для детей: Хлопните в ладоши, когда услышите в слове звук Ш (шар, сыр, мышь, плащ, шуба, щука, мишка, миска, шум, тигр, шаг, шанс, мыло, утро, страус, шутка, штраф…)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вот, мы уже в пути. На протяжении всей дороги вы, как пассажиры каждого паровозика, будите выполнять задания, за которые будут даваться баллы. А какой паровозик придет первый в Тилимилитрямдию, мы узнаем, подсчитав количество полученных очков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сновной этап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ab/>
        <w:t>3.1.</w:t>
      </w: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"Геометрические фигуры"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восприятия формы предметов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ся карточки с рисунками, состоящими из геометрических фигур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струкция для детей: определите и запишите, сколько на карточках треугольников, квадратов, кругов, ромбов, прямоугольников и т.д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Игра </w:t>
      </w:r>
      <w:r>
        <w:rPr>
          <w:b/>
          <w:sz w:val="28"/>
          <w:szCs w:val="28"/>
        </w:rPr>
        <w:t>"Развиваем наблюдательность"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детей: в течение 5 минут запишите как можно больше предметов, группируя их по следующим признакам: предметы красного цвета, круглые предметы и предметы, начинающиеся на букву К. За более длинный список предметов по каждому из признаков команде начисляются баллы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гра «Путаница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амяти, слухового восприятия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для детей: Исправьте ошибку в стихотворении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Маша громко плачет: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нила в речку мячик. (Таня)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медведь, качается,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дыхает на ходу: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х, доска кончается,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я упаду."(Бычок)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у бросила лентяйка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ождем остался зайка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камейки слезть не мог,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до ниточки промок. (Хозяйка)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старик со своею женою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амого синего моря. (Старуха)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утовка к дереву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ыпочках подходит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т хвостом,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ягушки глаз не сводит... (Ворона)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укоморья дуб зелёный;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ая цепь на дубе том: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днем и ночью конь ученый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ходит по цепи кругом. (Кот)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Разминка (физминутка)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нятие напряжения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дущий: А сейчас, ребята, мы немного отдохнем. Мне нужно по одному пассажиру из каждого паровозика, которые проведут физ.минутку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Упражнение </w:t>
      </w:r>
      <w:r>
        <w:rPr>
          <w:b/>
          <w:sz w:val="28"/>
          <w:szCs w:val="28"/>
        </w:rPr>
        <w:t>«Кораблик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цветовосприятия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арточки с изображением цветного кораблика с контурами трех кружков (огоньков) и по три цветных кружочка (красного цвета разных оттенков: темно – красный, красный, светло – красный). Инструкция для детей: «Рассмотрите кораблик, на нем изображены огоньки. Помогите «зажечь огоньки»: разложите кружки на кораблике от темного к светлому»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6  </w:t>
      </w: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Гусеница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цветовосприятия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кружки зелёного цвета различные по насыщенности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детей: разложи кружочки зеленого цвета разных оттенков от самого светлого к самому тёмному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«Разрезанные изображения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ь умение составления целого из части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ъявляют части 2—3 изображений (например, овощей разного цвета или разной величины и т. д.)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детей: соберите из этих частей целые изображения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Конкурс капитанов-машинистов </w:t>
      </w:r>
      <w:r>
        <w:rPr>
          <w:b/>
          <w:sz w:val="28"/>
          <w:szCs w:val="28"/>
        </w:rPr>
        <w:t>«Найди букву»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зрительного восприятия, концентрации внимания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питанам нужно в тексте одной чертой подчеркнуть букву А, двумя — все буквы Н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капитаны выполняют задание, команды решают ребусы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вершающий этап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дведение итогов, подсчет баллов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ровозик, набравший большее количество очков, прибывает в Тилимилитрямдию.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ебята, вам понравилось наше путешествие? Вы узнали что-нибудь новое? А что вам больше всего понравилось?»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3</w:t>
      </w:r>
    </w:p>
    <w:p>
      <w:pPr>
        <w:pStyle w:val="Style17"/>
        <w:tabs>
          <w:tab w:val="clear" w:pos="709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такое хорошо, а что такое плохо?»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детей с понятиями «хорошо» и «плохо».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характеристику понятию «хорошо»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характеристику понятию «плохо»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основные моменты хорошего и плохого поведения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закрепления полученной информации.</w:t>
      </w:r>
    </w:p>
    <w:p>
      <w:pPr>
        <w:pStyle w:val="Style17"/>
        <w:tabs>
          <w:tab w:val="clear" w:pos="709"/>
          <w:tab w:val="left" w:pos="851" w:leader="none"/>
          <w:tab w:val="left" w:pos="1134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.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Освещение основных вопросов занятия.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Что бы сделал Я?..»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tabs>
          <w:tab w:val="clear" w:pos="709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. Разминка «Карлики – великаны».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«Я буду говорить и показывать вам действия, ваша задача внимательно смотреть и делать все наоборот, то есть, например, я сажусь, а вы… правильно, должны остаться стоять. Итак, смотрим…»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часть.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 нас занятие на тему: «Что такое хорошо и что такое плохо». На занятии мы поговорим о хороших и плохих поступках людей, а еще нас ждут увлекательные задания. Готовы? 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играть в игру «Вежливые слова»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словесная игра «Вежливые слова». 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 все формы приветствий,  какие вы  знаете?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, доброе утро, добрый день, добрый вечер, привет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ерь скажите мне все формы благодарности.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пасибо, большое спасибо, благодарю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, сможете ли вы вспомнить формы пожеланий?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сего хорошего, всего доброго, будьте здоровы, спокойной ночи, приятного аппетита, доброго пути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ие мы знаем формы извинений?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Простите, извините,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шу прощ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ношу изви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шу меня извинить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когда нам надо что-то попросить, как мы  это делаем? Назовите  мне формы просьбы. 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жалуйста, будьте добры, будьте любезны, прошу вас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конец, скажите мне все способы прощания.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 свидания, до скорой встречи, прощайте, пока.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А сейчас я предлагаю вам поговорить о таких словах как хорошо и плохо. Кто знает, что значит «хорошо» и «плохо» (дети высказываются).</w:t>
      </w:r>
      <w:r>
        <w:rPr/>
        <w:t xml:space="preserve"> 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из вас может объяснить, что значит быть хорош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 Это значит, быть внимательным к людям; заботиться о близких тебе людях; уступать дорогу, когда идешь на встречу; уступать место девочкам и взрослым людям; благодарить за помощь; не грубить; стараться сделать приятное, а также  говорить вежливые слова. 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жите, чтобы быть хорошим человеком, достаточно ли только знать вежливые слова? </w:t>
      </w:r>
    </w:p>
    <w:p>
      <w:pPr>
        <w:pStyle w:val="Style17"/>
        <w:tabs>
          <w:tab w:val="clear" w:pos="709"/>
          <w:tab w:val="left" w:pos="99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. Быть хорошим человеком – это  не только говорить вежлив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, но и стараться делать приятное другим людям, помогать друзьям в трудную минуту, быть добрым и справедливым. А вы знаете какое нибудь стихотворение про хорошо и плохо?</w:t>
      </w:r>
    </w:p>
    <w:p>
      <w:pPr>
        <w:pStyle w:val="Style17"/>
        <w:tabs>
          <w:tab w:val="clear" w:pos="709"/>
          <w:tab w:val="left" w:pos="1418" w:leader="none"/>
          <w:tab w:val="left" w:pos="1701" w:leader="none"/>
        </w:tabs>
        <w:ind w:firstLine="567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) Зачитывается стихотворение Владимира  Маяковского «Что такое хорошо, а что такое плохо»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7"/>
              <w:tabs>
                <w:tab w:val="clear" w:pos="709"/>
                <w:tab w:val="left" w:pos="1418" w:leader="none"/>
                <w:tab w:val="left" w:pos="170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ошка сын к отцу пришел,</w:t>
              <w:br/>
              <w:t>и спросила кроха:</w:t>
              <w:br/>
              <w:t xml:space="preserve">- Что тако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7"/>
              </w:rPr>
              <w:t>хорошо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br/>
              <w:t xml:space="preserve">и что тако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7"/>
              </w:rPr>
              <w:t xml:space="preserve">плохо?-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br/>
              <w:t>У меня секретов нет,-</w:t>
              <w:br/>
              <w:t>слушайте, детишки,-</w:t>
              <w:br/>
              <w:t>папы этого ответ</w:t>
              <w:br/>
              <w:t>помещаю в книжке.</w:t>
              <w:br/>
              <w:t>- Если ветер крыши рвет,</w:t>
              <w:br/>
              <w:t>если град загрохал,-</w:t>
              <w:br/>
              <w:t>каждый знает - это вот</w:t>
              <w:br/>
              <w:t>для прогулок плохо.</w:t>
              <w:br/>
              <w:t>Дождь покапал и прошел.</w:t>
              <w:br/>
              <w:t>Солнце в целом свете.</w:t>
              <w:br/>
              <w:t>Это - очень хорошо</w:t>
              <w:br/>
              <w:t>и большим и детям.</w:t>
              <w:br/>
              <w:t>Если сын чернее ночи,</w:t>
              <w:br/>
              <w:t>грязь лежит на рожице,-</w:t>
              <w:br/>
              <w:t>ясно, это плохо очень</w:t>
              <w:br/>
              <w:t>для ребячьей кожицы.</w:t>
              <w:br/>
              <w:t>Если мальчик любит мыло</w:t>
              <w:br/>
              <w:t>и зубной порошок,</w:t>
            </w:r>
          </w:p>
          <w:p>
            <w:pPr>
              <w:pStyle w:val="Style17"/>
              <w:tabs>
                <w:tab w:val="clear" w:pos="709"/>
                <w:tab w:val="left" w:pos="1418" w:leader="none"/>
                <w:tab w:val="left" w:pos="1701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этот мальчик очень милый,</w:t>
              <w:br/>
              <w:t>поступает хорошо.</w:t>
              <w:br/>
              <w:t>Если бьет дрянной драчун</w:t>
              <w:br/>
              <w:t>слабого мальчишку,</w:t>
              <w:br/>
              <w:t>я такого не хочу</w:t>
              <w:br/>
              <w:t>даже вставить в книжку.</w:t>
              <w:br/>
              <w:t>Этот вот кричит: - Не трожь</w:t>
              <w:br/>
              <w:t>тех, кто меньше ростом!-</w:t>
              <w:br/>
              <w:t>Этот мальчик так хорош,</w:t>
              <w:br/>
              <w:t>загляденье просто!</w:t>
              <w:br/>
            </w:r>
          </w:p>
        </w:tc>
        <w:tc>
          <w:tcPr>
            <w:tcW w:w="5211" w:type="dxa"/>
            <w:tcBorders/>
          </w:tcPr>
          <w:p>
            <w:pPr>
              <w:pStyle w:val="Style17"/>
              <w:tabs>
                <w:tab w:val="clear" w:pos="709"/>
                <w:tab w:val="left" w:pos="1418" w:leader="none"/>
                <w:tab w:val="left" w:pos="1701" w:leader="none"/>
              </w:tabs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Если ты порвал подряд</w:t>
              <w:br/>
              <w:t>книжицу и мячик,</w:t>
              <w:br/>
              <w:t>октябрята говорят:</w:t>
              <w:br/>
              <w:t>плоховатый мальчик.</w:t>
              <w:br/>
              <w:t>Если мальчик любит труд,</w:t>
              <w:br/>
              <w:t>тычет в книжку пальчик,</w:t>
              <w:br/>
              <w:t>про такого пишут тут:</w:t>
              <w:br/>
              <w:t>он хороший мальчик.</w:t>
              <w:br/>
              <w:t>От вороны карапуз</w:t>
              <w:br/>
              <w:t>убежал, заохав.</w:t>
              <w:br/>
              <w:t>Мальчик этот просто трус.</w:t>
              <w:br/>
              <w:t>Это очень плохо.</w:t>
              <w:br/>
              <w:t>Этот, хоть и сам с вершок,</w:t>
              <w:br/>
              <w:t>спорит с грозной птицей.</w:t>
              <w:br/>
              <w:t>Храбрый мальчик, хорошо,</w:t>
              <w:br/>
              <w:t>в жизни пригодится.</w:t>
              <w:br/>
              <w:t>Этот в грязь полез и рад,</w:t>
              <w:br/>
              <w:t>что грязна рубаха.</w:t>
              <w:br/>
              <w:t>Про такого говорят:</w:t>
              <w:br/>
              <w:t>он плохой, неряха.</w:t>
              <w:br/>
              <w:t>Этот чистит валенки,</w:t>
              <w:br/>
              <w:t>моет сам галоши.</w:t>
              <w:br/>
              <w:t>Он хотя и маленький,</w:t>
              <w:br/>
              <w:t>но вполне хороший.</w:t>
              <w:br/>
              <w:t>Помни это каждый сын.</w:t>
              <w:br/>
              <w:t>Знай любой ребенок:</w:t>
              <w:br/>
              <w:t>вырастет из сына cвин,</w:t>
              <w:br/>
              <w:t>если сын - свиненок,</w:t>
              <w:br/>
              <w:t>Мальчик  радостный пошел,</w:t>
              <w:br/>
              <w:t>и решила кроха:</w:t>
              <w:br/>
              <w:t xml:space="preserve">"Буду делать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7"/>
              </w:rPr>
              <w:t>хорошо,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br/>
              <w:t xml:space="preserve">и не буду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7"/>
              </w:rPr>
              <w:t>плохо".</w:t>
            </w:r>
          </w:p>
          <w:p>
            <w:pPr>
              <w:pStyle w:val="Style17"/>
              <w:tabs>
                <w:tab w:val="clear" w:pos="709"/>
                <w:tab w:val="left" w:pos="1418" w:leader="none"/>
                <w:tab w:val="left" w:pos="1701" w:leader="none"/>
              </w:tabs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9"/>
          <w:tab w:val="left" w:pos="1418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 Упражнение «Кто прав?». Учащимся предлагаются ситуации, где нужно определить кто виноват, и кто как поступил, плохо или хорошо.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851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флексия. 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с вами занятие подходит к концу. Вы все сегодня были молодцы. Давайте же вспомним, о чем мы с вами говорили на этом занятии (дети высказываются).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днимите руку те, кому понравилось занятие.</w:t>
      </w:r>
    </w:p>
    <w:p>
      <w:pPr>
        <w:pStyle w:val="Style17"/>
        <w:tabs>
          <w:tab w:val="clear" w:pos="709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пасибо всем. До свидания.</w:t>
      </w:r>
    </w:p>
    <w:p>
      <w:pPr>
        <w:pStyle w:val="Style16"/>
        <w:tabs>
          <w:tab w:val="clear" w:pos="709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sectPr>
      <w:type w:val="continuous"/>
      <w:pgSz w:w="11906" w:h="16838"/>
      <w:pgMar w:left="12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tionary.org/w/index.php?title=&#1087;&#1088;&#1086;&#1096;&#1091;_&#1087;&#1088;&#1086;&#1097;&#1077;&#1085;&#1080;&#1103;&amp;action=edit&amp;redlink=1" TargetMode="External"/><Relationship Id="rId3" Type="http://schemas.openxmlformats.org/officeDocument/2006/relationships/hyperlink" Target="http://ru.wiktionary.org/w/index.php?title=&#1087;&#1088;&#1080;&#1085;&#1086;&#1096;&#1091;_&#1080;&#1079;&#1074;&#1080;&#1085;&#1077;&#1085;&#1080;&#1103;&amp;action=edit&amp;redlink=1" TargetMode="External"/><Relationship Id="rId4" Type="http://schemas.openxmlformats.org/officeDocument/2006/relationships/hyperlink" Target="http://ru.wiktionary.org/w/index.php?title=&#1087;&#1088;&#1086;&#1096;&#1091;_&#1084;&#1077;&#1085;&#1103;_&#1080;&#1079;&#1074;&#1080;&#1085;&#1080;&#1090;&#1100;&amp;action=edit&amp;redlink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30:00Z</dcterms:created>
  <dc:creator>Психолог</dc:creator>
  <dc:description/>
  <cp:keywords/>
  <dc:language>en-US</dc:language>
  <cp:lastModifiedBy>кабинет9</cp:lastModifiedBy>
  <cp:lastPrinted>2017-06-02T09:29:00Z</cp:lastPrinted>
  <dcterms:modified xsi:type="dcterms:W3CDTF">2018-12-25T10:41:00Z</dcterms:modified>
  <cp:revision>17</cp:revision>
  <dc:subject/>
  <dc:title/>
</cp:coreProperties>
</file>