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ловесно-логические игры дошколь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концу дошкольного периода у детей начинает формироваться словесно-логическое мышление. Оно предполагает развитие умения оперировать словами, понимать логику рассуждений. И в это время им особенно нужна помощь взрослых: родителей и педагог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ечественный психолог Л. С. Выготский установил закономерные связи между обучением и умственным развитием, которое не может осуществляться вне обучения, вне активной передачи накопленного человечеством опы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детей присутствует неосознанное стремление к познанию нового, необычного. Взрослые необходимо  корректно направлять это стремление, используя различные методы обучения, создавать такие ситуации, при которых тяга к познанию и восприятию того или иного материала, события станет постоянной, доминирующей. Нужен творческий подход обеих сторон – взрослых и детей – к этой проблеме. Это возможно, когда ребенок прилагает собственные усилия через созданную взрослыми ситуацию творческого общения при решении различных задач, в ходе решения которых развиваются память, внимание, умение копировать действия других, повторять увиденное или услышанное, умение сопоставлять и анализировать, комбинировать, находить связи и зависимости, закономер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шести годам у детей развиваются глазомер, способность зрительно оценивать пропорции предметов, преднамеренное запоминание и умение воспроизводить усвоенное. Они уже могут высказывать правильные суждения о знакомых явлениях, делать умозаклю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ния педагогов и психологов убедительно доказали, что во всестороннем развитии и подготовке ребенка к школе чрезвычайно велика роль его деятельности: игра, труд, уч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правило, дети, поступившие в первый класс, умеют читать, писать и, казалось бы, полностью подготовлены к школьному обучению. Однако, часть первоклассников, сталкиваясь с постоянной умственной нагрузкой, обнаруживает трудности в решении и объяснении математических задач, формировании определенных правил и понятий, установлении причинно-следственных связей. У детей наблюдается поверхностный, непоследовательный анализ проблем и ситуаций, неумение планировать. Одна из распространенных причин такого явления – недостаточное развитие в дошкольном возрасте словесно-логического мышления. Принято считать, что у дошкольников преобладает наглядно-образное мышление, которое полностью базируется на детских ощущениях, восприятии и представлениях. Ж. Пиаже утверждал, что мышление дошкольников по природе алогично, так как «не обременено знаниями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настоящее время разрабатывается множество игр, направленных на развитие логического и образного мышления, произвольности памяти и внимания, речи и творческого воображения. Чем раньше начать развивать и стимулировать логическое мышление, базирующееся на ощущениях и  восприятии ребенка, тем более высоким окажется уровень его познавательной деятельности, тем быстрее осуществится естественный переход от конкретного мышления к высшей его фазе – абстрактному. Кроме того интеллектуально-языковые взаимосвязи подтверждают развивающее влияние словесно-логического мышления на речь дошколь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им из главных показателей готовности ребенка к школе является уровень его умственного и речевого развития. Понимание словесных указаний учителя, умение ответить на его вопросы и сформулировать собственные вопросы к нему – первое, что потребуется от ребенка в учебном процесс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я игр-занятий от взрослого (педагога или родителя) требу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ерпен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мение играть и верить в игр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ять и понять любой ответ, предложение, решение ребен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черкивать неповторимость, индивидуальность каждого ребен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ворче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выполнения таких игр и упражнений у дошкольников активизируется способность к анализу, синтезу, сравнению и обобщ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зрослые, играя с ребенком, имеющим любой уровень речевого и интеллектуального развития, совершенствуют самые ценные для него психические процессы: мышление, внимание, память, речь, воображение, способность к творчеств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ведем примеры игр и упражнений, направленных на развитие умственных и речевых способностей у дошкольнико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ставление рассказа по картинка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ребенком в беспорядке кладут четыре картинки, на которых изображена определенная, хорошо известная ребенку последовательность событий. Взрослый просит ребенка разложить картинки в нужном порядке и объяснить, почему он расположил их именно так, а затем предлагает ему оставить рассказ по картинк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имание грамматической конструкции предлож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таша пошла гулять после того, как полила цве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бенка просят объяснить, что Наташа сделала раньше: пошла гулять или полила цветы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ез много лет Сереже будет немного больше лет, чем Саше сейч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бенка просят ответить на вопрос: кто старше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знавание предмета по заданным признака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ови предмет, про который можно сказ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желтый, продолговатый, кисл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долговатый, зеленый, твердый, съедоб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то обладает следующими признаками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ушистый, ходит, мяукае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 чем можно сказать: гладкое, стеклянное, в него смотрятся, оно отражае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то или что может быть?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высоким или низки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холодным или горячи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жидким или тверды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зким или широким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ому времени года соответствует следующее описание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нь становится длиннее, всё больше солнечных дней. Тает снег. С юга прилетают птицы и начинают строить гнёзд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равнение двух или более предме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ем похожи эти слова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шка, книга, крыш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исло, весло, кресл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овите общие призна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яблока и арбуз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шки и соба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тола и стул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ели и сосн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голубя и дятл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омашки и гвозди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м отлича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учка от карандаш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сказ от стихотворения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ани от телег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сень от весны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дерево от кустарник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лиственное дерево от хвойного дерева?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ыявление логических связей между предмет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обрать к каждой картинке из первого ряда соответствующую картинку из второго. По каждой получившейся паре составить предлож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ждом ряду по пять картино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удочка, цветок, ключ, топор, отвёрт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ваза, дрова, замок, шуруп, рыб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указанному предмету подобрать слово, которое логически будет с ним связано (как в предыдущей паре), и подробно объяснить свой выбо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: стрелка – часы; колесо - …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трелка – это часть часов, значит, к слову «колесо» можно подобрать слово «машина», потому что колесо – часть машины.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08:00Z</dcterms:created>
  <dc:creator>Admin</dc:creator>
  <dc:description/>
  <cp:keywords/>
  <dc:language>en-US</dc:language>
  <cp:lastModifiedBy>Башмаковы</cp:lastModifiedBy>
  <dcterms:modified xsi:type="dcterms:W3CDTF">2018-12-26T09:57:00Z</dcterms:modified>
  <cp:revision>7</cp:revision>
  <dc:subject/>
  <dc:title>К концу дошкольного периода у детей начинает формироваться словесно-логическое мышление</dc:title>
</cp:coreProperties>
</file>