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ебята, слово сопровождает нас в течение всей жизни,и оно само её часть , дух и пло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ый русский философ Н. Бердяев писал : « Слова имеют огромную власть над нашей жизнью, власть магическую, мы заколдованы словами и в значительной степени живём в их царстве». Так пусть в этом царстве минуют наше слово равнодушие и болезни , рабство моды и штампа. Пусть будет оно всегда чистым и новым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усском языке есть крылатое выражение « Нет мук сильнее муки слова» . Возникло оно на основе стихотворения Семёна Надсона в 1882 г. И используется обычно в ситуации , когда человек испытывает затруднения при выражении своих мыслей в устной  или письмен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аточно вспомнить все те муки , которые испытываются вами в школьных стенах. И вам , ребята , и нам , учителям , знакома ситуация на уроке , когда ученик говорит : « Вот всё понимаю , а сказать не могу ! Слова не идут с язы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оворим сегодня о словах , сделаем их своими верными друзь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Ученик.</w:t>
      </w:r>
      <w:r>
        <w:rPr>
          <w:sz w:val="28"/>
          <w:szCs w:val="28"/>
        </w:rPr>
        <w:t xml:space="preserve">  Вот как говорится о слове в «Энциклопедическом словаре юного филолога» : « Слово понадобилось человеку для того , чтобы дать имя всему , что есть в мире , и самому себе . Ведь чтобы о чём – то говорить и даже думать , надо его как – то называть , именовать»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е простые слова  -  названия того , что человек  видит вокруг себя . Они как этикетки : « это кошка», « это ель» , «это снег». Такими словами – этикетками  как бы  увешано всё вокруг нас. И «приклеены» они так накрепко , что кажутся нам уже частью само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каждого из нас есть имя . Имена , ребята , есть и у предметов , которые нас окружают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ца читает стихотворение М . Пляцковского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адкое слово  -  конфета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быстрое слово -  ракета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кислое слово -  лимон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ово с окошком – вагон 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ово колючее – ёжик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ово промокшее – дождик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ово упрямое – цель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книжное слово – страница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ово лесное -  синица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ово пушистое – снег 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Есть слово весёлое – смех 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Учитель . </w:t>
      </w:r>
      <w:r>
        <w:rPr>
          <w:sz w:val="28"/>
          <w:szCs w:val="28"/>
        </w:rPr>
        <w:t xml:space="preserve">М. Пришвин говорил , что человек делает машину по своему образу и подобию и части её называет по – человечески : </w:t>
      </w:r>
      <w:r>
        <w:rPr>
          <w:i/>
          <w:sz w:val="28"/>
          <w:szCs w:val="28"/>
        </w:rPr>
        <w:t>пальчики , спинка , головка , шейк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вот перед ним не машина ,а природа… Какие имена давать существам природы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 природу называет своими словами : есть </w:t>
      </w:r>
      <w:r>
        <w:rPr>
          <w:i/>
          <w:sz w:val="28"/>
          <w:szCs w:val="28"/>
        </w:rPr>
        <w:t>незабудка , мать – и – мачеха ,</w:t>
      </w:r>
      <w:r>
        <w:rPr>
          <w:sz w:val="28"/>
          <w:szCs w:val="28"/>
        </w:rPr>
        <w:t xml:space="preserve"> есть даже </w:t>
      </w:r>
      <w:r>
        <w:rPr>
          <w:i/>
          <w:sz w:val="28"/>
          <w:szCs w:val="28"/>
        </w:rPr>
        <w:t>анютины глазк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ла слова  - беспредельна . Вспомним пословицы о слов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ердечное слово до сердца доходит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лово – жемчуг , но когда их много – они  теряют цену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лово – серебро , молчание – золото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лово не воробей : вылетит – не  поймаешь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лово молвит – соловей  поёт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лово дано человеку , животным – немота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Живое слово дороже мёртвой буквы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устые слова – что  орех без ядра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лов много , а толку  н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Учитель . </w:t>
      </w:r>
      <w:r>
        <w:rPr>
          <w:sz w:val="28"/>
          <w:szCs w:val="28"/>
        </w:rPr>
        <w:t>« Хромое слово – кривая  речь» , - гласит ещё одна русская народная пословица . Действительно , чем больше слов знает человек , тем точнее , ярче , образнее выражает он свою мысль . Чтобы речь не была «кривой» , а красивой , надо не только знать слова , но и уметь с ними обращаться , тогда вы будете хорошо понимать прочитанное и увиденное , сумеете точно рассказать об этом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                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 читают стихотворение о словах 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Слово о словах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28"/>
          <w:szCs w:val="28"/>
        </w:rPr>
        <w:t>Когда ты хочешь молвить слово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ой друг , подумай , не спеши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но бывает то сурово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о рождено теплом души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но то жаворонком вьётся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о медью траурной поёт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куда слово сам не взвесишь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Не выпускай его в полёт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м  можно  радости  прибавить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 радость людям отравить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м можно лёд зимой расплавить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 камень в крошку раздолбить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но одарит иль ограбит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усть ненароком  , пусть шутя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одумай , как бы им не ранить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ого , кто слушает тебя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( В . Солоухин )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рал человек холодный мёртвый камень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искре высекал из камня пламень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Твоя судьба не менее сурова –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от  так же высекать огонь из слова 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 труд ума , бессонницей больного , -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сего лишь дань за радость неземную 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В своей руке сверкающее слов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Вдруг ощутить , как молнию ручную 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( Н. Рубцов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Учитель. </w:t>
      </w:r>
      <w:r>
        <w:rPr>
          <w:sz w:val="28"/>
          <w:szCs w:val="28"/>
        </w:rPr>
        <w:t>А теперь поговорим о некоторых словах , так или иначе связанных со школой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Школ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едставляю , как вы удивитесь , узнав , что слово школа , заимствованное нами из древнегреческого языка , значило «досуг»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 правда ли , странно : школа – и вдруг досуг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ло в том , что в прошлом греки под досугом подразумевали не безделье , а свободные , на досуге беседы мудрецов-философов со своими учениками о разных наук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начале проводились только беседы , но позднее появились самые настоящие занятия , где детям преподавали чтение , письмо , счёт , гимнастику , музыку , поэзию , ораторское искусство . Родилась школа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Уро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риглядитесь повнимательнее к слову урок . Вы увидите : да это же точная копия слова уговор : приставка та же самая , а основа говор ( от говорить ) равнозначна корню рок/рёк , того же корня , что слово реку «говорю» , речь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-рок – это у-словие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Красная  стро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огда мы пишем , то прибегаем к красной строке .И в книгах есть красные строки . Но почему строку , с которой начинается каждый абзац , мы называем красной , а не белой или синей 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А вот почему . Когда ещё не было изобретено книгопечатание , книги переписывались от руки .Перед писцом стояли баночки с чернилами двух цветов – чёрной и красной . Весь текст переписывался чёрными чернилами , а начиная новую страницу , писец менял кисточку , рисовал замысловатый узор , выводил красной краской фигурную первую букву 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древнерусском языке слово красный употреблялось в значении «красивый». Ср. красноречие , ради красного словца ,. Красная девица , на миру и смерть красна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бозначать цвет этим словом стали позже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Ошиб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вот одно не очень стоящее словечко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з слов сшибать , отшибить легко выделить корень –шиб- , означающий «бросок», «удар» . В некоторых народных говорах и сейчас слово ошибаться означает «нанести удар мимо цели». Таким образом , ошибка буквально понималась как промах , неточное попадание при удар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Учитель .</w:t>
      </w:r>
      <w:r>
        <w:rPr>
          <w:b/>
          <w:sz w:val="28"/>
          <w:szCs w:val="28"/>
        </w:rPr>
        <w:t xml:space="preserve"> А </w:t>
      </w:r>
      <w:r>
        <w:rPr>
          <w:sz w:val="28"/>
          <w:szCs w:val="28"/>
        </w:rPr>
        <w:t xml:space="preserve"> сейчас ребята , вспомните о словах , которые ссорятся друг с дру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одной школьницы и найдите эти слов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и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стречались в разговоре слово </w:t>
      </w:r>
      <w:r>
        <w:rPr>
          <w:b/>
          <w:sz w:val="28"/>
          <w:szCs w:val="28"/>
          <w:u w:val="single"/>
        </w:rPr>
        <w:t>друг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и слово </w:t>
      </w:r>
      <w:r>
        <w:rPr>
          <w:b/>
          <w:sz w:val="28"/>
          <w:szCs w:val="28"/>
          <w:u w:val="single"/>
        </w:rPr>
        <w:t>враг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Слово </w:t>
      </w:r>
      <w:r>
        <w:rPr>
          <w:b/>
          <w:sz w:val="32"/>
          <w:szCs w:val="32"/>
          <w:u w:val="single"/>
        </w:rPr>
        <w:t>друг</w:t>
      </w:r>
      <w:r>
        <w:rPr>
          <w:b/>
          <w:sz w:val="32"/>
          <w:szCs w:val="32"/>
        </w:rPr>
        <w:t xml:space="preserve"> – любитель  игр , а слово </w:t>
      </w:r>
      <w:r>
        <w:rPr>
          <w:b/>
          <w:sz w:val="32"/>
          <w:szCs w:val="32"/>
          <w:u w:val="single"/>
        </w:rPr>
        <w:t>враг</w:t>
      </w:r>
      <w:r>
        <w:rPr>
          <w:b/>
          <w:sz w:val="32"/>
          <w:szCs w:val="32"/>
        </w:rPr>
        <w:t xml:space="preserve"> –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любитель драк 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встречались , стали рядом , и пошёл у них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скандал,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тому что слово </w:t>
      </w:r>
      <w:r>
        <w:rPr>
          <w:b/>
          <w:sz w:val="32"/>
          <w:szCs w:val="32"/>
          <w:u w:val="single"/>
        </w:rPr>
        <w:t xml:space="preserve">враг сразу драться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предлагал,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Ну , а слово </w:t>
      </w:r>
      <w:r>
        <w:rPr>
          <w:b/>
          <w:sz w:val="32"/>
          <w:szCs w:val="32"/>
          <w:u w:val="single"/>
        </w:rPr>
        <w:t>друг</w:t>
      </w:r>
      <w:r>
        <w:rPr>
          <w:b/>
          <w:sz w:val="32"/>
          <w:szCs w:val="32"/>
        </w:rPr>
        <w:t xml:space="preserve"> – играть : и поссорились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опять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речь наша жива , будут ссориться слов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День  и  ночь, война  и  мир  будут  спорить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что есть сил 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ь у слов , как у людей , добрый  есть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и есть злодей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сориться  не надо нам , не придётся и словам 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Учитель. </w:t>
      </w:r>
      <w:r>
        <w:rPr>
          <w:sz w:val="28"/>
          <w:szCs w:val="28"/>
        </w:rPr>
        <w:t xml:space="preserve">Почему же некоторые слова между собой «ссорятся» ?  ( Они антони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вайте отгадаем загадки. Отвечаем хором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 антоним к слову зной , я в реке , в тени густо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 в бутылке лимонада , и зовут меня…</w:t>
      </w:r>
      <w:r>
        <w:rPr>
          <w:sz w:val="28"/>
          <w:szCs w:val="28"/>
        </w:rPr>
        <w:t>( прохла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 антоним  слова лето , в шубу снежную одета 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ть люблю мороз сама , потому что я …</w:t>
      </w:r>
      <w:r>
        <w:rPr>
          <w:sz w:val="28"/>
          <w:szCs w:val="28"/>
        </w:rPr>
        <w:t>( зима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антоним к слову смех , не от радости ,утех ,-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бываю поневоле от несчастья и от боли 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т обиды, неудач . Догадались ? Это … (</w:t>
      </w:r>
      <w:r>
        <w:rPr>
          <w:sz w:val="28"/>
          <w:szCs w:val="28"/>
        </w:rPr>
        <w:t>плач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антоним шума , стука , без меня вам ночью мука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Я для отдыха , для  сна , называюсь …</w:t>
      </w:r>
      <w:r>
        <w:rPr>
          <w:sz w:val="28"/>
          <w:szCs w:val="28"/>
        </w:rPr>
        <w:t>( тишина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А  теперь  вспомним про синонимы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о же , что и ураган , но только гость восточных стран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оре я гроза для шхун , а называюсь я  … </w:t>
      </w:r>
      <w:r>
        <w:rPr>
          <w:sz w:val="28"/>
          <w:szCs w:val="28"/>
        </w:rPr>
        <w:t>( тайфун 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стое слово промежуток : в театре нескольк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минуток 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 начнётся новый акт, мы называем всё…</w:t>
      </w:r>
      <w:r>
        <w:rPr>
          <w:sz w:val="28"/>
          <w:szCs w:val="28"/>
        </w:rPr>
        <w:t>( антракт 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ремя что-то прекратив, мы объявляем </w:t>
      </w:r>
      <w:r>
        <w:rPr>
          <w:sz w:val="28"/>
          <w:szCs w:val="28"/>
        </w:rPr>
        <w:t>…( перерыв 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рьбе, в труде устали слишком – дают уставшим 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передышку)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Учитель.</w:t>
      </w:r>
      <w:r>
        <w:rPr>
          <w:sz w:val="28"/>
          <w:szCs w:val="28"/>
        </w:rPr>
        <w:t xml:space="preserve"> Часто бывает, что слово одно, но очень по-разному служит о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представляют инсценировку отрывка из рассказа «Овсянка» Н. Слад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тились два друга: Сашка и Матвей. Сашка сказ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А у меня дома овсянка! – Подумаешь, - сказал Матвей, - у меня дома тоже овся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Люблю я овсянку! – добавил Сашка. – И я люблю! – сказал Матв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Она жёлтая, красивая такая! – И вкусная. Особенно с молок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Как это – вкусная! Как это – с молоком? – удивился Са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Да так. А ещё хороша с маслом или сахарным пес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Да ты про что говоришь?! – всплеснул руками Са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Как это – про что? Про овсянку! – ответил Матв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Про какую овсянку! – Про обыкновенную овся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А ты про каку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И я про обыкновенную. Про ту, что в нашем саду жила и пела пес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Каша песни пела?! – изумился Матв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   Какая каша ? Не каша, а птица. Птица ов-сян-ка! Не слыхал про такую,что ли? – рассердился Сашка и добавил: __ Айда ко мне – мою овсянку слушать.__  Айда! – согласился Матвей.- Потом ко мне – мою овсянку кушать! И друзья побеж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Учитель.</w:t>
      </w:r>
      <w:r>
        <w:rPr>
          <w:sz w:val="28"/>
          <w:szCs w:val="28"/>
        </w:rPr>
        <w:t>Почему в разговоре двух друзей возникла путаниц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бята рассказывают про омонимию, приводя свои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Учитель.</w:t>
      </w:r>
      <w:r>
        <w:rPr>
          <w:sz w:val="28"/>
          <w:szCs w:val="28"/>
        </w:rPr>
        <w:t xml:space="preserve"> Ребята, а любите ли вы играть в слова? Словесных игр очень много: это и различные превращения слов, и игры в рифмы, и головоломки. Они обогащают вашу речь, ум, расширяют кругозор, учат любить и чувствовать слово, будят творческие способности, развивают фантазию, сообразительность, эрудицию. Если спортивные игры укрепляют здоровье, то игры «с карандашом в руке» развивают внимание и терпение, волю и сноровку, да и другие качества, столь необходимые  современному человеку. Предлагаю вам поиграть в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вами фразы из песен, в которых «перепутан» порядок слов. Кто быстро сумеет правильно прочитать все четыре предложения, тот и побед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жала как мать меня родная, набежала как тут родня вся мо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рождены былью, чтоб сказку сдел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 прохладой нас встречает. Ветром встречает нас ре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 лучами ярче брызни, солнце, обжигай золот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Учитель.</w:t>
      </w:r>
      <w:r>
        <w:rPr>
          <w:sz w:val="28"/>
          <w:szCs w:val="28"/>
        </w:rPr>
        <w:t xml:space="preserve"> Устали? Давайте тогда поиграем в риф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а была ужасная. Принцесса была…(красная, прекрасная, первоклассна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 конёчек-горбуночек! Прибегай скорей…(сыночек, дружочек, свисточек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ый снег в лесу лежит, зайка под кустом…(дрожит, жужжит, скрипи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й, не стойте очень близко – я тигрёнок, а не…(миска, Лизка, кис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 растёт среди дорожки, голова на тонкой…( ножке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цирь носит черепаха, прячет голову от…(страх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ет землю серый крот, разоряет…(огород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ит по лесу хорёк, хищный маленький…(зверёк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один имею рог, называюсь…(носорог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весёлая игрушка, и зовут его…(Петруш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попробуем досказать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гал птенчик по дорожке и клевал большие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шем доме на окошке сидят серенькие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 плачет и ревёт: просит пчёл, чтоб дали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 спряталась под горку и грызёт тихонько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играл в футбол и забил в ворота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ебока рыжий кот отлежал себе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шил себе котёнок тапки, чтоб зимой не мёрзли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арком солнышке подсох и рвётся из стручков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  Я в зелёнку угодил! – горько плачет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Учитель.</w:t>
      </w:r>
      <w:r>
        <w:rPr>
          <w:sz w:val="28"/>
          <w:szCs w:val="28"/>
        </w:rPr>
        <w:t xml:space="preserve"> Я ещё раз советую всем тем, кто хочет стать умным и находчивым, узнать интересное и разгадать трудное, побольше играть в слова. Играть можно одному и с товарищем, с гостями на дне рождения или с одноклассниками в школе. Играя, вы сможете проявить знания, волю, сообразительность и получить истинное удовольствие от своих маленьких поб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Любовь к родине невозможна без любви к родному слову. Только тот может постигнуть своим сердцем и разумом красоту и величие нашей Родины, кто дорожит родным словом. Человек, который не любит языка родной матери, которому ничего не говорит родное слово – это человек без рода и племени». (В.А. Сухомлински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 И. А. Бунина «Слово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чат гробницы, мумии и кости, -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шь слову жизнь дан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ревней тьмы, на мировом погосте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 лишь Письме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т у нас иного достоянь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йте же береч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ь в меру сил, в дни злобы и страдан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ш дар бесценный – реч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1) Повторение пройденного материала по лексике и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фразеологии;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2) Проверка смекалки и языкового чутья  учащихся;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3) Воспитание любви к родному язык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 плакаты с высказываниями писателей о русском языке, научно-популярные книги по языкознанию и русистик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: кабинет русского языка и литератур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Задействованы    уч-ся  5  класса.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Муниципальное  казённое общеобразовательное   учреждение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«</w:t>
      </w:r>
      <w:r>
        <w:rPr>
          <w:sz w:val="32"/>
          <w:szCs w:val="32"/>
        </w:rPr>
        <w:t xml:space="preserve">Горшеченская    средняя     общеобразовательная     школа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им. Н.И.Жиронкина»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>Подготовила и провел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учитель русского языка и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литератур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rFonts w:cs="Arial" w:ascii="Arial" w:hAnsi="Arial"/>
          <w:sz w:val="56"/>
          <w:szCs w:val="56"/>
        </w:rPr>
        <w:t>ПРАЗДНИК</w:t>
      </w:r>
      <w:r>
        <w:rPr>
          <w:sz w:val="32"/>
          <w:szCs w:val="32"/>
        </w:rPr>
        <w:t xml:space="preserve">                            Замулина В.С.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4181475" cy="2209800"/>
                <wp:effectExtent l="0" t="0" r="5080" b="0"/>
                <wp:wrapTight wrapText="bothSides">
                  <wp:wrapPolygon edited="0">
                    <wp:start x="-2" y="0"/>
                    <wp:lineTo x="3498" y="4246"/>
                    <wp:lineTo x="7097" y="5661"/>
                    <wp:lineTo x="10800" y="5661"/>
                    <wp:lineTo x="14500" y="5661"/>
                    <wp:lineTo x="18098" y="4246"/>
                    <wp:lineTo x="21602" y="0"/>
                    <wp:lineTo x="-2" y="21606"/>
                    <wp:lineTo x="3498" y="17354"/>
                    <wp:lineTo x="7097" y="15939"/>
                    <wp:lineTo x="10800" y="15939"/>
                    <wp:lineTo x="14500" y="15939"/>
                    <wp:lineTo x="18098" y="17354"/>
                    <wp:lineTo x="21602" y="2160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00" cy="22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слово 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      словах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.2pt;margin-top:0pt;width:329.2pt;height:17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слово 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      словах"</w:t>
                      </w:r>
                    </w:p>
                  </w:txbxContent>
                </v:textbox>
                <v:path textpathok="t"/>
                <v:textpath on="t" fitshape="t" string="&quot;слово о &#10;               словах&quot;" style="font-family:&quot;Impact&quot;;font-size:5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5:51:00Z</dcterms:created>
  <dc:creator>!</dc:creator>
  <dc:description/>
  <cp:keywords/>
  <dc:language>en-US</dc:language>
  <cp:lastModifiedBy>Учитель</cp:lastModifiedBy>
  <cp:lastPrinted>2007-02-20T17:38:00Z</cp:lastPrinted>
  <dcterms:modified xsi:type="dcterms:W3CDTF">2017-08-23T06:33:00Z</dcterms:modified>
  <cp:revision>6</cp:revision>
  <dc:subject/>
  <dc:title>Учитель</dc:title>
</cp:coreProperties>
</file>