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урока</w:t>
      </w:r>
    </w:p>
    <w:tbl>
      <w:tblPr>
        <w:tblW w:w="95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226"/>
        <w:gridCol w:w="1634"/>
      </w:tblGrid>
      <w:tr>
        <w:trPr/>
        <w:tc>
          <w:tcPr>
            <w:tcW w:w="3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/деятельность</w:t>
            </w:r>
          </w:p>
        </w:tc>
        <w:tc>
          <w:tcPr>
            <w:tcW w:w="42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ран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омет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Актуализация имеющейся у детей информации об олимпийских ценност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рные вопросы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ам известно об Олимпийских иг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чем, прежде всего, связывают понятие "Олимпийские игры"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</w:tr>
      <w:tr>
        <w:trPr/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е ли вы, что в Сочи будут проходить не только Олимпийские игры, но и Паралимпийск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начит "Паралимпийские"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е внимание на сроки проведения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з сколько лет у нас будут проводиться Иг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каком классе вы буд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знаете о Паралимпийских игра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смотрел по телевизору, как проходят Паралимпийские иг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запомнило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</w:t>
            </w:r>
          </w:p>
        </w:tc>
      </w:tr>
      <w:tr>
        <w:trPr/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олимпийских зимних видов спор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7 олимпийских зимних видов спорта по классификации МОК, что соответствует числу международных федераций. Лыжный спорт, конькобежный спорт и бобслей делятся на дисциплины, то есть подвиды. Всего их 1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России более распространена другая классификация – 15 видов, которые соответствуют 15 названиям на слай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видов спорта, включенных в Игры, постоянно раст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•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, в последние годы в олимпийский список вошли фристайл, шорт-трек, сноубор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знаете о фристайле? О шорт-треке? О сноуборд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е внимание на символ Олимпийских игр: пять колец, символизирующих пять континен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ько паралимпийских зимних видов спорт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5 паралимпийских зимних видов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о вы знаете о паралимпийском биатлон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тите внимание на символ Паралимпийских игр: три "агитоса" символизируют соответственно разум, тело и несломленный дух. (Agitos = "я двигаюсь" на латыни.) Три наиболее распространенных цвета во флагах государств мира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ю вам познакомиться с талисманами игр прошлых Олимпийских и Паралимпийских иг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вестно ли вам, когда будет выбран талисман наших Игр 2014 год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исман Игр 2014 года в Сочи всенародно будет выбран за 3 года до их нач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лисман – это символ игр, приносящий удачу. Это могут быть милые зверушки или сказочные существа, которые будут любимы всеми жителями нашей стра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вы знаете, что в России каждый может принять участие в создании Талисмана Игр в Соч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 1 сентября по 5 декабря в рамках конкурса идей Талисманов Олимпийских и Паралимпийских игр в Сочи 2014 в нашей стране будет проходить сбор конкурсных работ. Каждый может принять участие и прислать на конкурс свое изображение будущего Талисмана. Нужно просто нарисовать того, кто, на ваш взгляд, может стать Талисманом Игр. Те, чьи работы жюри выберет как самые интересные и оригинальные, станут победителями и получат призы. 7 февраля 2011 г. в прямом эфире телевизионного шоу страна будет выбирать Талисман Игр Сочи 2014 г. Вы можете стать участниками конкурса, выполнив домашнее задание этого урока!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/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Мотивация школьников к освоению новой информ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ми видами спорта вы увлекаетес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м хотели бы заниматься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качества характера необходимы для того, чтобы заниматься спорт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соревнования проводятся у вас в школе? Принимали ли участие в них? Кто? Когда? В как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ие качества вам потребовалось проявить для того, чтобы победить (или принимать участие)?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</w:tr>
      <w:tr>
        <w:trPr>
          <w:trHeight w:val="557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ведение организационно-деловой игры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1. "Ценности Олимпийского движения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ас на столах конверты, в каждом из которых разрезанная картинка. На ней изображена спортивная ситуация (сюжет). Вам необходимо сложить картинку и назвать качества характера, которые проявили спортсмены в этом сюж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на экране картинку № 1, затем картинки №2, №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кого получилась такая картинка? Какие качества проявили спортсмены?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яя дискуссией школьников, учитель акцентирует внимание на верно названной ценности и записывает ее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ерно отмечаете, что Олимпийские игры – это не только спорт, но и проявление качеств характера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 конвертов с разрезанными картинками, каждая из которых символизирует ценности. Над каждой картинкой работают два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ким образом, количество конвертов в два раза меньше, чем количество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 картинки включены в презентационные материалы, используемые на уроке.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мы с вами сформулировали три ценности Олимпийск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вайте их повторим. А чтобы вы запомнили их лучше, давайте выучим слоган "Дружба, Совершенство, Уважение – ценности Олимпийского движения!"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а из олимпийских ценностей – уважение – подразумевает не только уважение к людям, но и уважение к окружающей среде, к природ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 и окружающая среда взаимосвязаны потому, что спорт нуждается в качественной окружающей среде, а также потому, что крупные спортивные мероприятия могут негативно воздействовать на окружающую сред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импийские объекты Игр 2014 частично соприкасаются с особо охраняемой природной территорией Сочинского национального парка. Как можно оберегать природу Сочи? (Ответы школьников.)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71650"/>
                  <wp:effectExtent l="0" t="0" r="0" b="0"/>
                  <wp:wrapSquare wrapText="bothSides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71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2. "Угадай слово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читает текст (1–2 предложения, в котором раскрывается ценность) и просит школьников поднять карточку с названием этой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ант: На доске таблица, в которой нужно соединить стрелками слова и соответствующее описание (пример). Учитель предлагает дополнить правый столбец иным содержанием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ости Паралимпийского дви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 называется этот вид спорта? Слышали имя – Ирек Зарип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ек Зарипов, который в 17 лет попал в аварию и остался инвалидом (ампутация обеих ног), через два года после несчастья сделал важный шаг, начав заниматься лыжами и биатлоном. А теперь он – четырехкратный чемпион Паралимпийских игр в Ванкувере и посол "Сочи 2014". Какими качествами нужно обладать, чтобы сделать первый шаг, когда все вокруг говорят о том, что у тебя нет шансов? (Смелость.)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то знает, что такое следж-хоккей? Это разновидность хоккея, где игроки передвигаются на специальных санках, отталкиваясь руками. Кресло для следж-хоккея дает шанс победить в этой игре как полностью здоровому человеку, так и человеку с парализованными ногами или даже без н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ая ценность проявляется в этом виде спорта? (Равенство.)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е ли вы, что паралимпийская чемпионка Пекина Олеся Владыкина смогла всего за полгода после тяжелой травмы (потеряла руку) целенаправленно и планомерно научиться плавать по-новому и в конце концов установить мировой паралимпийский рекорд? Какое качество ей в этом помогло? (Решимость.)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90700"/>
                  <wp:effectExtent l="0" t="0" r="0" b="0"/>
                  <wp:wrapSquare wrapText="bothSides"/>
                  <wp:docPr id="11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церемонии открытия Паралимпийских игр в Пекине спортсмен, которому выпала честь зажечь большой факел, передвигался на инвалидной коляске. Чтобы подняться под купол, он вместе с коляской на специальном блочном приспособлении поднимал себя на прямых руках туда, вверх, где был расположен этот гигантский факел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кое чувство испытали тысячи зрителей на стадионе "Птичье гнездо"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дохновение.)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12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ак, мы с вами сформулировали четыре ценности Паралимпийского движения. Давайте их повторим. А чтобы вы запомнили их лучше, давайте выучим слоган "Смелость, Равенство, Решимость, Вдохновение – ценности Паралимпийского движения!"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1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вас на столе конверты с буквами. Сложите из них 4 слова, обозначающих ценности Паралимпийского движения. Кто первый?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дактический материал: конверты с буквами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а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учителя 7 карточек с буквами. Он поднимает одну букву, обозначающую начало слова – олимпийской или паралимпийской ц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квы должны быть разных цветов: красного – Д, С, У (ценности Олимпийского движения); Р, В, М, Ц (ценности Паралимпийского движения)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228850" cy="1562100"/>
                  <wp:effectExtent l="0" t="0" r="0" b="0"/>
                  <wp:wrapSquare wrapText="bothSides"/>
                  <wp:docPr id="1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88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 теперь определим самую оперативную команду. Кто быстрее угадает все слова?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.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общение получен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гры – это не просто спорт. А значит, и ценности Игр можно применить не только к спортсменам. Никто не станет спорить, к примеру, что равенство – это хорошо или что дружба делает общение приятным и интересным. И честно признаемся, что немного решимости никому еще не повредило. Олимпийские и паралимпийские ценности помогают нам научиться добиваться успеха и осуществлять наши мечты, оставаясь в гармонии с собой, окружающим миром и другими людьми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left</wp:align>
                  </wp:positionH>
                  <wp:positionV relativeFrom="line">
                    <wp:posOffset>635</wp:posOffset>
                  </wp:positionV>
                  <wp:extent cx="2381250" cy="1781175"/>
                  <wp:effectExtent l="0" t="0" r="0" b="0"/>
                  <wp:wrapSquare wrapText="bothSides"/>
                  <wp:docPr id="1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781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ин</w:t>
            </w:r>
          </w:p>
        </w:tc>
      </w:tr>
      <w:tr>
        <w:trPr>
          <w:trHeight w:val="2919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Нарисовать (лучше вместе с родителями), как школьники представляют себе ту или иную ценность. С целью получения рисунков по всем ценностям нужно детей распределить, поинтересовавшись, кто какую ценность будет изобража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Нарисовать свои варианты талисманов Олимпийских и Паралимпийских игр 2014 года в городе Сочи. Талисманы Олимпийских и Паралимпийских игр надо рисовать отдельно (на разных рисунка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марка учите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"Не забудьте рассказать о конкурсе своим родственникам, друзьям и знакомым. Ведь чем больше интересных идей будет прислано на конкурс, тем более интересным и уникальным может стать наш Талисман Сочи 2014!".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3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 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lllink">
    <w:name w:val="all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09:23:00Z</dcterms:created>
  <dc:creator>mlukyanova</dc:creator>
  <dc:description/>
  <cp:keywords/>
  <dc:language>en-US</dc:language>
  <cp:lastModifiedBy>Татьяна</cp:lastModifiedBy>
  <dcterms:modified xsi:type="dcterms:W3CDTF">2014-03-16T09:23:00Z</dcterms:modified>
  <cp:revision>2</cp:revision>
  <dc:subject/>
  <dc:title/>
</cp:coreProperties>
</file>