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 «Среднее арифметическое»   5 клас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и для учени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Узнать, что такое среднее арифметическое, вывести правило нахождения среднего арифметического. 2)Научиться давать адекватную оценку своей работы на уро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для учителя:</w:t>
      </w:r>
    </w:p>
    <w:p>
      <w:pPr>
        <w:pStyle w:val="Style17"/>
        <w:shd w:fill="FFFFFF" w:val="clear"/>
        <w:spacing w:before="0" w:after="0"/>
        <w:ind w:left="360" w:hanging="0"/>
        <w:textAlignment w:val="baseline"/>
        <w:rPr/>
      </w:pPr>
      <w:r>
        <w:rPr>
          <w:b/>
          <w:bCs/>
          <w:color w:val="000000"/>
          <w:sz w:val="22"/>
          <w:szCs w:val="22"/>
          <w:u w:val="single"/>
        </w:rPr>
        <w:t>Предметные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</w:rPr>
        <w:t xml:space="preserve"> 1) Сформировать понятие среднего арифметического чисел и сформулировать соответствующее правило; 2) Научить учащихся находить среднее арифметическое нескольких чисел.</w:t>
      </w:r>
    </w:p>
    <w:p>
      <w:pPr>
        <w:pStyle w:val="Style17"/>
        <w:shd w:fill="FFFFFF" w:val="clear"/>
        <w:spacing w:before="0" w:after="0"/>
        <w:ind w:left="360" w:hanging="0"/>
        <w:textAlignment w:val="baseline"/>
        <w:rPr/>
      </w:pPr>
      <w:r>
        <w:rPr>
          <w:b/>
          <w:bCs/>
          <w:color w:val="000000"/>
          <w:sz w:val="22"/>
          <w:szCs w:val="22"/>
          <w:u w:val="single"/>
        </w:rPr>
        <w:t>Метапредметные</w:t>
      </w:r>
      <w:r>
        <w:rPr>
          <w:b/>
          <w:bCs/>
          <w:color w:val="000000"/>
          <w:sz w:val="22"/>
          <w:szCs w:val="22"/>
        </w:rPr>
        <w:t>. </w:t>
      </w:r>
      <w:r>
        <w:rPr>
          <w:color w:val="000000"/>
          <w:sz w:val="22"/>
          <w:szCs w:val="22"/>
        </w:rPr>
        <w:t>1) Учить определять цель </w:t>
      </w:r>
      <w:r>
        <w:rPr>
          <w:sz w:val="22"/>
          <w:szCs w:val="22"/>
        </w:rPr>
        <w:t>учебной деятельности</w:t>
      </w:r>
      <w:r>
        <w:rPr>
          <w:color w:val="000000"/>
          <w:sz w:val="22"/>
          <w:szCs w:val="22"/>
        </w:rPr>
        <w:t> (совместно с учителем). 2) Формировать навыки составления схемы действий, работы по составленному алгоритму. 3) Учить организовывать учебное взаимодействие в группе.</w:t>
      </w:r>
    </w:p>
    <w:p>
      <w:pPr>
        <w:pStyle w:val="Style17"/>
        <w:shd w:fill="FFFFFF" w:val="clear"/>
        <w:spacing w:before="0" w:after="0"/>
        <w:ind w:left="360" w:hanging="0"/>
        <w:textAlignment w:val="baselin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Личностные.</w:t>
      </w:r>
      <w:r>
        <w:rPr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1) Формировать устойчивый и широкий интерес к способам решения познавательных задач, положительное отношение к урокам математики. 2) Учить давать адекватную оценку результатов своей учебной деятельности.</w:t>
      </w:r>
    </w:p>
    <w:p>
      <w:pPr>
        <w:pStyle w:val="Style17"/>
        <w:shd w:fill="FFFFFF" w:val="clear"/>
        <w:spacing w:before="0" w:after="0"/>
        <w:ind w:left="360" w:hanging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hd w:fill="FFFFFF" w:val="clear"/>
        <w:spacing w:before="0" w:after="0"/>
        <w:ind w:left="360" w:hanging="0"/>
        <w:textAlignment w:val="baselin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Опорные понятия, термины: </w:t>
      </w:r>
      <w:r>
        <w:rPr>
          <w:color w:val="000000"/>
          <w:sz w:val="22"/>
          <w:szCs w:val="22"/>
        </w:rPr>
        <w:t xml:space="preserve">слагаемые, сумма, деление                                                                              </w:t>
      </w:r>
    </w:p>
    <w:p>
      <w:pPr>
        <w:pStyle w:val="Style17"/>
        <w:shd w:fill="FFFFFF" w:val="clear"/>
        <w:spacing w:before="0" w:after="0"/>
        <w:textAlignment w:val="baselin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 xml:space="preserve">Новые понятия: </w:t>
      </w:r>
      <w:r>
        <w:rPr>
          <w:color w:val="000000"/>
          <w:sz w:val="22"/>
          <w:szCs w:val="22"/>
        </w:rPr>
        <w:t>среднее арифметическое, статистика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ие новых знан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ервичное закрепление.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 составление проекта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 контрол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ая.  Самостоятельная работ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306"/>
        <w:gridCol w:w="3153"/>
        <w:gridCol w:w="3055"/>
        <w:gridCol w:w="78"/>
        <w:gridCol w:w="3372"/>
      </w:tblGrid>
      <w:tr>
        <w:trPr/>
        <w:tc>
          <w:tcPr>
            <w:tcW w:w="1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едметные</w:t>
            </w:r>
          </w:p>
        </w:tc>
        <w:tc>
          <w:tcPr>
            <w:tcW w:w="9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тапредметные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</w:t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пределение понятия  «среднее арифметическое нескольких чис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ним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 найти среднее арифметическое нескольки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несложные задачи по нахождению среднего арифметического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ка учебной задачи на базе изученного и ещё неизвестного учащ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ор, понятие и сохранение учебной цели и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ение плана, осуществление самоконтроля и самооценки, осознание качества и уровня усвоения нов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ёмы саморегуляци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, обобщение, конкретизация, анализ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е выделение и формулирование познавательной цели; умение поиск и выделение необходимой информации; применение методов информационного поиска; умение обрабатывать информацию и ранжировать ее по указанным основаниям; умение структурировать знания; умение осознанно и произвольно строить речевое высказывание; 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ние формулировать собственное мнение и пози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знанное построение речевых высказы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иятие выступлений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обсуждении содержания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аимоконтроль, взаимопроверка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ние учебного сотрудничества с учителем и одноклассниками- определение цели, функций участников, способов взаимодействия.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лексия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ие смыслообразования, то есть установление учащимися связи между целью учебной деятельности и её мотивом.</w:t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07"/>
        <w:gridCol w:w="2521"/>
        <w:gridCol w:w="3895"/>
        <w:gridCol w:w="2335"/>
        <w:gridCol w:w="1934"/>
        <w:gridCol w:w="3267"/>
      </w:tblGrid>
      <w:tr>
        <w:trPr>
          <w:trHeight w:val="70" w:hRule="atLeast"/>
        </w:trPr>
        <w:tc>
          <w:tcPr>
            <w:tcW w:w="1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карта урока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брожелательной  атмосферы, мотивация на учёбу, создание ситуации успех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енное слово учителя Учитель приветствует учащихся, проверяет их готовность к урок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УД. Осознанное и произвольное построение речевого высказывания Р.УУД. Прогнозирование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УУД. 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УУД. Умение выделять нравственный аспект поведения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пробное учебное 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знания нам будет очень трудно осваивать без умения быстро и верно считать, поэтому, как всегда, начнем урок с устного счета:Слайд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познакомиться с новой темой нам поможет задача о горошинах: Нужно определить при помощи линейки размер горош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майте как можно определить размер одной горошины если у вас 10 горошин и линей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учеников к методу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значение размера горошины мы получ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что еще может быть средним?  Придумайте несколько словосочетаний со словом «средни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что «среднее» в математике можно найт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тему урока.  Правильно будет «Среднее арифметическое нескольких чисел». Запишите тему урока.Слай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знаете о среднем арифметическом нескольких чисел? - Что вы хотите узнать? - Это и будет цель нашего урока Слайд 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решают примеры уст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зме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 -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температура, среднее образование средняя цена, среднее ухо, сред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и т.д.- Среднее чисел - Среднее чисел Записывают тему урока. Ничего. Что это тако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йти среднее арифметическое не- скольких чисел? Для чего применяется среднее арифметическое?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УД. Поиск и выделение необходимой информации Р.УУД Выделение и осознание того, что уже пройдено. Постановка цели учебной задачи, синтез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УУД Умение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УУД Слушать и вступать в диало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места и причины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места и причины затруднения, фиксация новой   учеб- ной задач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же такое среднее арифметическое нескольких чисел? Чтобы правильно сформулировать определение среднего арифметического нескольких чисел,   Слайд 6,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м задачу. (задача 1 стр. 226) - Составьте план решения задачи. - А почему вы делили на 3, ведь этого числа не было в условии задачи. Что означает это числ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: мы нашли среднее арифметическое трё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орите алгоритм нахождения среднего арифметического чисел. Работа над определением «среднего арифметическ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формулируйте определение «среднего арифметического чисел». Откройте учебник на  с.226, найдите определение «среднего арифметического». Прочитайте.  Закройте ладошкой это определение и расскажите его сами себ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расскажите это определение друг другу.  Определение нужно запомни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9,10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задачу, один – вслу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ти количество всех пирожков и раз- делить на 3 - 3 мальчика, Миша, Коля, Петя - мы нашли сумму пирожков у мальчиков и разделили на количество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ют: один вслух, остальные - про себ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ют себе.  Рассказывают друг другу по очереди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парна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.УУД. Поиск и выделение необходимой информации. Р.УУД Структурирование знаний. Анализ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УУД  Целеполагание, выдвижение гипот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УУД Умение слушать и вступать в диало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екта выхода из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решения учебной задач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 используя алгоритм, находят средний балл участников, проговаривая порядок выполнения действий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.УУД. Выделение и формулирование познавательной цели, рефлексия способов и условий дей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УУД Анализ объектов и синтез Планирование своей деятельности  для решения поставленной задачи и контроль полученного результат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УУД 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УУД Коллективное обсуждение проблем (при необходимости) Ориентация в межличностных отношениях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строенного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риентированного способа действ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вы знаете, что фигурист победил в соревнованиях не случайно – он каждое утро делал зарядку. Давайте и мы немного позанимаемся физ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дание на внимание.  Найдите среднее арифметическое  трех чисел, названных в стихотворении последними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поднимаются с мест, повторяют действия за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, т.к. (4+5+6) : 3 = 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  с проговариванием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й   контроль  за правильностью выполнения способа действ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учителя о профессии статист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гда мы любим помечать. В будущем кто-нибудь из вас захочет стать статистиком. Это специалист, занимающийся сбором и обработкой информации. Эти данные используются государственными учреждения ми для разработки планов. Например, статистики выяснили, что за последние 5 лет в России средняя продолжительность жизни увеличилась на 3 года. Еще среднее арифметическое можно применить в метеорологии. Например, в результате столетнего наблюдения за погодой и измерений температуры выяснилось, что самая высокая средняя температура воздуха в Анучино  была в 1937 г. и составила +3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ешают задачу, один ученик решает задачу у доски, остальные в тетрадях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УД. Планирование своей деятельности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УУД. Контроль полученного результата, коррекция полученного результата,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УУД 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УУД Интегрироваться в группу профессиональное самоопределение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 отработки способ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более сложных задач, развивает интерес. № 1505, 150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6,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амостоятельно выполняют задание. Первые 6 учащихся справившихся с заданием сдают заполненные таблицы на проверку учителю, а остальные сверяют с эталоном на доске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, индивидуальна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УД. Оценка промежуточных результатов и  саморегуляция для повышения мотивации учебной деятельност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УУД Управление поведением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УУД. Контроль, коррекция, оцен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УУД Нравственно-этическая ориентац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отработки способ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амостоятельное выполнение дифференциремых заданий по выб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:  Я предлагаю вам сегодня побывать в роли статистика и обработать предложенную информацию Задания на карточках двух цветов. Красные (натуральные числа) и зелёные (десятичные дроби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выбирает цветовую карточк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т самостоятельно. Самопроверка ответов и результат записывается в технологическую карту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УУД: планирование, прогнозирование, волевая саморегуляция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и на урок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учебной деятельности, соотношение цели и результат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Наш урок подходит к концу. Ваша работа на каждом этапе урока отражалась в диагностических картах. Оцените себ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прочитайте п.38 на стр.226 и решит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уровень: № 1524, 1525; Повышенный уровень: Найти средний ежемесячный расход электроэнергии вашей семь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мников и умниц: №1523 (двоичная система счисления)Слайд 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ют оценку и сдают учителю свои диагностические кар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задания в дневни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умение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УУД: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УУД: смыслообразов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6">
    <w:name w:val="c6"/>
    <w:basedOn w:val="Style14"/>
    <w:qFormat/>
    <w:rPr/>
  </w:style>
  <w:style w:type="character" w:styleId="C7">
    <w:name w:val="c7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9">
    <w:name w:val="c9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38:00Z</dcterms:created>
  <dc:creator>Admin</dc:creator>
  <dc:description/>
  <cp:keywords/>
  <dc:language>en-US</dc:language>
  <cp:lastModifiedBy>всн</cp:lastModifiedBy>
  <dcterms:modified xsi:type="dcterms:W3CDTF">2018-12-25T09:38:00Z</dcterms:modified>
  <cp:revision>2</cp:revision>
  <dc:subject/>
  <dc:title/>
</cp:coreProperties>
</file>