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2 с.АЛЕКСАНДРОВ-Г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48"/>
          <w:szCs w:val="48"/>
        </w:rPr>
        <w:t>«</w:t>
      </w:r>
      <w:r>
        <w:rPr>
          <w:b/>
          <w:bCs/>
          <w:sz w:val="52"/>
          <w:szCs w:val="52"/>
        </w:rPr>
        <w:t>Оценка  работоспособности школьников старших классов по их индивидуальному суточному хронотипу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jc w:val="right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ект подготовила: </w:t>
      </w:r>
      <w:r>
        <w:rPr>
          <w:sz w:val="28"/>
          <w:szCs w:val="28"/>
        </w:rPr>
        <w:t xml:space="preserve">Асеева Амина,   </w:t>
      </w:r>
    </w:p>
    <w:p>
      <w:pPr>
        <w:pStyle w:val="NoSpacing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ащаяся 9 «б» класса</w:t>
      </w:r>
    </w:p>
    <w:p>
      <w:pPr>
        <w:pStyle w:val="NoSpacing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Калитина Т.М.,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учитель хим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64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ценка  работоспособности школьников старших классов по их индивидуальному суточному хронотипу»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сеева Ами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чащаяся 9 «б» клас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СОШ №2 с.Александров-Га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химии Калитина Тамара Михайловна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й год, в котором разрабатывался проект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-2018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ить состояние эффективности работы старшеклассников в зависимости от их индивидуального  хронотипа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индивидуальные признаки суточного хронотипа учащихс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 эффективность работы учащихся старших классов в начале и в конце учебного дня в зависимости от их индивидуального хронотип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оценку полученным результатам и сформировать рекомендации по составлению школьного режима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(ы)  к которому проект имеет отношение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, биология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тельский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2017 г-март 2018 г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 проектной деятельности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клет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проекта…………………………………………………………………..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…...4</w:t>
      </w:r>
    </w:p>
    <w:p>
      <w:pPr>
        <w:pStyle w:val="Normal"/>
        <w:jc w:val="both"/>
        <w:rPr/>
      </w:pPr>
      <w:r>
        <w:rPr>
          <w:sz w:val="32"/>
          <w:szCs w:val="32"/>
        </w:rPr>
        <w:t>1.Методика (тест Г.Хольдебранта)…………………………………...5</w:t>
      </w:r>
    </w:p>
    <w:p>
      <w:pPr>
        <w:pStyle w:val="Normal"/>
        <w:jc w:val="both"/>
        <w:rPr/>
      </w:pPr>
      <w:r>
        <w:rPr>
          <w:sz w:val="32"/>
          <w:szCs w:val="32"/>
        </w:rPr>
        <w:t>2.Оценка результата……………………………………………………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1.Индивидуальный хронотип «Совы»…………………………...…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2. Индивидуальный хронотип «Голуби»…………………………...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3. Индивидуальный хронотип «Жаворонки»………………………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Размерность…………………………………………………………..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тература……………………………………………………………...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1 «Схема эксперимента»……………………………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2 «Схема эксперимента»……………………………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3 «Схема эксперимента»……………………………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4 Результат исследования……………………..……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5 Результат исследования……………………..……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6 Примерный режим дня для учащихся средней школы………………………………………………………………….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7 «Статистическая обработка данных»……………15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 №8 «Статистическая обработка данных»……………16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 №9 «Статистическая обработка данных»……………1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36"/>
          <w:szCs w:val="36"/>
        </w:rPr>
        <w:t>Оценка  работоспособности школьников старших классов по их индивидуальному суточному хронотипу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bCs/>
          <w:sz w:val="52"/>
          <w:szCs w:val="52"/>
          <w:u w:val="single"/>
        </w:rPr>
      </w:pPr>
      <w:r>
        <w:rPr>
          <w:b/>
          <w:sz w:val="32"/>
          <w:szCs w:val="32"/>
          <w:u w:val="single"/>
        </w:rPr>
        <w:t>Цель исследова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учить состояние эффективности работы старшеклассников в зависимости от их индивидуального  хронотип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ъект и изучаемое свойство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бъектом изучения являются</w:t>
      </w:r>
      <w:r>
        <w:rPr>
          <w:sz w:val="32"/>
          <w:szCs w:val="32"/>
        </w:rPr>
        <w:t xml:space="preserve"> учащиеся: девятых, десятых и  одиннадцатых  класс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зучаемое свойство: </w:t>
      </w:r>
      <w:r>
        <w:rPr>
          <w:bCs/>
          <w:sz w:val="32"/>
          <w:szCs w:val="32"/>
        </w:rPr>
        <w:t xml:space="preserve">ритм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деятельности внутренних органов и систем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ктуальность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ловия жизни и профессиональной деятельности человека иногда вызывают нарушения биоритм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системы органов начинают работать несогласованно, что приводит к возникновению заболеваний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 xml:space="preserve">Отнюдь не лишено основания, что мы, прежде всего, спрашиваем, друг друга о здоровье и желаем его друг другу – это поистине главное условие человеческого счастья. 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i/>
          <w:sz w:val="32"/>
          <w:szCs w:val="32"/>
        </w:rPr>
        <w:t>Артур Шопенгауэр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индивидуальные признаки суточного хронотипа учащихся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явить  эффективность работы учащихся старших классов в начале и в конце учебного дня в зависимости от их индивидуального хронотипа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ть оценку полученным результатам и сформировать рекомендации по составлению школьного режим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ипотез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учащиеся будут знать свой индивидуальный хронотип, то они смогут изменить по возможности свой режим дн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МЕТОДИКА (ТЕСТ Г.ХОЛЬДЕБРАН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выявления признаков суточного хронотипа человека используется тест Г.Хольдебрант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ущность метода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 здоровых испытуемых (учащихся) в условиях основного обмена (в утренние часы, при температурном и психическом комфорте в положении сидя) определяли за одну минуту частоту сердечных сокращений (ЧСС) и частоту дыхания (ЧД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Затем показатель ЧСС делили на показатель ЧД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точностью до 0,1 секунды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 = ЧСС/ Ч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Находили среднее значение </w:t>
      </w:r>
      <w:r>
        <w:rPr>
          <w:b/>
          <w:bCs/>
          <w:sz w:val="32"/>
          <w:szCs w:val="32"/>
        </w:rPr>
        <w:t xml:space="preserve">Х1+Х6 / 2 = Хср, </w:t>
      </w:r>
      <w:r>
        <w:rPr>
          <w:bCs/>
          <w:sz w:val="32"/>
          <w:szCs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Х1 – </w:t>
      </w:r>
      <w:r>
        <w:rPr>
          <w:bCs/>
          <w:sz w:val="32"/>
          <w:szCs w:val="32"/>
        </w:rPr>
        <w:t xml:space="preserve">хронотип на первом уроке,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6-</w:t>
      </w:r>
      <w:r>
        <w:rPr>
          <w:bCs/>
          <w:sz w:val="32"/>
          <w:szCs w:val="32"/>
        </w:rPr>
        <w:t xml:space="preserve"> хронотип на шестом уроке,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2 – </w:t>
      </w:r>
      <w:r>
        <w:rPr>
          <w:bCs/>
          <w:sz w:val="32"/>
          <w:szCs w:val="32"/>
        </w:rPr>
        <w:t>число измерений,</w:t>
      </w:r>
    </w:p>
    <w:p>
      <w:pPr>
        <w:pStyle w:val="Normal"/>
        <w:ind w:left="360" w:hanging="0"/>
        <w:jc w:val="both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 ср –</w:t>
      </w:r>
      <w:r>
        <w:rPr>
          <w:bCs/>
          <w:sz w:val="32"/>
          <w:szCs w:val="32"/>
        </w:rPr>
        <w:t xml:space="preserve"> среднее значение хронотипа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борудование и материал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екундомер, для измерения частоты сердечных сокращений и частоты дыхания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онендоскоп,  для подсчета  частоты сердечных сокраще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ОЦЕНКА РЕЗУЛЬТАТА</w:t>
      </w:r>
    </w:p>
    <w:p>
      <w:pPr>
        <w:pStyle w:val="Normal"/>
        <w:jc w:val="both"/>
        <w:rPr>
          <w:bCs/>
          <w:i/>
          <w:i/>
          <w:sz w:val="32"/>
          <w:szCs w:val="32"/>
          <w:lang w:val="en-US"/>
        </w:rPr>
      </w:pPr>
      <w:r>
        <w:rPr>
          <w:bCs/>
          <w:sz w:val="32"/>
          <w:szCs w:val="32"/>
        </w:rPr>
        <w:t xml:space="preserve">Оценку результата проводили следующим образом: если полученный параметр соответствует 4,0 - 5,0, то испытуемый относится к </w:t>
      </w:r>
      <w:r>
        <w:rPr>
          <w:bCs/>
          <w:i/>
          <w:sz w:val="32"/>
          <w:szCs w:val="32"/>
        </w:rPr>
        <w:t>аритмикам;</w:t>
      </w:r>
      <w:r>
        <w:rPr>
          <w:bCs/>
          <w:sz w:val="32"/>
          <w:szCs w:val="32"/>
        </w:rPr>
        <w:t xml:space="preserve"> если он превышает 5,0 - к </w:t>
      </w:r>
      <w:r>
        <w:rPr>
          <w:bCs/>
          <w:i/>
          <w:sz w:val="32"/>
          <w:szCs w:val="32"/>
        </w:rPr>
        <w:t>«жаворонкам»,</w:t>
      </w:r>
      <w:r>
        <w:rPr>
          <w:bCs/>
          <w:sz w:val="32"/>
          <w:szCs w:val="32"/>
        </w:rPr>
        <w:t xml:space="preserve"> если он меньше 4,0 – к </w:t>
      </w:r>
      <w:r>
        <w:rPr>
          <w:bCs/>
          <w:i/>
          <w:sz w:val="32"/>
          <w:szCs w:val="32"/>
        </w:rPr>
        <w:t>«совам»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Индивидуальный хронотип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СОВЫ»                                        МЕНЬШЕ 4,0                          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152525" cy="1844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ИТМИКИ    «ГОЛУБИ»           ОТ 4,0 ДО 5,0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  <w:lang w:val="en-US"/>
        </w:rPr>
        <w:drawing>
          <wp:inline distT="0" distB="0" distL="0" distR="0">
            <wp:extent cx="2060575" cy="25533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ЖАВОРОНКИ»                                           БОЛЬШЕ 5,0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94690</wp:posOffset>
            </wp:positionV>
            <wp:extent cx="2964180" cy="2686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борудование и материалы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змер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чистоты эксперимента следует сделать по два  замера в течение нескольких дней подря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енка работоспособности производится на первом и последнем уроке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хема эксперимент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мотрите ПРИЛОЖЕНИЕ №1, ПРИЛОЖЕНИЕ №2, ПРИЛОЖЕНИЕ №3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тистическая обработка данны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мотрите ПРИЛОЖЕНИЕ №4, ПРИЛОЖЕНИЕ №5, ПРИЛОЖЕНИЕ №6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Результат исследования </w:t>
      </w:r>
      <w:r>
        <w:rPr>
          <w:b/>
          <w:bCs/>
          <w:sz w:val="32"/>
          <w:szCs w:val="32"/>
        </w:rPr>
        <w:t xml:space="preserve">   (см.  </w:t>
      </w:r>
      <w:r>
        <w:rPr>
          <w:sz w:val="32"/>
          <w:szCs w:val="32"/>
        </w:rPr>
        <w:t>ПРИЛОЖЕНИЕ №4)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КОМЕНДАЦИИ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СОВАМ»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нятий обязательно отдохнуть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епенно переходить к новому режиму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ЖАВОРОНКАМ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ередовать время прогулк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ечерней работ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читывать возрастные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.</w:t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АРИТМИКАМ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е допускать частых изменений режим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ТРОГО   ЕГО ВЫПОЛНЯТЬ!!!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ОЕ ВНИМАНИЕ УДЕЛИТЬ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сна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приема пищи (3-4 раза в день)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прогулки и спорта (с 15.00 до 18.00)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индивидуальный хронотип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ЫВОДЫ:</w:t>
      </w:r>
      <w:r>
        <w:rPr>
          <w:rFonts w:eastAsia="+mn-ea;Times New Roman" w:cs="+mn-cs" w:ascii="Arial" w:hAnsi="Arial"/>
          <w:b/>
          <w:bCs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словия жизни и профессиональной деятельности человека иногда вызывают нарушения биоритмов. 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езультате системы органов начинают работать несогласованно, что приводит к возникновению заболеваний.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язательно нужно знать свой хронотип, чтобы правильно составить  режим дня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ология. Дополнительные материалы к урокам и внеклассным мероприятиям по биологии и экологии в 10-11 классах/авт.- сост. М.М.Боднарук, Н.В.Ковылина. – Волгоград: Учитель, 2007.-167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верев И.Д. Книга для чтения по анатомии, физиологии и гигиене человека: Пособие для учащихся. М.: Просвещение, 1983 – 22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ценко Г.И., Кононов И.Ф. Режим дня школьника. 2-е изд., перераб. и доп. М.: Медицина, 1987. – 112 с., и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хайлина М.Ю.,Лысогорская М.В.,Павлова М.А. Здоровый образ жизни: Учеб. Пособие для учащихся 8 кл.- Саратов: КИЦ «Саратовтелефильм» - «Добродея», 2009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орова М.З.,Кучменко В.С.,Лукина Т.П. Экология человека. Культура здоровья: Учебное пособие для учащихся 8 класса общеобразовательных учреждений. – М.: Вентана-Графф, 2003. – 144 с.: и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object w:dxaOrig="7190" w:dyaOrig="5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55pt;height:269.65pt" filled="f" o:ole="">
            <v:imagedata r:id="rId6" o:title=""/>
          </v:shape>
          <o:OLEObject Type="Embed" ProgID="" ShapeID="ole_rId5" DrawAspect="Content" ObjectID="_1786051977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/>
        <w:object w:dxaOrig="7190" w:dyaOrig="53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4.55pt;height:274.2pt" filled="f" o:ole="">
            <v:imagedata r:id="rId8" o:title=""/>
          </v:shape>
          <o:OLEObject Type="Embed" ProgID="" ShapeID="ole_rId7" DrawAspect="Content" ObjectID="_1499124211" r:id="rId7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object w:dxaOrig="7190" w:dyaOrig="53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9.35pt;height:269.9pt" filled="f" o:ole="">
            <v:imagedata r:id="rId10" o:title=""/>
          </v:shape>
          <o:OLEObject Type="Embed" ProgID="" ShapeID="ole_rId9" DrawAspect="Content" ObjectID="_474834570" r:id="rId9"/>
        </w:objec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4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 исследования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Индивидуальный хронотип</w:t>
      </w:r>
      <w:r>
        <w:rPr>
          <w:bCs/>
          <w:sz w:val="40"/>
          <w:szCs w:val="40"/>
        </w:rPr>
        <w:t xml:space="preserve">                                     </w:t>
      </w:r>
      <w:r>
        <w:rPr>
          <w:b/>
          <w:bCs/>
          <w:sz w:val="40"/>
          <w:szCs w:val="40"/>
        </w:rPr>
        <w:t>«СОВЫ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66895</wp:posOffset>
                </wp:positionH>
                <wp:positionV relativeFrom="paragraph">
                  <wp:posOffset>-1270</wp:posOffset>
                </wp:positionV>
                <wp:extent cx="2365375" cy="19881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56.55pt;mso-wrap-distance-left:9pt;mso-wrap-distance-right:9pt;mso-wrap-distance-top:0pt;mso-wrap-distance-bottom:0pt;margin-top:-0.1pt;mso-position-vertical-relative:text;margin-left:343.85pt;mso-position-horizontal-relative:page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276985" cy="2042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дивидуальный</w:t>
      </w:r>
    </w:p>
    <w:p>
      <w:pPr>
        <w:pStyle w:val="Normal"/>
        <w:ind w:left="360" w:hanging="0"/>
        <w:jc w:val="both"/>
        <w:rPr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хронотип аритмики</w:t>
      </w:r>
      <w:r>
        <w:rPr>
          <w:b/>
          <w:bCs/>
          <w:sz w:val="40"/>
          <w:szCs w:val="4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2365375" cy="23031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81.35pt;mso-wrap-distance-left:9pt;mso-wrap-distance-right:0pt;mso-wrap-distance-top:0pt;mso-wrap-distance-bottom:0pt;margin-top:12.3pt;mso-position-vertical-relative:text;margin-left:28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  <w:lang w:val="en-US"/>
        </w:rPr>
        <w:drawing>
          <wp:inline distT="0" distB="0" distL="0" distR="0">
            <wp:extent cx="2160905" cy="2677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5</w:t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дивидуальный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>хронотип «Жаворонки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66895</wp:posOffset>
                </wp:positionH>
                <wp:positionV relativeFrom="paragraph">
                  <wp:posOffset>52070</wp:posOffset>
                </wp:positionV>
                <wp:extent cx="2365375" cy="20935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64.85pt;mso-wrap-distance-left:9pt;mso-wrap-distance-right:9pt;mso-wrap-distance-top:0pt;mso-wrap-distance-bottom:0pt;margin-top:4.1pt;mso-position-vertical-relative:text;margin-left:343.85pt;mso-position-horizontal-relative:page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213360</wp:posOffset>
            </wp:positionV>
            <wp:extent cx="2823210" cy="25584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РИЛОЖЕНИЕ №6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ый режим дня для учащихся средней школы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417"/>
        <w:gridCol w:w="1134"/>
        <w:gridCol w:w="1276"/>
        <w:gridCol w:w="1276"/>
        <w:gridCol w:w="1705"/>
      </w:tblGrid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жимные моменты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9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класс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класс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3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класс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класс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7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1класс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ъем, гимнастика </w:t>
            </w:r>
          </w:p>
        </w:tc>
        <w:tc>
          <w:tcPr>
            <w:tcW w:w="1417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134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276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276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705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втрак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рога в школу 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нятия в школе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рога из школы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ед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обеденный отдых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3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оки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жин и свободное время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отовление ко сну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н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>Число 18.01.18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490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827"/>
        <w:gridCol w:w="800"/>
        <w:gridCol w:w="827"/>
        <w:gridCol w:w="800"/>
        <w:gridCol w:w="720"/>
        <w:gridCol w:w="827"/>
        <w:gridCol w:w="619"/>
        <w:gridCol w:w="827"/>
        <w:gridCol w:w="672"/>
        <w:gridCol w:w="692"/>
      </w:tblGrid>
      <w:tr>
        <w:trPr>
          <w:trHeight w:val="690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397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363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75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63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2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30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28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,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,4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,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,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8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 xml:space="preserve">Число </w:t>
      </w:r>
      <w:r>
        <w:rPr>
          <w:b/>
          <w:bCs/>
          <w:sz w:val="32"/>
          <w:szCs w:val="32"/>
          <w:lang w:val="en-US"/>
        </w:rPr>
        <w:t>23.01.18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45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960"/>
        <w:gridCol w:w="800"/>
        <w:gridCol w:w="827"/>
        <w:gridCol w:w="800"/>
        <w:gridCol w:w="720"/>
        <w:gridCol w:w="827"/>
        <w:gridCol w:w="800"/>
        <w:gridCol w:w="827"/>
        <w:gridCol w:w="800"/>
        <w:gridCol w:w="905"/>
      </w:tblGrid>
      <w:tr>
        <w:trPr>
          <w:trHeight w:val="690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410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41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75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63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,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,6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0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2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,3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 xml:space="preserve">Число </w:t>
      </w:r>
      <w:r>
        <w:rPr>
          <w:b/>
          <w:bCs/>
          <w:sz w:val="32"/>
          <w:szCs w:val="32"/>
          <w:lang w:val="en-US"/>
        </w:rPr>
        <w:t>01.02.18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45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960"/>
        <w:gridCol w:w="800"/>
        <w:gridCol w:w="827"/>
        <w:gridCol w:w="800"/>
        <w:gridCol w:w="720"/>
        <w:gridCol w:w="827"/>
        <w:gridCol w:w="800"/>
        <w:gridCol w:w="827"/>
        <w:gridCol w:w="800"/>
        <w:gridCol w:w="905"/>
      </w:tblGrid>
      <w:tr>
        <w:trPr>
          <w:trHeight w:val="624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410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41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11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57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3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47:00Z</dcterms:created>
  <dc:creator>Admin</dc:creator>
  <dc:description/>
  <cp:keywords/>
  <dc:language>en-US</dc:language>
  <cp:lastModifiedBy>XXXXX</cp:lastModifiedBy>
  <cp:lastPrinted>2018-03-19T19:52:00Z</cp:lastPrinted>
  <dcterms:modified xsi:type="dcterms:W3CDTF">2018-03-19T16:52:00Z</dcterms:modified>
  <cp:revision>47</cp:revision>
  <dc:subject/>
  <dc:title>Муниципальное образовательное учреждение  средняя общеобразовательная школа №3   с</dc:title>
</cp:coreProperties>
</file>