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rFonts w:cs="Times New Roman" w:ascii="Times New Roman" w:hAnsi="Times New Roman"/>
        </w:rPr>
        <w:t>План-конспект открытого комбинированного  урока по физике</w:t>
      </w:r>
    </w:p>
    <w:p>
      <w:pPr>
        <w:pStyle w:val="Heading1"/>
        <w:jc w:val="center"/>
        <w:rPr/>
      </w:pPr>
      <w:r>
        <w:rPr/>
        <w:t>в 9 классе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ма урока </w:t>
      </w:r>
      <w:r>
        <w:rPr>
          <w:rFonts w:cs="Times New Roman" w:ascii="Times New Roman" w:hAnsi="Times New Roman"/>
          <w:color w:val="FF0000"/>
        </w:rPr>
        <w:t>"Динамика свободных колебаний»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роке присутствовали: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бинированный урок комбинированный урок  объяснения нового материала с элементами взаимоконтроля и работы в груп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</w:rPr>
        <w:t>Цели урока: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демонстрировать  методику урока, в рамках проведения школьного семинара «</w:t>
      </w:r>
      <w:r>
        <w:rPr>
          <w:rFonts w:cs="Times New Roman" w:ascii="Times New Roman" w:hAnsi="Times New Roman"/>
          <w:b/>
          <w:i/>
          <w:sz w:val="24"/>
          <w:szCs w:val="24"/>
        </w:rPr>
        <w:t>Современные педагогические технологии как условия формирования социальной и коммуникативной компетенций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</w:rPr>
        <w:t>Цель урока: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</w:rPr>
        <w:t>Ознакомление  педагогов  с  методикой  применения с</w:t>
      </w:r>
      <w:r>
        <w:rPr>
          <w:rFonts w:cs="Times New Roman" w:ascii="Times New Roman" w:hAnsi="Times New Roman"/>
          <w:sz w:val="24"/>
          <w:szCs w:val="24"/>
        </w:rPr>
        <w:t>овременных технологий в обучении физики в рамках недели «Точных наук»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Style w:val="1"/>
          <w:rFonts w:cs="Times New Roman" w:ascii="Times New Roman" w:hAnsi="Times New Roman"/>
        </w:rPr>
        <w:t>Задачи урока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бразовательные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ть причины и основные закономерности свободных колебаний (конкретно – математического и пружинного маятника)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родолжить формирование понятия о гармонических колебаниях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ться усвоения учащимися вывода уравнения движения пружинного и математического   маятников и формул периода колеба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ть полученные знания на примерах решения задач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тработать различные приемы с учебной и дополнительной литературой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 мотивацию на изучение  следующей темы.</w:t>
      </w:r>
    </w:p>
    <w:p>
      <w:pPr>
        <w:pStyle w:val="Style1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ющие: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Развивать мотивацию изучения физики, используя разнообразные приемы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ь развивать умения сравнивать явления,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ь развивать умения выделять основное,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одолжить развивать умения применять законы механики к анализу колебательного движения,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звивать умения делать выводы;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ть коммуникативные навыки, умение работать в групп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 мотивации социального поведения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таивать собственную точку зрения, опираясь на исторические источники и собственные знания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1"/>
          <w:rFonts w:cs="Times New Roman" w:ascii="Times New Roman" w:hAnsi="Times New Roman"/>
        </w:rPr>
        <w:t>Оборудование:</w:t>
      </w:r>
      <w:r>
        <w:rPr>
          <w:rFonts w:cs="Times New Roman" w:ascii="Times New Roman" w:hAnsi="Times New Roman"/>
        </w:rPr>
        <w:t xml:space="preserve">  учебник “Физика-9 класса”  под редакцией Е.М.Гутника,  А.В.Перышкина, раздаточный материал с тестовым заданием,  компьютер, проектор, экран, нитяной и пружинный маятники, СД-диск со слайдами по данной теме.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уро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979"/>
        <w:gridCol w:w="992"/>
        <w:gridCol w:w="3544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момент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 настрой на изучение темы</w:t>
              <w:tab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тивация и целеполагани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ть цели и задачи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Записи в тетради.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исходный уровень знаний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беседа. Решение задачи. Записи на доске и в тетради. «Мозговой штурм»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динамику свободных колеб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. Демонстрация экспериментов, слайдов. Абстрагирование, аналогия, сравнение, моделирование. Самостоятельная работа с учебником. Доклады учащегося. Проблемный вопрос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изученного материал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шать задачи по изуч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равнительной таблицы по итогам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доске и в тетради. Аналогия, сравнение, выделение главного. 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е задание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ервичная проверка усвоения материал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учащихся по теме.  Мотивация на буду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Аналогия, сравнение, выделение главного.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Домашняя работ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к выполн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тоги урок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дить цель урока, выставить оценки за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рока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Рефлекс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начале урока необходимо оптимально рассадить детей, дать инструкцию по проведению ур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 xml:space="preserve">Здравствуйте, ребята и уважаемые гости! Я рада приветствовать вас на уроке физики. Физики, которую любят многие, и на уроке, которого ждут с нетерпение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тивация и целеполаг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Всюду в нашей жизни мы встречаемся с колебательными движениями: периодически движутся участки сердца и легких, колеблются ветви деревьев при порыве ветра, ноги и руки при ходьбе, колеблются струны гитар, колеблется спортсмен на батуте и школьник, пытающийся подтянуться на перекладине, пульсируют звезды (будто дышат), а возможно и вся Вселенная, колеблются атомы в узлах кристаллической решетки… Остановимся! На прошлом уроке мы познакомились с кинематическими характеристиками колебаний. Тема сегодняшнего занятия “Динамика свободных колебаний”. Запишем ее в тетрадь. Ученый Л.И. Мандельштам говорил, что если посмотреть историю физики, то можно увидеть, что главные открытия были связаны по существу с колебаниями. И нам тоже сегодня предстоят открытия. (Слайд 1 с эпиграфом) (Слайд 2 с целью урока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  <w:b/>
          <w:i/>
        </w:rPr>
        <w:t>Цель нашего урока – проанализировать причины и основные закономерности свободных колебаний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ктуализация зн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урока нам необходимо вспомнить материал прошлого занят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ронтальная бес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акое механические колебани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колебания называют свободны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условия необходимы для возникновения свободных колебани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колебания называются гармонически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ислите основные кинематические характеристики колебатель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тавка слайда к понятию амплитуда (слайд 3): амплитуда колебаний вершины Останкинской башни в Москве (высота 540 м) при сильном ветре около 2,5 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 графику определить основные кинематические характеристики колебательного движения, давая им определения. Получить уравнение зависимости х (t).  (Слайд 4 с графиком). Учащиеся в тетрадях выполняют работу, один у доски, одновременно даются определения величи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учение нового матери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у колебаний рассмотрим на двух классических примерах – на примере колебаний тела, прикрепленного к пружине, и на примере колебаний груза, подвешенного на нити (Слайд 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тих примеров мы будем проводить по общему план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пределение колебательной системы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ормулировка упрощающих предполож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ставление уравнения движ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ыяснение причин колеба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пределение периода колебани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ан должен быть написан на доск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мер 1. Математический маятник</w:t>
      </w:r>
      <w:r>
        <w:rPr>
          <w:rFonts w:cs="Times New Roman" w:ascii="Times New Roman" w:hAnsi="Times New Roman"/>
        </w:rPr>
        <w:t xml:space="preserve"> (Слайд 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матический маятник – это материальная точка, подвешенная на невесомой и нерастяжимой нити, находящейся в поле тяжести Земли. Математический маятник это идеальная модель,  в реальной жизни  таких маятников не существует маятники. Т.к. всегда будут оказывать свое действие силы трения и сопротивления, силы растяжения подвеса. Практически колебания, близкие к гармоническим, совершает тяжелый шарик (например, стальной), подвешенный на легкой и малорастяжимой нити, длина которой значительно больше диаметра шарика, при малой амплитуде и малом трен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монстрация колебаний стального шар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вершении телом гармонических колебаний не только его координата, но и такие величины, как сила, ускорение, скорость, тоже изменяется по закону синуса или конуса.  Такие движения, как вы уже знаете, называются гармонически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жде, чем приступить к выводу уравнения движения математического маятника, примем два упрощающих услов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лы трения должны быть малы, и потому их можно не учитыв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удем рассматривать лишь малые колебания маятника с небольшим углом размах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 слайде рису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торому закону Ньютона произведение массы тела на его ускорение равно сумме всех сил приложенных к телу. Этих сил в данном случае две: сила натяжения нити и сила тяжести. Поэтому уравнение движения маятника принимает вид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=T+mg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ишем уравнение в проекциях на ось ОХ. Имеем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:     ma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= - mg/I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. Отсюд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-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sinα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vertAlign w:val="subscript"/>
        </w:rPr>
        <w:t xml:space="preserve">  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становления причин свободных колебаний математического маятника рассмотрим процесс колебания более подробно (Cлайд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и свободных колебаний математического маятника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ие на маятник силы натяжения и силы тяжести, препятствующей его смещению из положения равновесия и заставляющей его снова опускать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ертность маятника, благодаря которой он, сохраняя свою скорость, не останавливается в положении равновесия, а продолжает движе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нахождения периода свободных колебаний математического маятника воспользуемся формулой: </w:t>
      </w:r>
      <w:r>
        <w:rPr>
          <w:rFonts w:cs="Times New Roman" w:ascii="Times New Roman" w:hAnsi="Times New Roman"/>
          <w:b/>
        </w:rPr>
        <w:t>Т=2π/ω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Эта формула содержит циклическую частоту   </w:t>
      </w:r>
      <w:r>
        <w:rPr>
          <w:rFonts w:cs="Times New Roman" w:ascii="Times New Roman" w:hAnsi="Times New Roman"/>
          <w:b/>
          <w:lang w:val="en-US" w:eastAsia="en-US"/>
        </w:rPr>
        <w:t>ω</w:t>
      </w:r>
      <w:r>
        <w:rPr>
          <w:rFonts w:cs="Times New Roman" w:ascii="Times New Roman" w:hAnsi="Times New Roman"/>
        </w:rPr>
        <w:t xml:space="preserve">, которая измеряется в 1/с и должна выражаться через те характеристики пружинного маятника, которые входят в его уравнение движения. В этом уравнении в качестве коэффициента перед координатой </w:t>
      </w: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</w:rPr>
        <w:t xml:space="preserve"> стоит отношение </w:t>
      </w:r>
      <w:r>
        <w:rPr>
          <w:rFonts w:cs="Times New Roman" w:ascii="Times New Roman" w:hAnsi="Times New Roman"/>
          <w:b/>
        </w:rPr>
        <w:t>g/i.</w:t>
      </w:r>
      <w:r>
        <w:rPr>
          <w:rFonts w:cs="Times New Roman" w:ascii="Times New Roman" w:hAnsi="Times New Roman"/>
        </w:rPr>
        <w:t xml:space="preserve"> В каких единицах измеряется это соотношение?  </w:t>
      </w:r>
      <w:r>
        <w:rPr>
          <w:rFonts w:cs="Times New Roman" w:ascii="Times New Roman" w:hAnsi="Times New Roman"/>
          <w:b/>
        </w:rPr>
        <w:t>(м/с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/м=1/с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1/с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= (1/с)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Таким образом  </w:t>
      </w:r>
      <w:r>
        <w:rPr>
          <w:rFonts w:cs="Times New Roman" w:ascii="Times New Roman" w:hAnsi="Times New Roman"/>
          <w:b/>
        </w:rPr>
        <w:t>К/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en-US"/>
        </w:rPr>
        <w:t>ω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 xml:space="preserve">  и   </w:t>
      </w:r>
      <w:r>
        <w:rPr>
          <w:rFonts w:cs="Times New Roman" w:ascii="Times New Roman" w:hAnsi="Times New Roman"/>
          <w:b/>
          <w:lang w:val="en-US"/>
        </w:rPr>
        <w:t>ω</w:t>
      </w:r>
      <w:r>
        <w:rPr>
          <w:rFonts w:cs="Times New Roman" w:ascii="Times New Roman" w:hAnsi="Times New Roman"/>
          <w:b/>
        </w:rPr>
        <w:t>=</w:t>
      </w:r>
      <w:r>
        <w:fldChar w:fldCharType="begin"/>
      </w:r>
      <w:r>
        <w:rPr>
          <w:position w:val="-1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</w:rPr>
      </w:r>
      <w:r>
        <w:rPr>
          <w:position w:val="-1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</w:rPr>
      </w:r>
      <w:r>
        <w:rPr>
          <w:rFonts w:cs="Times New Roman" w:ascii="Times New Roman" w:hAnsi="Times New Roman"/>
          <w:position w:val="-12"/>
        </w:rPr>
        <w:drawing>
          <wp:inline distT="0" distB="0" distL="0" distR="0">
            <wp:extent cx="39052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тавляя в формулу для периода, получаем: </w:t>
      </w:r>
      <w:r>
        <w:rPr>
          <w:rFonts w:cs="Times New Roman" w:ascii="Times New Roman" w:hAnsi="Times New Roman"/>
          <w:b/>
        </w:rPr>
        <w:t>Т=2 π</w:t>
      </w:r>
      <w:r>
        <w:fldChar w:fldCharType="begin"/>
      </w:r>
      <w:r>
        <w:rPr>
          <w:position w:val="-1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</w:rPr>
      </w:r>
      <w:r>
        <w:rPr>
          <w:position w:val="-1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</w:rPr>
      </w:r>
      <w:r>
        <w:rPr>
          <w:rFonts w:cs="Times New Roman" w:ascii="Times New Roman" w:hAnsi="Times New Roman"/>
          <w:position w:val="-12"/>
        </w:rPr>
        <w:drawing>
          <wp:inline distT="0" distB="0" distL="0" distR="0">
            <wp:extent cx="2952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менение – точное определение g- аномалии – залежи руд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стали? Тогда я предлагаю отвлечься на небольшую историческую пауз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Выступление учащегося</w:t>
      </w:r>
      <w:r>
        <w:rPr>
          <w:rFonts w:cs="Times New Roman" w:ascii="Times New Roman" w:hAnsi="Times New Roman"/>
        </w:rPr>
        <w:t>, который должен заранее подготовить сообщение  (слайд 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лео Галилей – великий итальянский ученый – один из создателей точного естествознания, всю свою жизнь посвятил физике и астрономии, сделав ряд важных открытий. Родился в городе Пизе, известном своей наклонной башней. Учился сначала в монастырской школе, а затем в университете. Уже в студенческие годы Галилей увлекся изучением колебаний. Он обнаружил, что колебания маятника не зависят от его массы, а определяются длиной подвеса. Сохранилось предание о том, как молодой студент медицинского факультета Галилео Галилей в одно из воскресений 1583 года с интересом следил за качаниями зажженных лампад в церкви. По ударам пульса он определил время, необходимое для полного размаха лампад. С этого времени медицину пришлось ему оставить и сосредоточиться на физик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мер 2. Пружинный маятник</w:t>
      </w:r>
      <w:r>
        <w:rPr>
          <w:rFonts w:cs="Times New Roman" w:ascii="Times New Roman" w:hAnsi="Times New Roman"/>
        </w:rPr>
        <w:t xml:space="preserve"> (Слайд 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ебательная система в этом случае представляет собой совокупность некоторого тела и прикрепленной к нему пружины. Вертикальный и горизонтальный маятни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монстрация колебаний пружинного маят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пробуем вместе по аналогии с математическим маятником принять упрощающие предположения. Анализ свободных колебаний, совершаемых пружинным маятником, значительно упрощается, ес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илы трения, действующие на тело, пренебрежимо малы и, поэтому их можно не учитыв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формации пружины в процессе колебаний тела невелики, так что можно их считать упругими и пользоваться законом Гу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агаю получить уравнение свободных колебаний учащегося. Получим уравнение движения пружинного маят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ишем 2 закон Ньютона в векторном виде и в проекциях на ось ОХ. </w:t>
      </w:r>
      <w:r>
        <w:rPr>
          <w:rFonts w:cs="Times New Roman" w:ascii="Times New Roman" w:hAnsi="Times New Roman"/>
          <w:b/>
        </w:rPr>
        <w:t>ma=F(упр) 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= -kx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= -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m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9525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уравнение называют уравнением свободных колебаний пружинного маят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становления причин свободных колебаний пружинного маятника рассмотрим процесс колебания более подробно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амостоятельная работа учащихся  с учебной литератур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классу: прочитать: § 25. Учащиеся делают выводы из прочитанно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птимально применить на этом этапе урока физминутк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Таким образом, колебания пружинного маятника имеют следующие причи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йствие на тело силы упругости, пропорциональной смещению тела от положения равновесия и направленной к этому полож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ертность колеблющегося тела, благодаря которой оно не останавливается в положении равновесия, а продолжает двигаться в прежнем направл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нахождения периода свободных колебаний пружинного маятника воспользуемся формулой:</w:t>
      </w:r>
      <w:r>
        <w:rPr>
          <w:rFonts w:cs="Times New Roman" w:ascii="Times New Roman" w:hAnsi="Times New Roman"/>
          <w:b/>
        </w:rPr>
        <w:t xml:space="preserve"> Т=2π/ω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формула содержит циклическую частоту </w:t>
      </w:r>
      <w:r>
        <w:rPr>
          <w:rFonts w:cs="Times New Roman" w:ascii="Times New Roman" w:hAnsi="Times New Roman"/>
          <w:b/>
          <w:lang w:val="en-US" w:eastAsia="en-US"/>
        </w:rPr>
        <w:t>ω</w:t>
      </w:r>
      <w:r>
        <w:rPr>
          <w:rFonts w:cs="Times New Roman" w:ascii="Times New Roman" w:hAnsi="Times New Roman"/>
        </w:rPr>
        <w:t xml:space="preserve">, которая измеряется в </w:t>
      </w:r>
      <w:r>
        <w:rPr>
          <w:rFonts w:cs="Times New Roman" w:ascii="Times New Roman" w:hAnsi="Times New Roman"/>
          <w:b/>
        </w:rPr>
        <w:t>1/с</w:t>
      </w:r>
      <w:r>
        <w:rPr>
          <w:rFonts w:cs="Times New Roman" w:ascii="Times New Roman" w:hAnsi="Times New Roman"/>
        </w:rPr>
        <w:t xml:space="preserve"> и должна выражаться через те характеристики пружинного маятника, которые входят в его уравнение движения. В этом уравнении в качестве коэффициента перед координатой х стоит отношение </w:t>
      </w:r>
      <w:r>
        <w:rPr>
          <w:rFonts w:cs="Times New Roman" w:ascii="Times New Roman" w:hAnsi="Times New Roman"/>
          <w:b/>
        </w:rPr>
        <w:t>k\m</w:t>
      </w:r>
      <w:r>
        <w:rPr>
          <w:rFonts w:cs="Times New Roman" w:ascii="Times New Roman" w:hAnsi="Times New Roman"/>
        </w:rPr>
        <w:t xml:space="preserve">. В каких единицах измеряется это соотношение?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Жесткость измеряется в </w:t>
      </w:r>
      <w:r>
        <w:rPr>
          <w:rFonts w:cs="Times New Roman" w:ascii="Times New Roman" w:hAnsi="Times New Roman"/>
          <w:b/>
        </w:rPr>
        <w:t>Н/м, а 1Н-это 1кг· м/с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для наименований отношения </w:t>
      </w:r>
      <w:r>
        <w:rPr>
          <w:rFonts w:cs="Times New Roman" w:ascii="Times New Roman" w:hAnsi="Times New Roman"/>
          <w:b/>
        </w:rPr>
        <w:t xml:space="preserve">k\m </w:t>
      </w:r>
      <w:r>
        <w:rPr>
          <w:rFonts w:cs="Times New Roman" w:ascii="Times New Roman" w:hAnsi="Times New Roman"/>
        </w:rPr>
        <w:t xml:space="preserve">получаем: </w:t>
      </w:r>
      <w:r>
        <w:rPr>
          <w:rFonts w:cs="Times New Roman" w:ascii="Times New Roman" w:hAnsi="Times New Roman"/>
          <w:b/>
        </w:rPr>
        <w:t>Н/м/кг= кг ·м/ с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· м· кг = 1/с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= (1/с)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Таким образом:  </w:t>
      </w:r>
      <w:r>
        <w:rPr>
          <w:rFonts w:cs="Times New Roman" w:ascii="Times New Roman" w:hAnsi="Times New Roman"/>
          <w:b/>
        </w:rPr>
        <w:t>К/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en-US"/>
        </w:rPr>
        <w:t>ω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 xml:space="preserve">  и   </w:t>
      </w:r>
      <w:r>
        <w:rPr>
          <w:rFonts w:cs="Times New Roman" w:ascii="Times New Roman" w:hAnsi="Times New Roman"/>
          <w:b/>
          <w:lang w:val="en-US"/>
        </w:rPr>
        <w:t>ω</w:t>
      </w:r>
      <w:r>
        <w:rPr>
          <w:rFonts w:cs="Times New Roman" w:ascii="Times New Roman" w:hAnsi="Times New Roman"/>
          <w:b/>
        </w:rPr>
        <w:t>=</w:t>
      </w:r>
      <w:r>
        <w:fldChar w:fldCharType="begin"/>
      </w:r>
      <w:r>
        <w:rPr>
          <w:position w:val="-1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</w:rPr>
      </w:r>
      <w:r>
        <w:rPr>
          <w:position w:val="-1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</w:rPr>
      </w:r>
      <w:r>
        <w:rPr>
          <w:rFonts w:cs="Times New Roman" w:ascii="Times New Roman" w:hAnsi="Times New Roman"/>
          <w:position w:val="-12"/>
        </w:rPr>
        <w:drawing>
          <wp:inline distT="0" distB="0" distL="0" distR="0">
            <wp:extent cx="39052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тавляя в формулу для периода, получаем:  </w:t>
      </w:r>
      <w:r>
        <w:rPr>
          <w:rFonts w:cs="Times New Roman" w:ascii="Times New Roman" w:hAnsi="Times New Roman"/>
          <w:b/>
        </w:rPr>
        <w:t>Т=2π/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ое выражение позволяет найти массу тела, если известны период и жесткость. Такой способ определения массы может быть использован в состоянии невесомости, когда обычные весы непригодны. Если сравнить это уравнение с уравнением колебаний математического маятника, то между ними можно заметить много общего: и в том и в другом случае проекция ускорения тела пропорциональна координате тела, взятой с противоположным знак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лечемся еще на одну историческую пауз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Выступление учащегося   (слайд 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 Гюйгенс – голландский физик, математик, механик и астроном. Родился в Гааге. Обучался в Лейденском университете юридическим наукам, но не прекращал занятия математикой. Опираясь на исследования Галилея, он решил ряд задач механики. В 1656 году в возрасте 27 лет им были сконструированы первые маятниковые часы со спусковым механизмом. Создание часов, измеряющих время с невиданной для той поры точностью, имело далеко идущие последствия для развития физического эксперимента и практической деятельности человека. До этого ведь время измеряли по истечению воды, горению факела или свечи. Созданная Гюйгенсом к 1673 году теория колебаний явилась одним из оснований для понимания потом природы с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итель</w:t>
      </w:r>
      <w:r>
        <w:rPr>
          <w:rFonts w:cs="Times New Roman" w:ascii="Times New Roman" w:hAnsi="Times New Roman"/>
        </w:rPr>
        <w:t>: Я тоже приведу вам исторический пример. В 1908г. В Петербурге сильно раскачался и в результате этого обрушился так называемый Египетский мост через реку Фонтанку, когда по нему проходил маршевым шагом (т.е. «в ногу») кавалерийский эскадрон. Почему  так случилось и что явилось причиной, можно ли было этого избежать, мы с вами узнаем на следующем уроке. Я предлагаю и вам подумать дома над этим вопросом, посоветоваться с родителям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репление изученного материа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Учитель: </w:t>
      </w:r>
      <w:r>
        <w:rPr>
          <w:rFonts w:cs="Times New Roman" w:ascii="Times New Roman" w:hAnsi="Times New Roman"/>
        </w:rPr>
        <w:t xml:space="preserve">Вернемся к теме нашего урока,  воспользуемся полученными знаниями для решения задач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Учащиеся делятся на три группы и решают задач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 группа №№ 491,49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 группа №№ 492,49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3 группа №№ 497,50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Решение задач проверяется в групп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Желающие выходят к доске и записывают реш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Учитель: </w:t>
      </w:r>
      <w:r>
        <w:rPr>
          <w:rFonts w:cs="Times New Roman" w:ascii="Times New Roman" w:hAnsi="Times New Roman"/>
          <w:color w:val="000000"/>
        </w:rPr>
        <w:t>Вы успешно решили задачи, а теперь составьте по результатам этих задач сравнительные таблицы.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Какие бы характеристики колебаний математического и пружинного маятников вы бы сравнили? Какие бы выводы сделали из своей таблицы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ервичная проверка усвоения матери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стовое задание с взаимопроверкой. Выполняется на отдельных листк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ожные ответ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ожные ответы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Как изменится период колебаний математического маятника, если амплитуду его колебаний уменьшить в 2 раза? Трение отсутству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меньшится в 1,4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Увеличится в 1,4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Уменьшится в 2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величится в 2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е измен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Пружинный маятник совершает гармонические колебания с амплитудой 20 см. Как изменится период колебаний этого маятника при уменьшении амплитуды колебаний до 10 см? Трение отсутству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велич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меньш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много увелич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много уменьш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е измен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ак изменится период колебаний математического маятника, если длину нити увеличить в 1,5 раза? Укажите число наиболее близкое к отв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меньшится в 1,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величится в 1,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меньшится в 1,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величится в 1,4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Уменьшится в 1,5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Увеличится в 1,5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Груз, прикреплённый к пружине, совершает гармонические колебания в горизонтальной плоскости. Как изменится период колебаний груза, если жёсткость пружины увеличить в 2 раз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Уменьш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велич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меньшится в 1,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величится в 1,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е измен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Груз, прикреплённый к пружине, совершает гармонические колебания в горизонтальной плоскости. Как изменится период колебаний, если массу груза и жёсткость пружины увеличить в 2 р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меньшится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величится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меньш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велич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е измен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Груз, прикреплённый к пружине, совершает гармонические колебания в горизонтальной плоскости. Как изменится период колебаний груза, если его массу и жёсткость пружины уменьшить в 2 раз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меньшится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величится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меньш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величится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е измен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ри гармонических колебаниях пружинного маятника груз проходит путь от правого крайнего положения до положения равновесия за 0,7 с. Каков период колебаний маятн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0,7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,4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,1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,8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3,5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ри гармонических колебаниях математического маятника груз проходит путь от правого крайнего положения до положения равновесия за 0,5 с. Каков период колебаний маятн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0,5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1,0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,5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,0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еди ответов 1-4 нет правильного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арианты правильных ответов на слайде 10. По количеству правильных ответов поставьте оценку соседу по пар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стовые работы выполняются на отдельных листках, после выполнения сдаются учителю. На этих же листках стоят оценки, которые поставили ребята, проверяющие работы друг у друга.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7. Итоги урока -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сегодня п</w:t>
      </w:r>
      <w:r>
        <w:rPr>
          <w:rFonts w:cs="Times New Roman" w:ascii="Times New Roman" w:hAnsi="Times New Roman"/>
        </w:rPr>
        <w:t xml:space="preserve">роанализировали причины и основные закономерности свободных колебаний  у  математического и пружинного маятника, вывели уравнения движения для них, определили  понятие о гармонических колебаниях. Научились решать задачи по данной теме. Подведем итоги урока. 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ставление оценок за работу на уроке.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 видит то, что видят все: предметы и явления. Он, так же как все восхищается красотой и величием мира, но за этой, всем доступной красотой, ему открывается еще одна: красота закономерностей в бесконечном разнообразии вещей и событий. Физику доступна редкая радость – понимать Природу и даже беседовать с ней. Вспомним Ф.И.Тютч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, что мните вы, прир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лепок, не бездушный ли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й есть душа, в ней есть свобод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есть любовь, в ней есть язык…</w:t>
      </w:r>
    </w:p>
    <w:p>
      <w:pPr>
        <w:pStyle w:val="Normal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Природы – это язык предметов и явлений, и “беседовать” с Природой можно только на этом языке.</w:t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</w:rPr>
        <w:t>8. Домашнее задание</w:t>
      </w:r>
      <w:r>
        <w:rPr>
          <w:rFonts w:cs="Times New Roman" w:ascii="Times New Roman" w:hAnsi="Times New Roman"/>
        </w:rPr>
        <w:t xml:space="preserve">: §§ 25-28,№№ 951,952 (автор А.П., П.А.Рымкевич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струкция по выполнению домашнего зад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9. Рефлекс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заинтересовало вас сегодня на уроке более вс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усвоили пройденный матери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были трудности? Удалось ли их преодоле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ог ли сегодняшний урок лучше разобраться в вопросах тем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годятся ли вам знания, полученные сегодня на урок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</w:rPr>
        <w:t>Используемая литератур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«Физика – 9 класс» А.В.Перышкин, Е.М.Гутник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заданий и самостоятельных работ «Физика - 10» Л.А.Кирик, Ю.И.Дик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задач по физике А.П.Рымкевич, П.А.Рымкевич;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mechanics.h1.ru/ - Механика. 9 класс. Кинематика, Динамика, Законы сохранения, Мехнические колебания и волны, Вопросы к экзамен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8:46:00Z</dcterms:created>
  <dc:creator>XTreme</dc:creator>
  <dc:description/>
  <cp:keywords/>
  <dc:language>en-US</dc:language>
  <cp:lastModifiedBy>Завуч</cp:lastModifiedBy>
  <cp:lastPrinted>2008-11-26T14:29:00Z</cp:lastPrinted>
  <dcterms:modified xsi:type="dcterms:W3CDTF">2018-12-26T07:06:00Z</dcterms:modified>
  <cp:revision>14</cp:revision>
  <dc:subject/>
  <dc:title/>
</cp:coreProperties>
</file>