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</w:t>
      </w:r>
      <w:r>
        <w:rPr>
          <w:rFonts w:cs="Times New Roman" w:ascii="Times New Roman" w:hAnsi="Times New Roman"/>
          <w:sz w:val="24"/>
          <w:szCs w:val="24"/>
        </w:rPr>
        <w:t xml:space="preserve">по теме « </w:t>
      </w:r>
      <w:r>
        <w:rPr>
          <w:rFonts w:cs="Times New Roman" w:ascii="Times New Roman" w:hAnsi="Times New Roman"/>
          <w:b/>
          <w:sz w:val="28"/>
          <w:szCs w:val="28"/>
        </w:rPr>
        <w:t>Строение листа. Видоизменение листьев</w:t>
      </w:r>
      <w:r>
        <w:rPr>
          <w:rFonts w:cs="Times New Roman" w:ascii="Times New Roman" w:hAnsi="Times New Roman"/>
          <w:sz w:val="24"/>
          <w:szCs w:val="24"/>
        </w:rPr>
        <w:t xml:space="preserve">» 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</w:p>
    <w:p>
      <w:pPr>
        <w:pStyle w:val="Style1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616960</wp:posOffset>
            </wp:positionH>
            <wp:positionV relativeFrom="paragraph">
              <wp:posOffset>76200</wp:posOffset>
            </wp:positionV>
            <wp:extent cx="3381375" cy="1190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34" t="8608" r="7291" b="4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Строение кожицы лис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ьте на воросы, пользуясь учебником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-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Каковы функции листа?</w:t>
      </w:r>
    </w:p>
    <w:p>
      <w:pPr>
        <w:pStyle w:val="Style19"/>
        <w:rPr/>
      </w:pP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Где располагается кожица листа, какой тканью он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лена 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Какими клетками образована кожица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ста?Какова их фунция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Где располагаются устьица у наземных растений, водных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тений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обозначьте на рис. элементы кожицы лис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Лабораторная работа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«Строение кожицы лис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»( инструктивная карточка с.38, результаты оформляем в рабочей тетрад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.29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ыво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Строение мякоти лис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ить на вопрос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)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ссмотрите клетки мякоти листа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ую форму они имеют? Как расположены? Какая ткань называется столбчатой ? Губчатой?  Что такое мякоть листа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905</wp:posOffset>
            </wp:positionH>
            <wp:positionV relativeFrom="paragraph">
              <wp:posOffset>222250</wp:posOffset>
            </wp:positionV>
            <wp:extent cx="2771775" cy="1924050"/>
            <wp:effectExtent l="0" t="0" r="0" b="0"/>
            <wp:wrapTight wrapText="bothSides">
              <wp:wrapPolygon edited="0">
                <wp:start x="-3231" y="-7743"/>
                <wp:lineTo x="-3231" y="34946"/>
                <wp:lineTo x="46946" y="34946"/>
                <wp:lineTo x="46946" y="-7743"/>
                <wp:lineTo x="-3231" y="-7743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1" t="17772" r="50413" b="3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во значение межклетников? –- Найдите проводящие пучки листа. Какими клетками они образованы? --- Какие функции выполняют?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Обозначьте на рис. части мякоти лист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одящий или сосудисто-волокнистый пучок -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62200</wp:posOffset>
                </wp:positionH>
                <wp:positionV relativeFrom="paragraph">
                  <wp:posOffset>387985</wp:posOffset>
                </wp:positionV>
                <wp:extent cx="609600" cy="556260"/>
                <wp:effectExtent l="4445" t="5080" r="4445" b="5080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5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pt,30.55pt" to="-138.05pt,74.3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4. Дать определение </w:t>
      </w:r>
      <w:r>
        <w:rPr>
          <w:rFonts w:cs="Times New Roman" w:ascii="Times New Roman" w:hAnsi="Times New Roman"/>
          <w:sz w:val="24"/>
          <w:szCs w:val="24"/>
        </w:rPr>
        <w:t>(устно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жица листа, устьица,                     хлоропласты,  столбчатая и губчатая ткань, мякоть листа, проводящий пучок, сосуды, ситовидные трубки, волок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02585</wp:posOffset>
                </wp:positionH>
                <wp:positionV relativeFrom="paragraph">
                  <wp:posOffset>673735</wp:posOffset>
                </wp:positionV>
                <wp:extent cx="798830" cy="486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удисто-волокнистый пуч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8.3pt;mso-wrap-distance-left:9.05pt;mso-wrap-distance-right:9.05pt;mso-wrap-distance-top:0pt;mso-wrap-distance-bottom:0pt;margin-top:53.05pt;mso-position-vertical-relative:text;margin-left:-228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удисто-волокнистый пуч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5. Факторы окружающей среды.</w:t>
      </w:r>
      <w:r>
        <w:rPr>
          <w:rFonts w:cs="Times New Roman" w:ascii="Times New Roman" w:hAnsi="Times New Roman"/>
          <w:sz w:val="24"/>
          <w:szCs w:val="24"/>
        </w:rPr>
        <w:t xml:space="preserve"> (заполнить таблицу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,размеры и строение листьев зависит от </w:t>
      </w:r>
      <w:r>
        <w:rPr>
          <w:rFonts w:cs="Times New Roman" w:ascii="Times New Roman" w:hAnsi="Times New Roman"/>
          <w:sz w:val="24"/>
          <w:szCs w:val="24"/>
          <w:u w:val="single"/>
        </w:rPr>
        <w:t>условий обитания растений, от факторов внешней среды.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ор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ловия обитания раст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строения листье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Фактор вла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Растения влажных ме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ения засушливых  ме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Фактор освещ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Теневыносливые раст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Светолюбивые раст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6. Видоизменения листьев.(</w:t>
      </w:r>
      <w:r>
        <w:rPr>
          <w:rFonts w:cs="Times New Roman" w:ascii="Times New Roman" w:hAnsi="Times New Roman"/>
          <w:sz w:val="24"/>
          <w:szCs w:val="24"/>
        </w:rPr>
        <w:t>заполнить таблицу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9"/>
        <w:rPr/>
      </w:pPr>
      <w:r>
        <w:rPr/>
        <w:t>Видоизменения листьев –изменение внешнего вида листьев в связи с появлением у них новых функци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оизменения листье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емая функц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юч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овчие листь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20315</wp:posOffset>
            </wp:positionH>
            <wp:positionV relativeFrom="paragraph">
              <wp:posOffset>111125</wp:posOffset>
            </wp:positionV>
            <wp:extent cx="971550" cy="849630"/>
            <wp:effectExtent l="0" t="0" r="0" b="0"/>
            <wp:wrapNone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88" t="15577" r="0" b="5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9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23335</wp:posOffset>
            </wp:positionH>
            <wp:positionV relativeFrom="page">
              <wp:posOffset>9211310</wp:posOffset>
            </wp:positionV>
            <wp:extent cx="887730" cy="834390"/>
            <wp:effectExtent l="0" t="0" r="0" b="0"/>
            <wp:wrapTight wrapText="bothSides">
              <wp:wrapPolygon edited="0">
                <wp:start x="-22962" y="-4791"/>
                <wp:lineTo x="-22962" y="24456"/>
                <wp:lineTo x="24774" y="24456"/>
                <wp:lineTo x="24774" y="-4791"/>
                <wp:lineTo x="-22962" y="-4791"/>
              </wp:wrapPolygon>
            </wp:wrapTight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88" t="15514" r="5698" b="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34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83480</wp:posOffset>
            </wp:positionH>
            <wp:positionV relativeFrom="page">
              <wp:posOffset>9205595</wp:posOffset>
            </wp:positionV>
            <wp:extent cx="998220" cy="807720"/>
            <wp:effectExtent l="0" t="0" r="0" b="0"/>
            <wp:wrapTight wrapText="bothSides">
              <wp:wrapPolygon edited="0">
                <wp:start x="-10024" y="-2477"/>
                <wp:lineTo x="-10024" y="22011"/>
                <wp:lineTo x="26999" y="22011"/>
                <wp:lineTo x="26999" y="-2477"/>
                <wp:lineTo x="-10024" y="-2477"/>
              </wp:wrapPolygon>
            </wp:wrapTight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449" t="10019" r="14625" b="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</wp:posOffset>
            </wp:positionH>
            <wp:positionV relativeFrom="paragraph">
              <wp:posOffset>120650</wp:posOffset>
            </wp:positionV>
            <wp:extent cx="1112520" cy="830580"/>
            <wp:effectExtent l="0" t="0" r="0" b="0"/>
            <wp:wrapNone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05" t="15508" r="2504" b="3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120650</wp:posOffset>
            </wp:positionV>
            <wp:extent cx="876300" cy="830580"/>
            <wp:effectExtent l="0" t="0" r="0" b="0"/>
            <wp:wrapNone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77" t="5336" r="5315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405765</wp:posOffset>
                </wp:positionV>
                <wp:extent cx="6830060" cy="386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Венерина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мухол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30.4pt;mso-wrap-distance-left:9.05pt;mso-wrap-distance-right:9.05pt;mso-wrap-distance-top:0pt;mso-wrap-distance-bottom:0pt;margin-top:31.9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Венерина 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  <w:t>мухо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501015</wp:posOffset>
                </wp:positionV>
                <wp:extent cx="693420" cy="2393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Непенте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8.85pt;mso-wrap-distance-left:9.05pt;mso-wrap-distance-right:9.05pt;mso-wrap-distance-top:0pt;mso-wrap-distance-bottom:0pt;margin-top:39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  <w:t>Непент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0</wp:posOffset>
                </wp:positionH>
                <wp:positionV relativeFrom="paragraph">
                  <wp:posOffset>480060</wp:posOffset>
                </wp:positionV>
                <wp:extent cx="648335" cy="2393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жиря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8.85pt;mso-wrap-distance-left:9.05pt;mso-wrap-distance-right:9.05pt;mso-wrap-distance-top:0pt;mso-wrap-distance-bottom:0pt;margin-top:37.8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n-US" w:eastAsia="en-US"/>
                        </w:rPr>
                        <w:t>жиря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         «</w:t>
      </w:r>
      <w:r>
        <w:rPr>
          <w:rFonts w:cs="Times New Roman" w:ascii="Times New Roman" w:hAnsi="Times New Roman"/>
          <w:b/>
          <w:i/>
          <w:sz w:val="24"/>
          <w:szCs w:val="24"/>
        </w:rPr>
        <w:t>Строение  листа</w:t>
      </w:r>
      <w:r>
        <w:rPr>
          <w:rFonts w:cs="Times New Roman" w:ascii="Times New Roman" w:hAnsi="Times New Roman"/>
          <w:b/>
          <w:sz w:val="24"/>
          <w:szCs w:val="24"/>
        </w:rPr>
        <w:t>»                                             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мотрите  поперечный срез листа, назовите  его части , обозначенные цифрам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paragraph">
              <wp:posOffset>43180</wp:posOffset>
            </wp:positionV>
            <wp:extent cx="2362200" cy="1590675"/>
            <wp:effectExtent l="0" t="0" r="0" b="0"/>
            <wp:wrapTight wrapText="bothSides">
              <wp:wrapPolygon edited="0">
                <wp:start x="-957" y="-2223"/>
                <wp:lineTo x="-957" y="33588"/>
                <wp:lineTo x="30523" y="33588"/>
                <wp:lineTo x="30523" y="-2223"/>
                <wp:lineTo x="-957" y="-2223"/>
              </wp:wrapPolygon>
            </wp:wrapTight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11" t="5654" r="28129" b="3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173355</wp:posOffset>
                </wp:positionV>
                <wp:extent cx="142875" cy="647700"/>
                <wp:effectExtent l="635" t="3175" r="0" b="3175"/>
                <wp:wrapNone/>
                <wp:docPr id="14" name="Правая фигурная скобка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4764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1800 h 367200"/>
                            <a:gd name="textAreaBottom" fmla="*/ 3654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99"/>
                                <a:pt x="10800" y="397"/>
                              </a:cubicBezTo>
                              <a:lnTo>
                                <a:pt x="10800" y="10403"/>
                              </a:lnTo>
                              <a:cubicBezTo>
                                <a:pt x="10800" y="1060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99"/>
                                <a:pt x="10800" y="11197"/>
                              </a:cubicBezTo>
                              <a:lnTo>
                                <a:pt x="10800" y="21203"/>
                              </a:lnTo>
                              <a:cubicBezTo>
                                <a:pt x="10800" y="2140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3" stroked="t" o:allowincell="f" style="position:absolute;margin-left:36.45pt;margin-top:13.65pt;width:11.2pt;height:50.9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0185</wp:posOffset>
                </wp:positionH>
                <wp:positionV relativeFrom="paragraph">
                  <wp:posOffset>57785</wp:posOffset>
                </wp:positionV>
                <wp:extent cx="542925" cy="57150"/>
                <wp:effectExtent l="635" t="3175" r="635" b="3175"/>
                <wp:wrapNone/>
                <wp:docPr id="1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5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4.55pt" to="26.15pt,9pt" ID="Прямая соединительная линия 1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                                    1.</w:t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5285</wp:posOffset>
                </wp:positionH>
                <wp:positionV relativeFrom="paragraph">
                  <wp:posOffset>72390</wp:posOffset>
                </wp:positionV>
                <wp:extent cx="699135" cy="241935"/>
                <wp:effectExtent l="1270" t="3175" r="1270" b="3175"/>
                <wp:wrapNone/>
                <wp:docPr id="1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120" cy="2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5pt,5.7pt" to="25.45pt,24.7pt" ID="Прямая соединительная линия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                                   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5.                        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4345</wp:posOffset>
                </wp:positionH>
                <wp:positionV relativeFrom="paragraph">
                  <wp:posOffset>132715</wp:posOffset>
                </wp:positionV>
                <wp:extent cx="798195" cy="161925"/>
                <wp:effectExtent l="635" t="3175" r="635" b="3175"/>
                <wp:wrapNone/>
                <wp:docPr id="1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35pt,10.45pt" to="25.45pt,23.15pt" ID="Прямая соединительная линия 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025</wp:posOffset>
                </wp:positionH>
                <wp:positionV relativeFrom="paragraph">
                  <wp:posOffset>295275</wp:posOffset>
                </wp:positionV>
                <wp:extent cx="0" cy="0"/>
                <wp:effectExtent l="3175" t="3175" r="3175" b="3175"/>
                <wp:wrapNone/>
                <wp:docPr id="1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3.25pt" to="75.75pt,23.25pt" ID="Прямая соединительная линия 2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26005</wp:posOffset>
                </wp:positionH>
                <wp:positionV relativeFrom="paragraph">
                  <wp:posOffset>184785</wp:posOffset>
                </wp:positionV>
                <wp:extent cx="883920" cy="757555"/>
                <wp:effectExtent l="2540" t="2540" r="2540" b="2540"/>
                <wp:wrapNone/>
                <wp:docPr id="1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15pt,14.55pt" to="-113.6pt,74.15pt" ID="Прямая соединительная линия 1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                                    4.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0575</wp:posOffset>
                </wp:positionH>
                <wp:positionV relativeFrom="paragraph">
                  <wp:posOffset>102235</wp:posOffset>
                </wp:positionV>
                <wp:extent cx="1114425" cy="190500"/>
                <wp:effectExtent l="635" t="3175" r="635" b="3175"/>
                <wp:wrapNone/>
                <wp:docPr id="20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5pt,8.05pt" to="25.45pt,23pt" ID="Прямая соединительная линия 2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03020</wp:posOffset>
                </wp:positionH>
                <wp:positionV relativeFrom="paragraph">
                  <wp:posOffset>66040</wp:posOffset>
                </wp:positionV>
                <wp:extent cx="0" cy="879475"/>
                <wp:effectExtent l="6350" t="0" r="6350" b="0"/>
                <wp:wrapNone/>
                <wp:docPr id="2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5.2pt" to="-102.6pt,74.4pt" ID="Прямая соединительная линия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                                   5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36090</wp:posOffset>
                </wp:positionH>
                <wp:positionV relativeFrom="paragraph">
                  <wp:posOffset>117475</wp:posOffset>
                </wp:positionV>
                <wp:extent cx="371475" cy="542925"/>
                <wp:effectExtent l="3175" t="1905" r="3175" b="1905"/>
                <wp:wrapNone/>
                <wp:docPr id="22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5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7pt,9.25pt" to="-107.5pt,51.95pt" ID="Прямая соединительная линия 3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                      6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margin">
                  <wp:align>left</wp:align>
                </wp:positionH>
                <wp:positionV relativeFrom="paragraph">
                  <wp:posOffset>445770</wp:posOffset>
                </wp:positionV>
                <wp:extent cx="254000" cy="2444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19.25pt;mso-wrap-distance-left:0pt;mso-wrap-distance-right:9.05pt;mso-wrap-distance-top:0pt;mso-wrap-distance-bottom:0pt;margin-top:35.1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.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2460</wp:posOffset>
                </wp:positionH>
                <wp:positionV relativeFrom="paragraph">
                  <wp:posOffset>131445</wp:posOffset>
                </wp:positionV>
                <wp:extent cx="225425" cy="2730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5pt;height:21.5pt;mso-wrap-distance-left:9.05pt;mso-wrap-distance-right:9.05pt;mso-wrap-distance-top:0pt;mso-wrap-distance-bottom:0pt;margin-top:10.35pt;mso-position-vertical-relative:text;margin-left:-14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45260</wp:posOffset>
                </wp:positionH>
                <wp:positionV relativeFrom="paragraph">
                  <wp:posOffset>108585</wp:posOffset>
                </wp:positionV>
                <wp:extent cx="234950" cy="2635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20.75pt;mso-wrap-distance-left:9.05pt;mso-wrap-distance-right:9.05pt;mso-wrap-distance-top:0pt;mso-wrap-distance-bottom:0pt;margin-top:8.55pt;mso-position-vertical-relative:text;margin-left:-1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2. Соотнесите  виды   ткани  с  их  характеристиками: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А)Клетки продолговатой  формы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. Столбчатая ткань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Б)Клетки различной формы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Губчатая ткань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Неплотно прилегают друг к другу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отно прилегают друг к друг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Клетки зеленые – содержат хлорофилл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Есть межклетники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5275</wp:posOffset>
            </wp:positionH>
            <wp:positionV relativeFrom="paragraph">
              <wp:posOffset>9525</wp:posOffset>
            </wp:positionV>
            <wp:extent cx="3400425" cy="2257425"/>
            <wp:effectExtent l="0" t="0" r="0" b="0"/>
            <wp:wrapTight wrapText="bothSides">
              <wp:wrapPolygon edited="0">
                <wp:start x="-647" y="-2406"/>
                <wp:lineTo x="-647" y="23963"/>
                <wp:lineTo x="22342" y="23963"/>
                <wp:lineTo x="22342" y="-2406"/>
                <wp:lineTo x="-647" y="-2406"/>
              </wp:wrapPolygon>
            </wp:wrapTight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5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3543300" cy="2266950"/>
            <wp:effectExtent l="0" t="0" r="0" b="0"/>
            <wp:wrapTight wrapText="bothSides">
              <wp:wrapPolygon edited="0">
                <wp:start x="-644" y="-2406"/>
                <wp:lineTo x="-644" y="23963"/>
                <wp:lineTo x="22338" y="23963"/>
                <wp:lineTo x="22338" y="-2406"/>
                <wp:lineTo x="-644" y="-2406"/>
              </wp:wrapPolygon>
            </wp:wrapTight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3850</wp:posOffset>
            </wp:positionH>
            <wp:positionV relativeFrom="paragraph">
              <wp:posOffset>2266950</wp:posOffset>
            </wp:positionV>
            <wp:extent cx="3400425" cy="2247900"/>
            <wp:effectExtent l="0" t="0" r="0" b="0"/>
            <wp:wrapTight wrapText="bothSides">
              <wp:wrapPolygon edited="0">
                <wp:start x="-647" y="-2406"/>
                <wp:lineTo x="-647" y="23963"/>
                <wp:lineTo x="22342" y="23963"/>
                <wp:lineTo x="22342" y="-2406"/>
                <wp:lineTo x="-647" y="-2406"/>
              </wp:wrapPolygon>
            </wp:wrapTight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47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1825</wp:posOffset>
            </wp:positionH>
            <wp:positionV relativeFrom="paragraph">
              <wp:posOffset>2276475</wp:posOffset>
            </wp:positionV>
            <wp:extent cx="3400425" cy="2209800"/>
            <wp:effectExtent l="0" t="0" r="0" b="0"/>
            <wp:wrapTight wrapText="bothSides">
              <wp:wrapPolygon edited="0">
                <wp:start x="-647" y="-2407"/>
                <wp:lineTo x="-647" y="23963"/>
                <wp:lineTo x="22342" y="23963"/>
                <wp:lineTo x="22342" y="-2407"/>
                <wp:lineTo x="-647" y="-2407"/>
              </wp:wrapPolygon>
            </wp:wrapTight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2425</wp:posOffset>
            </wp:positionH>
            <wp:positionV relativeFrom="paragraph">
              <wp:posOffset>4619625</wp:posOffset>
            </wp:positionV>
            <wp:extent cx="3400425" cy="2171700"/>
            <wp:effectExtent l="0" t="0" r="0" b="0"/>
            <wp:wrapTight wrapText="bothSides">
              <wp:wrapPolygon edited="0">
                <wp:start x="-647" y="-2409"/>
                <wp:lineTo x="-647" y="23963"/>
                <wp:lineTo x="22342" y="23963"/>
                <wp:lineTo x="22342" y="-2409"/>
                <wp:lineTo x="-647" y="-2409"/>
              </wp:wrapPolygon>
            </wp:wrapTight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133725</wp:posOffset>
            </wp:positionH>
            <wp:positionV relativeFrom="paragraph">
              <wp:posOffset>4552950</wp:posOffset>
            </wp:positionV>
            <wp:extent cx="3400425" cy="2238375"/>
            <wp:effectExtent l="0" t="0" r="0" b="0"/>
            <wp:wrapTight wrapText="bothSides">
              <wp:wrapPolygon edited="0">
                <wp:start x="-647" y="-2407"/>
                <wp:lineTo x="-647" y="23963"/>
                <wp:lineTo x="22342" y="23963"/>
                <wp:lineTo x="22342" y="-2407"/>
                <wp:lineTo x="-647" y="-2407"/>
              </wp:wrapPolygon>
            </wp:wrapTight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38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3375</wp:posOffset>
            </wp:positionH>
            <wp:positionV relativeFrom="paragraph">
              <wp:posOffset>6905625</wp:posOffset>
            </wp:positionV>
            <wp:extent cx="3400425" cy="2200275"/>
            <wp:effectExtent l="0" t="0" r="0" b="0"/>
            <wp:wrapTight wrapText="bothSides">
              <wp:wrapPolygon edited="0">
                <wp:start x="-647" y="-2407"/>
                <wp:lineTo x="-647" y="23963"/>
                <wp:lineTo x="22342" y="23963"/>
                <wp:lineTo x="22342" y="-2407"/>
                <wp:lineTo x="-647" y="-2407"/>
              </wp:wrapPolygon>
            </wp:wrapTight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00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05150</wp:posOffset>
            </wp:positionH>
            <wp:positionV relativeFrom="paragraph">
              <wp:posOffset>6886575</wp:posOffset>
            </wp:positionV>
            <wp:extent cx="3400425" cy="2228850"/>
            <wp:effectExtent l="0" t="0" r="0" b="0"/>
            <wp:wrapTight wrapText="bothSides">
              <wp:wrapPolygon edited="0">
                <wp:start x="-647" y="-2407"/>
                <wp:lineTo x="-647" y="23963"/>
                <wp:lineTo x="22342" y="23963"/>
                <wp:lineTo x="22342" y="-2407"/>
                <wp:lineTo x="-647" y="-2407"/>
              </wp:wrapPolygon>
            </wp:wrapTight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63" t="8750" r="2969" b="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28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15750" o:spid="shape_0" fillcolor="#cfcdcd" stroked="f" o:allowincell="f" style="position:absolute;margin-left:50.8pt;margin-top:248.25pt;width:421.55pt;height:25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Г.Т.В." trim="t" style="font-family:&quot;Monotype Corsiva&quot;;font-size:1pt"/>
          <v:fill o:detectmouseclick="t" type="solid" color2="#30323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0:11:00Z</dcterms:created>
  <dc:creator/>
  <dc:description/>
  <cp:keywords/>
  <dc:language>en-US</dc:language>
  <cp:lastModifiedBy>Microsoft Office</cp:lastModifiedBy>
  <cp:lastPrinted>2016-11-03T08:25:00Z</cp:lastPrinted>
  <dcterms:modified xsi:type="dcterms:W3CDTF">2017-05-12T20:42:00Z</dcterms:modified>
  <cp:revision>18</cp:revision>
  <dc:subject/>
  <dc:title/>
</cp:coreProperties>
</file>