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спект утренней гимнастик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Способствовать укреплению здоровья детей,  создать радостный эмоциональный подъём, «разбудить» организм ребёнка.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обия: </w:t>
      </w:r>
      <w:r>
        <w:rPr>
          <w:rFonts w:cs="Times New Roman" w:ascii="Times New Roman" w:hAnsi="Times New Roman"/>
          <w:sz w:val="24"/>
          <w:szCs w:val="24"/>
        </w:rPr>
        <w:t>обручи   диаметром 50 см                                                                                                   Место проведения:  спортивный зал                                                                                                           Одежда детей: футболка, шорты                                                                                                           Способ организации детей: фронтальный                                                                           Взаимодействие с другими видами деятельности:  музыка, позн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 к гимнастике:</w:t>
      </w:r>
      <w:r>
        <w:rPr>
          <w:rFonts w:cs="Times New Roman" w:ascii="Times New Roman" w:hAnsi="Times New Roman"/>
          <w:sz w:val="24"/>
          <w:szCs w:val="24"/>
        </w:rPr>
        <w:t xml:space="preserve"> Воспитатель заранее положил на поднос сосновые шишки, для того, чтобы заинтересовать детей, потрогать, понюхать аромат  леса, задать интересующие их вопро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ой, шишки, а как они сюда попали, трогают, нюхают,  пахнет лесом……..</w:t>
      </w:r>
      <w:r>
        <w:rPr>
          <w:rFonts w:cs="Times New Roman" w:ascii="Times New Roman" w:hAnsi="Times New Roman"/>
          <w:b/>
          <w:sz w:val="24"/>
          <w:szCs w:val="24"/>
        </w:rPr>
        <w:t>А вот бы сейчас в ле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может у нас получится  прогуляться по утреннему лесу.                                              </w:t>
      </w:r>
      <w:r>
        <w:rPr>
          <w:rFonts w:cs="Times New Roman" w:ascii="Times New Roman" w:hAnsi="Times New Roman"/>
        </w:rPr>
        <w:t xml:space="preserve">«А давай те ка представим,                                                                                                                                                Как мы  дружно в лес шагаем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3"/>
        <w:gridCol w:w="1037"/>
        <w:gridCol w:w="1414"/>
        <w:gridCol w:w="1165"/>
        <w:gridCol w:w="281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гимнастик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ое содержание утренней гимнасти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ров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методические указания</w:t>
            </w:r>
          </w:p>
        </w:tc>
      </w:tr>
      <w:tr>
        <w:trPr>
          <w:trHeight w:val="106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шеренгу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бычная ходьб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круг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носк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пятк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внешних сторонах стоп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обыч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высоким подниманием коле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ная ходьб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Дети берут в руки обручи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Перестроение в три колонн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е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е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5 сек 10 раз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сек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се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0 се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е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сек.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лен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меренный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из-воль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-воль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троились по порядку, на утреннюю зарядку. Подравнялись, подтянулись,                                 И друг другу улыбнулис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раз-д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гают наши ножки в лес по дорожке.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уки к небу поднимаем.  На носочках мы шагаем.             Руки за спину кладем,              И на пяточках ид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нова наши ножки шагают по дорож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полянка на пути.             Ты полянку обеги,                        По полянке пробег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за шагом мы идем                                       Обруч в руки мы берем, Друг за другом весело на плечо повесили.                     Раз, два остановились, обруч положил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ужи встретились в пути. Их нам надо обойти                 Побыстрее  побежали. Дружно лужи оббежа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уч в руки смело взяли -Лужицы у нас пропали.    По полянке мы шагаем, спинку ровно выпрямляем.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поторопись,           В три колонны становись</w:t>
            </w:r>
          </w:p>
        </w:tc>
      </w:tr>
      <w:tr>
        <w:trPr>
          <w:trHeight w:val="450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времени  вводной части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</w:tr>
      <w:tr>
        <w:trPr>
          <w:trHeight w:val="107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ыполняются вместе с педагог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плекс ОР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Руки через стороны вверх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. П. : стоя ноги параллельно, руки внизу; поднять руки через стороны вверх, хлопнуть в ладоши, опустить через стороны, вернуться в исходное положение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клоны в сторону»  И.П. ноги на ширине плеч, руки с обручем опущен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ороты туловища вправо-влево»                          И.П. ноги на ширине плеч, обруч в руках перед грудь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клоны вперед»         И.П. ноги на ширине плеч, обруч перед собой на вытянутых рук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ыжки на месте из обруча в обруч в чередовании с ходьбой                   И.П. Основная стойка в обруч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на мест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 прыж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на дых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в одну колонну. Спокойная ходьба по зал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 раз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 раз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 раз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раз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аз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10 се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х-выдо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ние произволь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х-выдо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ились по порядку. Продолжаем все зарядк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ыполняем Свои мышцы укрепля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 – обруч над головой поднять, на два, три вправо-влево покачать, на четыре опустить, и все сначала повтори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 -вправо повернуться  на два в  исходное положение вернуться, на три влево повернуться, Четыре- в исходное положение вернуть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 –назад прогнуться. На два-три пола коснуться.      На четыре в исходное положение вернуть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как пружинки.         Прыгаем мы как пушинки. Раз из обруча прыжок,   Два -прыжок обратно в круж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за обруч встали На месте дружно зашага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 xml:space="preserve">Мы по лесу погуляли, с обручами поиграли.?           А в лесу-то красота.      Воздух, свежесть, чистота                                  Воздух в легкие набрали   Вдох и выдох,            Молодцы!                       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 сейчас идем обратно, Все, закончилась зарядка Налево раз, два </w:t>
            </w:r>
          </w:p>
        </w:tc>
      </w:tr>
      <w:tr>
        <w:trPr>
          <w:trHeight w:val="300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всего времени  основной  части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6  мин</w:t>
            </w:r>
          </w:p>
        </w:tc>
      </w:tr>
      <w:tr>
        <w:trPr>
          <w:trHeight w:val="2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т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к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 по лесу погуляли, с обручами поиграли.               Все Здоровы,  всё в  порядке,                           </w:t>
            </w:r>
            <w:r>
              <w:rPr>
                <w:rFonts w:cs="Times New Roman" w:ascii="Times New Roman" w:hAnsi="Times New Roman"/>
                <w:b/>
              </w:rPr>
              <w:t>Спасибо утренней зарядк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е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лен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ние произволь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 сейчас все представляем, как мы в детский сад шагае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61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52:00Z</dcterms:created>
  <dc:creator>1</dc:creator>
  <dc:description/>
  <cp:keywords/>
  <dc:language>en-US</dc:language>
  <cp:lastModifiedBy>RePack by Diakov</cp:lastModifiedBy>
  <cp:lastPrinted>2015-12-02T20:02:00Z</cp:lastPrinted>
  <dcterms:modified xsi:type="dcterms:W3CDTF">2018-12-26T13:49:00Z</dcterms:modified>
  <cp:revision>10</cp:revision>
  <dc:subject/>
  <dc:title>конспект утренней гимнастики в старшей группе</dc:title>
</cp:coreProperties>
</file>