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</w:t>
      </w:r>
      <w:r>
        <w:rPr>
          <w:b/>
        </w:rPr>
        <w:t xml:space="preserve">История происхождения Деда Мороза и Снегурочки.                                                                              </w:t>
      </w:r>
    </w:p>
    <w:p>
      <w:pPr>
        <w:pStyle w:val="Normal"/>
        <w:rPr/>
      </w:pPr>
      <w:r>
        <w:rPr/>
        <w:t xml:space="preserve">Образ  Деда Мороза для нас привычен с детства. Но что мы знаем о его происхождении? Разумеется, однозначного ответа искать и не стоит. Подобно былинным героям, образ Деда Мороза со временем трансформировался – наслаивались друг на друга мифологические и исторические прототипы, менялись функции и внешняя форма.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</w:t>
      </w:r>
      <w:r>
        <w:rPr/>
        <w:drawing>
          <wp:inline distT="0" distB="0" distL="0" distR="0">
            <wp:extent cx="2072640" cy="278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В данной статье целью ставится попытка рассмотреть мифологическое происхождение образа на основе доступных материалов в сети – соответственно, статья не претендует на всеохватность; более того, приветствуются разного рода дополнения, комментарии и поправки. 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</w:t>
      </w:r>
      <w:r>
        <w:rPr>
          <w:b/>
        </w:rPr>
        <w:t>Дед Мороз. Мифологические корни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</w:t>
      </w:r>
      <w:r>
        <w:rPr/>
        <w:drawing>
          <wp:inline distT="0" distB="0" distL="0" distR="0">
            <wp:extent cx="2857500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уществует ряд славянских мифологических образов, так или иначе соответствующих фигуре Деда Мороза. Однако чтобы выявить степень их близости, необходимо рассмотреть его в образе, дошедшем до наших дней: функции, символику и вообще суть.                                                                          Дед Мороз, как персонаж русских народных сказок и обрядов, связан с тем периодом, когда «солнце поворачивает на лето, зима на мороз», то есть с зимним солнцестоянием. Он Владыка зимнего холода и в этом своем качестве он, прежде всего Повелитель Вод, которые именно в зимние холода предстают перед людьми во всех своих ипостасях: снега, льда, инея, пара, тумана и текущей подо льдом воды рек, озер и морей. Дед Мороз сковывает льдом водоемы, покрывает снегами леса и поля, украшает снегом и инеем ветви деревьев. Будучи Владыкой Зимы, Дед Мороз несет с собой не только холод, снег и лед, но и ночь, тьму, так как световой день зимой в северных широтах предельно короток, а ночь велика. Как Владыка Ночи, Дед Мороз,  повелевает Звездами и Луной, ему подчинено Зимнее Небо, он украшает его сполохами Северного Сияния. </w:t>
      </w:r>
    </w:p>
    <w:p>
      <w:pPr>
        <w:pStyle w:val="Normal"/>
        <w:rPr/>
      </w:pPr>
      <w:r>
        <w:rPr/>
        <w:drawing>
          <wp:inline distT="0" distB="0" distL="0" distR="0">
            <wp:extent cx="4267200" cy="303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Его богатство – серебро, алмазы, жемчуг – все, что связано в традиционных представлениях с чистотой, холодом, лунным светом, слезами и магией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Дед Мороз в определенном смысле представляет и мир предков. Общеизвестно, что у многих народов Европы луна считалась «солнцем мертвых». Дед Мороз – владыка вод и владыка ночи, звезд и луны даже именем своим свидетельствует о связи с миром умерших. Ведь недаром столь близки слова «смерть», «морена», «морана», «море» и «мороз».                                                            Умереть – равносильно понятию «остыть», «околеть», то есть замерзнуть. Здесь стоит отметить, что у всех индоевропейских народов Европы празднование Нового Года отмечено проведением карнавалов с ряжеными. Ученые предполагают, что само происхождение слова «маска», а это один из главных компонентов ряженья, связано с культом предков, так как слово «маска» означает «душа мертвого». Итальянский этнограф Паоло Тоски считает, что карнавал, как главный праздник начала года, предполагал возвращение в наш мир на эти дни существ загробного мира, мира предков. В русской традиции, кроме ряженья, как было отмечено ранее, существовал обычай, по которому накануне Рождества старший в доме высовывался с печи в волоковое окно или выходил на порог с ложкой овсяного киселя и звал: «Мороз, Мороз! Приходи кисель есть!». Даже в наши дни старики и старухи в северорусской глубинке на вопрос, кто такой Дед Мороз, отвечают: «Это наши предки, родители». Овсяный же кисель – специфическое ритуальное блюдо, связанное с поминальной обрядностью.                                                                                                               Что касается духов умерших, здесь стоит добавить: культ духов умерших зиждился на вере в их могущество после смерти и возможность благотворного/вредоносного воздействия на жизнь потомков. Соответственно, существовала определенная обрядовая система, один из элементов которой – одаривание духов предков на Новый Год, известное нам как Колядование. Ряженые представляли духов умерших, одевали маски и одежду навыворот, таким образом открывая связь с потусторонним миром. В каждом доме хозяева угощали ряженых, как бы благодаря этим предков за их заботу о живущих и «задабривая» их заранее. В веселой компании колядующих всегда имелся «старшой» – Дед. Дед не мог разговаривать и олицетворял самого древнего и грозного духа. </w:t>
      </w:r>
    </w:p>
    <w:p>
      <w:pPr>
        <w:pStyle w:val="Normal"/>
        <w:rPr/>
      </w:pPr>
      <w:r>
        <w:rPr/>
        <w:t xml:space="preserve">Известен ритуал «…кормления Мороза накануне Рождества и в Велик день киселем», что связывается с обычаем кормления этим ритуальным блюдом дедов – покойников…».                        Таким образом, Дед Мороз – это – владыка вод во всех их проявлениях (снег, иней, лед, пар, вода); – владыка ночи и ее атрибутов – звездного неба, луны, полярного сияния, мрака; – владыка серебра (символа луны, лунного света, магии, сакрального знания); – владыка мира предков и Дед, то есть прапредок. 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</w:t>
      </w:r>
      <w:r>
        <w:rPr>
          <w:b/>
        </w:rPr>
        <w:t>Мифологические прототипы</w:t>
      </w:r>
    </w:p>
    <w:p>
      <w:pPr>
        <w:pStyle w:val="Normal"/>
        <w:rPr/>
      </w:pPr>
      <w:r>
        <w:rPr>
          <w:b/>
        </w:rPr>
        <w:t>1. Мороз</w:t>
      </w:r>
      <w:r>
        <w:rPr/>
        <w:t xml:space="preserve"> (Студенец, Трескун, Морозко) – дух холода, широко распространенный в восточнославянском фольклоре (сказки, обряды, поговорки и пословицы). Наиболее известный образ этого духа запечатлен в народной сказке «Морозко» и поэме Н. Некрасова «Мороз, Красный Нос»: </w:t>
      </w:r>
    </w:p>
    <w:p>
      <w:pPr>
        <w:pStyle w:val="Normal"/>
        <w:rPr/>
      </w:pPr>
      <w:r>
        <w:rPr/>
        <w:drawing>
          <wp:inline distT="0" distB="0" distL="0" distR="0">
            <wp:extent cx="2857500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Не ветер бушует над бором,                                                                                                                                               Не с гор побежали ручьи,                                                                                                                                              Мороз-воевода дозором                                                                                                                                          Обходит владенья свои.                                                                                                                                                Глядит, хорошо ли метели                                                                                                                                               Лесные тропы занесли,                                                                                                                                                          И нет ли где трещины, щели,                                                                                                                                                И нет ли где голой земли.                                                                                                                                                 Идет – по деревьям шагает,                                                                                                                                         Трещит по замерзлой воде,                                                                                                                                                    И яркое солнце играет                                                                                                                                                    В косматой его бороде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Внешний облик Мороза разнится в источниках: от огромного получеловека-полустихии  до старичка небольшого роста. Очевидно, чем более значимым был образ для населения той или иной территории, тем более грозным обликом наделялся бог. </w:t>
      </w:r>
    </w:p>
    <w:p>
      <w:pPr>
        <w:pStyle w:val="Normal"/>
        <w:rPr/>
      </w:pPr>
      <w:r>
        <w:rPr/>
        <w:drawing>
          <wp:inline distT="0" distB="0" distL="0" distR="0">
            <wp:extent cx="1783080" cy="1343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Мороз живет в лесу, в ледяной избушке. От удара его посоха ударяет трескучий мороз. Он покрывает деревенские окна дивными узорами, превращает реки и озера в зеркальную гладь и дарит детям множество зимних увеселений. Таким образом, Мороз является разностороннем персонажем, воплотившим в себе представления славян о зимнем времени года. Суровый климат воспринимался как данность, неотъемлемая часть окружающего мира, потому в приходе зимы видели и положительные стороны. </w:t>
      </w:r>
    </w:p>
    <w:p>
      <w:pPr>
        <w:pStyle w:val="Normal"/>
        <w:rPr/>
      </w:pPr>
      <w:r>
        <w:rPr/>
        <w:t xml:space="preserve">Встречая человека, Мороз может его заморозить насмерть или, напротив, щедро одарить: это зависит от телесной и духовной стойкости человека. В последнем воплотился житейский опыт проживания в холодном климате. Возможность награждения наделяет Мороза сказочной функцией дарителя – помощника, сродни всяческим дедушкам/бабушкам, животным и т.д., попадающимся на пути сказочных героев. Обряд «кормления» мороза вытекает как раз отсюда: чтобы добиться благосклонности духа, его «задабривают» (вспомним, что в сказках, прежде, чем получить желанный артефакт, герой должен сделать дарителю что-то положительное). «В каждой семье старший должен был выйти на порог или высунуться в волоковое окно с печи и предложить Морозу ложку киселя или кутьи со словами: "Мороз! Мороз! Приходи кисель есть. Мороз! Мороз! Не бей наш овес!”; затем следовало перечисление растений и злаков, которые Мороз не должен был побить».                                                                                                                                                             Среди всех предполагаемых типов наиболее близким к Деду Морозу является Мороз. </w:t>
      </w:r>
    </w:p>
    <w:p>
      <w:pPr>
        <w:pStyle w:val="Normal"/>
        <w:rPr/>
      </w:pPr>
      <w:r>
        <w:rPr>
          <w:b/>
        </w:rPr>
        <w:t>2. Карачун</w:t>
      </w:r>
      <w:r>
        <w:rPr/>
        <w:t xml:space="preserve"> (Корочун, Каручень) – по некоторым источникам Карачун – это другое имя Чернобога или его порождение – подземного бога смерти, повелевающего морозами, бога зла, лжи, несчастья, ненависти, тьмы и ночи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А. Фанталов. Чернобог </w:t>
      </w:r>
      <w:r>
        <w:rPr/>
        <w:drawing>
          <wp:inline distT="0" distB="0" distL="0" distR="0">
            <wp:extent cx="2381250" cy="305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некоторым данным, Карачун – сезонный бог из свиты Велеса. Так или иначе, Карачун связан со смертью (белорус. корочун – внезапная смерть в молодом возрасте, злой дух, сокращающий жизнь; рус. карачун – смерть, гибель, злой дух). Эта его ипостась отразилась и в поговорках: «пришел ему карачун», «жди карачуна», «задать карачуна», «хватил карачун». Природные явления зимы невольно ассоциируются у человека со смертью: природа как будто умирает, мир холоден и покрыт ночной тьмой. Более того, зимой была очень высокая смертность населения и скота. Соответственно, все, связанное с негативными явлениями зимы, также приписывалось Карачуну: он студил землю и укорачивал дни. Зимние погодные явления олицетворялись его прислужниками: медведем-шатуном и волком. </w:t>
      </w:r>
    </w:p>
    <w:p>
      <w:pPr>
        <w:pStyle w:val="Normal"/>
        <w:rPr/>
      </w:pPr>
      <w:r>
        <w:rPr/>
        <w:t xml:space="preserve">День Карачуна (Спиридонов День) – самый короткий день в году и один из самых холодных – 22 декабря, день зимнего солнцеворота. Именем Карачуна называли и само явление зимнего солнцеворота и связанного с ним праздника. </w:t>
      </w:r>
    </w:p>
    <w:p>
      <w:pPr>
        <w:pStyle w:val="Normal"/>
        <w:rPr/>
      </w:pPr>
      <w:r>
        <w:rPr/>
        <w:t xml:space="preserve">Смерть всегда являлась принципиально значимым явлением в жизни человека, в т.ч. и первобытного. Потому доисторическая религия формировалась, прежде всего, вокруг наиболее сложных, непонятных и критических ситуаций – смерти, рождения и пропитания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Исходя их этого, Карачуна можно рассматривать как достаточно древний и значимый образ. Родственность с Морозом можно отождествлять через смерть/зиму, но нет никаких мифологических свидетельств о связи Карачуна и Мороза, чего нельзя сказать, например, о Велесе. Более того, образ Мороза более разносторонний, более функциональный. </w:t>
      </w:r>
    </w:p>
    <w:p>
      <w:pPr>
        <w:pStyle w:val="Normal"/>
        <w:rPr/>
      </w:pPr>
      <w:r>
        <w:rPr>
          <w:b/>
        </w:rPr>
        <w:t>3. Позвизд</w:t>
      </w:r>
      <w:r>
        <w:rPr/>
        <w:t xml:space="preserve"> (Посвист, Похвист)  – свирепый бог ветров, бурь и непогод или бог северного зимнего ветра; по некоторым источникам в его подчинении были и позитивные погодные явления. «С его бороды лили проливные дожди, из уст исходили туманы. Стоило Позвизду тряхнуть волосами, как на землю валил крупный град.  Вместо плаща влачились за ним ветры, а с полы его одежды валил хлопьями снег. Стремительно носясь по небесам, сопровождаемый свитою бурь и ураганов, он распространял вокруг шум и свист, и ничто … не могло устоять перед его стремительностью и натиском!   Позвизд имел вид свирепый, волосы и бороду всклокоченные, крылатые распахнутые одеяния. Жил он где-то на вершинах высоких и далеких гор…».                                                                   Связь Позвизда с Морозом прослеживается лишь по внешнему облику и по «погодной» функции. Как и в случае с Карачуном, образ Мороза представляется более глубоким. </w:t>
      </w:r>
    </w:p>
    <w:p>
      <w:pPr>
        <w:pStyle w:val="Normal"/>
        <w:rPr/>
      </w:pPr>
      <w:r>
        <w:rPr/>
        <w:t xml:space="preserve">4. В мифологии существуют и весьма близкие Морозу духи </w:t>
      </w:r>
      <w:r>
        <w:rPr>
          <w:b/>
        </w:rPr>
        <w:t>Зимник и Зюзя</w:t>
      </w:r>
      <w:r>
        <w:rPr/>
        <w:t xml:space="preserve"> (белорусская мифология). Судя по немногочисленным описаниям персонажей, их можно считать одной из разновидностей Мороза (возможно, территориальных)</w:t>
      </w:r>
    </w:p>
    <w:p>
      <w:pPr>
        <w:pStyle w:val="Normal"/>
        <w:rPr/>
      </w:pPr>
      <w:r>
        <w:rPr/>
        <w:drawing>
          <wp:inline distT="0" distB="0" distL="0" distR="0">
            <wp:extent cx="1398270" cy="2099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имник – «…это старичок со светлой бородой, светлыми волосами, без шапки, без обуви, с железной булавой в руках. В фольклоре сохранилась примета: «если зимою заходит из лесу в деревню старик небольшого роста, с белыми, что снег, волосами и длинной седой бородой, с непокрытой головой, босой, в теплой зимней одежде и с железной булавой в руках – жди жестокой стужи, которую предвещает появление Зимника». Перед нами, с одной стороны, олицетворение стихии природы, силу которой символизирует булава; с другой, некоторая «сглаженность» образа: старичок небольшого роста, что делает его более близким человеку, а значит, менее враждебным. </w:t>
      </w:r>
    </w:p>
    <w:p>
      <w:pPr>
        <w:pStyle w:val="Normal"/>
        <w:rPr/>
      </w:pPr>
      <w:r>
        <w:rPr/>
        <w:t xml:space="preserve">Имя Зюзи «…произошло от слова «зюзець» – мерзнуть, околевать от холода. …представляли его в образе деда с белыми, как снег, волосами на голове и такой же длинной бородой. Низенького роста, толстенький, в белом теплом кожушке, ходит он босой по снегу, а в руке – железная булава. Этой волшебной булавой он метель да стужу вызывает, честной народ пугает. Если в сильный мороз ночью углы в хате трещат, значит, Зюзя стучит своей булавой. Берегитесь, может заморозить, а может и разморозить. Вспомните, и сегодня говорят: «Замерз, как зюзя».   А живет бог Зимы в лесу, но не обходит стороной и деревеньки. Предупреждает крестьян о приближении лютой стужи, а проголодается, его всегда накормят. Любимое блюдо – кутья. И чтобы как-то задобрить Зюзю, накануне Нового года для него готовят это лакомство, откладывают в отдельную миску и оставляют на ночь на отдельном столе. Народное поверье говорит о том, что Зюзя съедает всю кутью. Не случайно и пословица есть: «Зюзя на дворе – кутья на столе». belchas.by </w:t>
      </w:r>
    </w:p>
    <w:p>
      <w:pPr>
        <w:pStyle w:val="Normal"/>
        <w:rPr/>
      </w:pPr>
      <w:r>
        <w:rPr>
          <w:b/>
        </w:rPr>
        <w:t>5.Велес</w:t>
      </w:r>
      <w:r>
        <w:rPr/>
        <w:t xml:space="preserve"> (Волес, Волос) </w:t>
      </w:r>
    </w:p>
    <w:p>
      <w:pPr>
        <w:pStyle w:val="Normal"/>
        <w:rPr/>
      </w:pPr>
      <w:r>
        <w:rPr/>
        <w:drawing>
          <wp:inline distT="0" distB="0" distL="0" distR="0">
            <wp:extent cx="2381250" cy="1885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Велес — один из величайших богов древнего мира. Его главным деянием стало то, что Велес привел сотворенный Родом и Сварогом мир в движение. День стал сменять ночь; за зимой неизбежно следовали весна, лето и осень; за выдохом — вдох, после печали — радость. Это было не однообразное повторение одних и тех же циклов, а обучение основам жизни. Люди учились преодолевать трудности и ценить счастье. Коловращение происходит по высшему закону Прави вслед за движением Солнца по небу — Посолонь. Направляющей силой является Великая Любовь, помогающая в испытаниях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Велес – бог скота, пастушества, богатства, облаков, мудрости, хитрости, книжности, оберегания, жита, воли, торговли, колдовства, хозяин бесов, вестник богов, проводник умерших душ. </w:t>
      </w:r>
    </w:p>
    <w:p>
      <w:pPr>
        <w:pStyle w:val="Normal"/>
        <w:rPr/>
      </w:pPr>
      <w:r>
        <w:rPr/>
        <w:t xml:space="preserve">На Севере Руси "скотий бог” особенно почитался и вообще был характерен для Русского Севера. Слова «власть», «волосить» (властвовать) произошли от имени этого бога. Велеса называют «богом всей Руси».                                                                                                                                                                На родственность Велеса и Мороза указывает, прежде всего, сама мифология: по ряду источников Мороз – сын Велеса и Мары/ Бури Яги/Дивы. Таким образом, возникает связь Велес – Мороз – Дед Мороз. </w:t>
      </w:r>
    </w:p>
    <w:p>
      <w:pPr>
        <w:pStyle w:val="Normal"/>
        <w:rPr/>
      </w:pPr>
      <w:r>
        <w:rPr>
          <w:b/>
        </w:rPr>
        <w:t>6. Троян</w:t>
      </w:r>
      <w:r>
        <w:rPr/>
        <w:t xml:space="preserve"> – образ неоднозначный и, судя по всему, малоизученный. В одних источниках его называют богом луны или месяца, в других – богом здоровья, целебных трав и знахарства.                </w:t>
      </w:r>
    </w:p>
    <w:p>
      <w:pPr>
        <w:pStyle w:val="Normal"/>
        <w:rPr/>
      </w:pPr>
      <w:r>
        <w:rPr>
          <w:b/>
        </w:rPr>
        <w:t>7.Варуна</w:t>
      </w:r>
      <w:r>
        <w:rPr/>
        <w:t xml:space="preserve"> – ведический верховный бог, которого многие исследователи рассматривают как общеиндоевропейского единого бога. Охранитель истины и справедливости, самодержец, царь над миром, владыка мира предков, податель плодородия, владыка луны – места обитания предков. Он бог магических заговоров, обладает чудесной колдовской силой и воплощается в облике быка или рогатого месяца. Варуна – это ночь, ночное звездное небо, луна, вода, разрушительные и созидательные стихии.  Он судил людей, награждая и карая. Ему, Владыке непреложного космического закона, подчинялись и небо, и звезды, и Луна. В руках Варуны находилось вечнозеленое древо, на ветвях которого висели сверкающие звезды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Шли века, сменялись тысячелетия, и потомки древних индоевропейцев разошлись по Земле. И у Варуны появились новые имена. У наших предков он получил имя Род, что значит "порождающий”. Иногда его еще называли Сварогом (Небесным), Трояном (Трехликим), Велесом (Владыкой) или просто Де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1:24:00Z</dcterms:created>
  <dc:creator>Илья</dc:creator>
  <dc:description/>
  <cp:keywords/>
  <dc:language>en-US</dc:language>
  <cp:lastModifiedBy>Илья</cp:lastModifiedBy>
  <dcterms:modified xsi:type="dcterms:W3CDTF">2012-12-02T12:07:00Z</dcterms:modified>
  <cp:revision>8</cp:revision>
  <dc:subject/>
  <dc:title/>
</cp:coreProperties>
</file>