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 28 «Надежда» город Смоленск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cs="Times New Roman"/>
          <w:szCs w:val="32"/>
        </w:rPr>
      </w:pPr>
      <w:r>
        <w:rPr>
          <w:rFonts w:cs="Times New Roman"/>
          <w:szCs w:val="32"/>
        </w:rPr>
        <w:t>ДОПОЛНИТЕЛЬНОГО  ОБРАЗОВАНИЯ  ДЛЯ  ДЕТЕЙ  ДОШКОЛЬНОГО  ВОЗРАСТА</w:t>
      </w:r>
    </w:p>
    <w:p>
      <w:pPr>
        <w:pStyle w:val="Normal"/>
        <w:jc w:val="center"/>
        <w:rPr>
          <w:rFonts w:cs="Times New Roman"/>
          <w:szCs w:val="32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Times New Roman"/>
          <w:szCs w:val="32"/>
        </w:rPr>
        <w:t>(5 -7  лет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ужка «Светофорик»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Воспитатель</w:t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БДОУ </w:t>
      </w:r>
      <w:r>
        <w:rPr>
          <w:sz w:val="28"/>
          <w:szCs w:val="28"/>
        </w:rPr>
        <w:t xml:space="preserve">«Детский сад № 28 «Надежда»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>Смышляева В.В.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Смоленск</w:t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sz w:val="28"/>
          <w:szCs w:val="28"/>
        </w:rPr>
        <w:t>2016 г.</w:t>
      </w:r>
    </w:p>
    <w:p>
      <w:pPr>
        <w:pStyle w:val="Normal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  <w:t>Содержание</w:t>
      </w:r>
    </w:p>
    <w:p>
      <w:pPr>
        <w:pStyle w:val="Normal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Пояснительная  записка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Учебно  -  тематические  планы  кружка «Светофорик»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старшая  и  подготовительная  группа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Содержание  программы</w:t>
      </w:r>
    </w:p>
    <w:p>
      <w:pPr>
        <w:pStyle w:val="Normal"/>
        <w:jc w:val="both"/>
        <w:rPr/>
      </w:pPr>
      <w:r>
        <w:rPr>
          <w:rFonts w:cs="Times New Roman"/>
        </w:rPr>
        <w:t>4.Перспективные  планы  кружка (2016-2019г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Методическое  обеспечение    программы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 Система  мониторинга, достижение  детьми  планируемых  результатов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Список  литературы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ояснительная    записка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Данная  рабочая  программа  предназначена  для  работы с  детьми   старшего  дошкольного  возраста  ( 5- 7 лет)  и  является  дополнительным  видом   образования  в  форме  кружковой  работы.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</w:rPr>
        <w:t>В   основу  программы  кружка  для  детей  5-7  лет положена парциальная  программа  дошкольного  образования  Даниловой  Т. И.  «Светофор». Программа имеет несколько разделов, содержание  которых  отражает  тематическое  планирование,  в  соответствии  с  которым   строится  образовательная  работа  с  детьми: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- «Ребёнок  и дорога»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-« Я, пешеход»  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-«Давай  знакомиться – мы  дорожные  знаки»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-«Транспорт»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-« Я  ,  будущий  сотрудник   ГБДД»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b/>
        </w:rPr>
        <w:t>-«Весёлый  Светофорик  » - развлечение</w:t>
      </w:r>
      <w:r>
        <w:rPr>
          <w:rFonts w:eastAsia="Calibri" w:cs="Times New Roman"/>
        </w:rPr>
        <w:t>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Содержание  программы  оставляет   за  каждым  дошкольным  учреждением  право  на  использование  различных  форм  и  методов  организации  обучения  с  учётом  индивидуальных  и  возрастных  особенностей  детей. 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</w:rPr>
        <w:t xml:space="preserve">проблема безопасности дорожного движения является в наше время одной из самых важных и </w:t>
      </w:r>
      <w:r>
        <w:rPr>
          <w:rFonts w:eastAsia="Calibri" w:cs="Times New Roman"/>
          <w:b/>
          <w:i/>
        </w:rPr>
        <w:t>актуальных</w:t>
      </w:r>
      <w:r>
        <w:rPr>
          <w:rFonts w:eastAsia="Calibri" w:cs="Times New Roman"/>
        </w:rPr>
        <w:t>. Ведь в условиях интенсивно-транспортной среды увеличивается число дорожно-транспортных происшествий с участием детей. Попадание человека в дорожно-транспортное происшествие - всегда большое несчастье. Попадание ребенка - это трагедия: даже если ребенок остался жив и не получил тяжелой травмы, - ведь это морально-психическое потрясение, какое он испытал, травмирует его на всю жизнь. Поэтому одна из наиболее важных задач для ребенка - научиться правилам жизни во взрослом мире - мире спешащих людей и машин. Я  выбрала  данное  направление  в работе  с детьми, потому что</w:t>
      </w:r>
      <w:r>
        <w:rPr>
          <w:rFonts w:eastAsia="Calibri" w:cs="Times New Roman"/>
          <w:b/>
        </w:rPr>
        <w:t xml:space="preserve"> считаю  его актуальным,  важным и   необходимым,  для  </w:t>
      </w:r>
      <w:r>
        <w:rPr>
          <w:rFonts w:cs="Times New Roman"/>
          <w:b/>
        </w:rPr>
        <w:t>формирования  у детей навыков осознанного безопасного поведения на дорогах и готовности к эффективным и обоснованным действиям в постоянно меняющейся дорожной обстановке.</w:t>
      </w:r>
      <w:r>
        <w:rPr>
          <w:rFonts w:eastAsia="Calibri" w:cs="Times New Roman"/>
          <w:b/>
        </w:rPr>
        <w:t xml:space="preserve"> 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На  практике  эти   задачи  реализуются  через  занятия  с  детьми  в  кружке  «Светофорик».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b/>
          <w:i/>
        </w:rPr>
        <w:t>Цели  программы</w:t>
      </w:r>
      <w:r>
        <w:rPr>
          <w:rFonts w:eastAsia="Calibri" w:cs="Times New Roman"/>
        </w:rPr>
        <w:t xml:space="preserve"> –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Сформировать  у  ребенка навыки  разумного  поведения  на  дороге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Дать  представление  о  назначении  поста  ГИБДД  и  познакомить  с  особенностями  работы  сотрудников   ГИБДД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Закрепить  знания  цветов  светофора  и  их  назначения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Познакомить  детей  с  дорожными  знаками: сигнал  запрещён  ,пункт  медпомощи, пункт  питания ,автозаправочная  станция, пешеходный   переход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Развивать  память, внимание,  наблюдательность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- речь идет не столько о заучивании обучающих правил, сколько о воспитании дошкольников и об их умении понять, принять и превратить полученные знания в прочные навыки;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Задачи  программы: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1Воспитывать  культуру  поведения  детей  в  условиях  дорожного  движения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2.Научить  детей  правильно  и  безопасно  вести  себя  на  улицах  и  дорогах  города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3.Познакомить   с  запрещающими  и  предписывающими  знаками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4.Формировать  у  детей  умения  свободно  ориентироваться  на  дорогах  согласно  ПДД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5.Закрепить   и  расширить  знания  о  видах  общественного  транспорта  и  о  труде  водителя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6.Познакомить  с  новыми  видами  спец. транспорта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Нормативный  срок  освоения  программы   2  года. Она  рассчитана на  старшую  - подготовительную группу   5  -7 лет.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Программа  предполагает  проведения  одного  занятия в  неделю  во  вторую  половину  дня. Продолжительность  занятия  25  минут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Кружковая  работа  реализуется  в  совместной  деятельности  с  детьми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Образовательный  процесс  строится  на  принципе  интеграции  образовательных  областей  в  соответствии  с  возрастными возможностями и  особенностями  воспитанников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i/>
        </w:rPr>
        <w:t xml:space="preserve"> </w:t>
      </w:r>
      <w:r>
        <w:rPr>
          <w:rFonts w:eastAsia="Calibri" w:cs="Times New Roman"/>
          <w:b/>
          <w:i/>
        </w:rPr>
        <w:t>Перспективные тематические планы</w:t>
      </w:r>
      <w:r>
        <w:rPr>
          <w:rFonts w:eastAsia="Calibri" w:cs="Times New Roman"/>
        </w:rPr>
        <w:t xml:space="preserve"> составлены с учетом требований программы, возрастных особенностей, материально- технической базы ДОУ </w:t>
      </w:r>
      <w:r>
        <w:rPr>
          <w:rFonts w:eastAsia="Calibri" w:cs="Times New Roman"/>
          <w:color w:val="000000"/>
        </w:rPr>
        <w:t xml:space="preserve">и с учётом </w:t>
      </w:r>
      <w:r>
        <w:rPr>
          <w:rFonts w:eastAsia="Calibri" w:cs="Times New Roman"/>
          <w:b/>
          <w:i/>
          <w:u w:val="single"/>
        </w:rPr>
        <w:t>доминирующей области: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color w:val="000000"/>
        </w:rPr>
        <w:t xml:space="preserve">- </w:t>
      </w:r>
      <w:r>
        <w:rPr>
          <w:rFonts w:eastAsia="Calibri" w:cs="Times New Roman"/>
          <w:b/>
          <w:i/>
        </w:rPr>
        <w:t xml:space="preserve">«Безопасность» - </w:t>
      </w:r>
      <w:r>
        <w:rPr>
          <w:rFonts w:eastAsia="Calibri" w:cs="Times New Roman"/>
        </w:rPr>
        <w:t>передача детям знаний о правилах безопасности дорожного движения в качестве пешехода и пассажира транспортного средства;</w:t>
      </w:r>
      <w:r>
        <w:rPr>
          <w:rFonts w:eastAsia="Calibri" w:cs="Times New Roman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i/>
          <w:i/>
          <w:color w:val="000000"/>
          <w:u w:val="single"/>
        </w:rPr>
      </w:pPr>
      <w:r>
        <w:rPr>
          <w:rFonts w:eastAsia="Calibri" w:cs="Times New Roman"/>
          <w:b/>
          <w:i/>
          <w:color w:val="000000"/>
          <w:u w:val="single"/>
        </w:rPr>
        <w:t>и интеграции её с другими областями: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b/>
          <w:i/>
          <w:color w:val="000000"/>
        </w:rPr>
        <w:t>-</w:t>
      </w:r>
      <w:r>
        <w:rPr>
          <w:rFonts w:eastAsia="Calibri" w:cs="Times New Roman"/>
          <w:b/>
          <w:i/>
        </w:rPr>
        <w:t xml:space="preserve"> «Художественное  творчество»</w:t>
      </w:r>
      <w:r>
        <w:rPr>
          <w:rFonts w:eastAsia="Calibri" w:cs="Times New Roman"/>
        </w:rPr>
        <w:t xml:space="preserve"> - моделирования  дорожных ситуаций и закрепление пройденного материала по средством детского творчества;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b/>
          <w:i/>
        </w:rPr>
        <w:t>- «Чтение художественной литературы»</w:t>
      </w:r>
      <w:r>
        <w:rPr>
          <w:rFonts w:eastAsia="Calibri" w:cs="Times New Roman"/>
        </w:rPr>
        <w:t xml:space="preserve"> - использование стихов, загадок и т.п.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</w:rPr>
        <w:t>-</w:t>
      </w:r>
      <w:r>
        <w:rPr>
          <w:rFonts w:eastAsia="Calibri" w:cs="Times New Roman"/>
          <w:b/>
          <w:i/>
        </w:rPr>
        <w:t xml:space="preserve"> «Физическая культура» </w:t>
      </w:r>
      <w:r>
        <w:rPr>
          <w:rFonts w:eastAsia="Calibri" w:cs="Times New Roman"/>
        </w:rPr>
        <w:t>- использование подвижных игр, физкультминуток.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b/>
          <w:i/>
        </w:rPr>
        <w:t>- «Познание»</w:t>
      </w:r>
      <w:r>
        <w:rPr>
          <w:rFonts w:eastAsia="Calibri" w:cs="Times New Roman"/>
        </w:rPr>
        <w:t xml:space="preserve"> - рассматривание ситуаций в контексте различных природных явлений; ориентировка на местности, формирование целостной картины мира, расширение кругозора детей;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</w:rPr>
        <w:t xml:space="preserve">- </w:t>
      </w:r>
      <w:r>
        <w:rPr>
          <w:rFonts w:eastAsia="Calibri" w:cs="Times New Roman"/>
          <w:b/>
          <w:i/>
        </w:rPr>
        <w:t xml:space="preserve">«Коммуникация» - </w:t>
      </w:r>
      <w:r>
        <w:rPr>
          <w:rFonts w:eastAsia="Calibri" w:cs="Times New Roman"/>
        </w:rPr>
        <w:t>развитие свободного общения с взрослыми и детьми по поводу процесса и результатов продуктивной деятельности, практическое овладение воспитанниками нормами речи;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b/>
        </w:rPr>
        <w:t>-</w:t>
      </w:r>
      <w:r>
        <w:rPr>
          <w:rFonts w:eastAsia="Calibri" w:cs="Times New Roman"/>
          <w:b/>
          <w:i/>
        </w:rPr>
        <w:t xml:space="preserve"> «Социализация»</w:t>
      </w:r>
      <w:r>
        <w:rPr>
          <w:rFonts w:eastAsia="Calibri" w:cs="Times New Roman"/>
        </w:rPr>
        <w:t xml:space="preserve"> - формирование гендерной, семейной принадлежности.  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      </w:t>
      </w:r>
      <w:r>
        <w:rPr>
          <w:rFonts w:eastAsia="Calibri" w:cs="Times New Roman"/>
          <w:b/>
          <w:i/>
        </w:rPr>
        <w:t>В целях отслеживания динамики достижений детей предусмотрена система мониторинга: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i/>
        </w:rPr>
        <w:t>первичная диагностика</w:t>
      </w:r>
      <w:r>
        <w:rPr>
          <w:rFonts w:eastAsia="Calibri" w:cs="Times New Roman"/>
        </w:rPr>
        <w:t xml:space="preserve"> (выявление стартовых условий, проблем развития и достижений ребенка) – сентябрь;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i/>
        </w:rPr>
        <w:t>итоговая диагностика</w:t>
      </w:r>
      <w:r>
        <w:rPr>
          <w:rFonts w:eastAsia="Calibri" w:cs="Times New Roman"/>
        </w:rPr>
        <w:t xml:space="preserve"> (оценка степени решения поставленных задач) – май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чебный      план  кружковой  работ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Тематический  план  кружковой  работы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 старшая  группа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393"/>
      </w:tblGrid>
      <w:tr>
        <w:trPr>
          <w:trHeight w:val="1871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ичество  часов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недел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 год</w:t>
            </w:r>
          </w:p>
        </w:tc>
      </w:tr>
      <w:tr>
        <w:trPr>
          <w:trHeight w:val="9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Светофор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 ча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  ч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6  часов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(старшая  группа)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947"/>
        <w:gridCol w:w="1740"/>
      </w:tblGrid>
      <w:tr>
        <w:trPr>
          <w:trHeight w:val="42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./п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держ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Часы</w:t>
            </w:r>
          </w:p>
        </w:tc>
      </w:tr>
      <w:tr>
        <w:trPr>
          <w:trHeight w:val="2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: «Ребёнок  и  дорог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: «Я, пешеход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11</w:t>
            </w:r>
          </w:p>
        </w:tc>
      </w:tr>
      <w:tr>
        <w:trPr>
          <w:trHeight w:val="4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: « Давайте  знакомиться – мы  дорожные  знак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 xml:space="preserve">4.  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: «Транспорт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 xml:space="preserve">5.   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а: «Я, будущий  сотрудник ГИБД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 xml:space="preserve">4       </w:t>
            </w:r>
          </w:p>
        </w:tc>
      </w:tr>
      <w:tr>
        <w:trPr>
          <w:trHeight w:val="26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6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Весёлый  Светофорик»-открытое  занят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чебный  план  кружковой  работы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подготовительная  группа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37"/>
        <w:gridCol w:w="1888"/>
        <w:gridCol w:w="1945"/>
      </w:tblGrid>
      <w:tr>
        <w:trPr>
          <w:trHeight w:val="2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ичество  часов</w:t>
            </w:r>
          </w:p>
        </w:tc>
      </w:tr>
      <w:tr>
        <w:trPr>
          <w:trHeight w:val="187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Весёлый»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 недел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меся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год</w:t>
            </w:r>
          </w:p>
        </w:tc>
      </w:tr>
      <w:tr>
        <w:trPr>
          <w:trHeight w:val="5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  час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6 часов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2552"/>
      </w:tblGrid>
      <w:tr>
        <w:trPr>
          <w:trHeight w:val="6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/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часы</w:t>
            </w:r>
          </w:p>
        </w:tc>
      </w:tr>
      <w:tr>
        <w:trPr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равила  поведения  на  дороге»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9  часов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Транспо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6 часов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Я  пешеход»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11часов</w:t>
            </w:r>
          </w:p>
        </w:tc>
      </w:tr>
      <w:tr>
        <w:trPr>
          <w:trHeight w:val="2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Дорожные  зна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5  часов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ГБДД - что за служб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4  часа</w:t>
            </w:r>
          </w:p>
        </w:tc>
      </w:tr>
      <w:tr>
        <w:trPr>
          <w:trHeight w:val="5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звлечение:              «дорожные  знаки»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1  час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Содержание  рабочей  программы.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b/>
        </w:rPr>
        <w:t>П</w:t>
      </w:r>
      <w:r>
        <w:rPr>
          <w:rFonts w:eastAsia="Calibri" w:cs="Times New Roman"/>
        </w:rPr>
        <w:t>рограмма  содержит  перспективное  тематическое  планирование  занятий  кружка  в  старшей  группе на  один учебный  год. Указывает  источник    на  основе  которого  определяется  содержания  очередного  занятия. В программу  включены  материалы  для  практического  применения  в  работе  с  детьми: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1.пословицы  и поговорки  о  правилах  дорожного  движения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2.дидактические  игры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3.загадки  об  источниках  на  дорогах  и  мерах  предосторожности;  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4.дорожные  запрещающие  и  предписывающие  знаки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5.символы  экстренных  служб  «01»; «02»; «03»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6. картинки  с  видами  спец. транспорта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7.иллюстрации  с  изображением  работника ГИБДД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8.атрибуты, символика  работника ГИБДД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9.картинки   с  разными  ситуациями  на  дороге; 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10.художественное  слово  о  правилах  поведения  на  дороге, в  транспорте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11.художественное  слово  о светофоре и  зебре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Основные  разделы  программы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«Ребёнок  и  дорога»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«Я  пешеход»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«Давай  знакомиться  - мы  дорожные  знаки»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«Транспорт»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«Я, будущий  сотрудник  ГИБДД»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«Весёлый  Светофорик»- открытое  занятие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>Ожидаемый  результат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i/>
          <w:i/>
        </w:rPr>
      </w:pPr>
      <w:r>
        <w:rPr>
          <w:rFonts w:eastAsia="Calibri" w:cs="Times New Roman"/>
          <w:b/>
          <w:i/>
        </w:rPr>
        <w:t>В ходе работы: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Дети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- научатся более осознанно относиться к вопросам личной безопасности и безопасности окружающих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- приобретут умение предвидеть возможную опасность и находить способы избегать ее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- приобретут умение заботиться о своем физическом здоровье и соблюдать правила безопасности жизнедеятельности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- получат знания о правилах безопасного поведения на улицах города, о дорожных знаках и о труде всех участников дорожного движения (шофёров, работников дорожных служб, сотрудников ГИБДД и т.д.)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-  научатся организовать свою деятельность в соответствии с правилами безопасного для себя и окружающих поведения в «типичных» ситуациях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-  приобретут способность действовать в экстремальных ситуациях в соответствии с усвоенными правилами на дороге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- будут иметь представления о возможных негативных последствиях для других людей своими неосторожными действиями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</w:rPr>
        <w:t>- общаясь друг с другом, будут воспитывать терпение, доброжелательность, любознательность, способность к сопереживанию; коллективная деятельность будет формировать умение быть чуткими, тактичными, терпимыми, учить умению слушать и слышать, что в дальнейшем позволит менее болезненно адаптироваться в новых условиях (в школе)</w:t>
      </w:r>
      <w:r>
        <w:rPr>
          <w:rFonts w:eastAsia="Times New Roman" w:cs="Times New Roman"/>
        </w:rPr>
        <w:t>.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ListParagraph"/>
        <w:spacing w:lineRule="atLeast" w:line="100"/>
        <w:ind w:left="735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ListParagraph"/>
        <w:spacing w:lineRule="atLeast" w:line="100"/>
        <w:ind w:left="735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Перспективный  план  кружка.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(Старшая  группа  )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Сентябрь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Раздел  1.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«Ребёнок  и  дорога»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Занятие  1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Тема: «Дорога в детский сад и домой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формировать и развивать у детей целостное восприятие окружающей дорожной среды, наблюдательность; учить выбирать наиболее безопасный путь в детский сад и дом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2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Тема: « Кого называют пешеходом, водителем, пассажиром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часть. Чтение Завойская К. «Ехал странный пассажир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сформировать у дошкольников некоторые обобщённые понятия, добиться их понимания и осмысления; развить умение оценивать действия водителей, пешеходов и пассажиров как правильные, безопасные и неправильные – опасные; развивать речь детей, умение слушать и отвечать на вопросы воспитател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3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: « Кого называют пешеходом, водителем, пассажиром» 2 ч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развить умение оценивать действия водителей, пешеходов и пассажиров как правильные, безопасные и неправильные – опасные; развивать речь детей, умение слушать и отвечать на вопросы воспитател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4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: «Правила поведения на улице»</w:t>
      </w:r>
    </w:p>
    <w:p>
      <w:pPr>
        <w:pStyle w:val="Normal"/>
        <w:jc w:val="both"/>
        <w:rPr/>
      </w:pPr>
      <w:r>
        <w:rPr>
          <w:rFonts w:cs="Times New Roman"/>
        </w:rPr>
        <w:t>Цель: сформировать элементарные правила поведения на улице; развивать внимание, наблюдательность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ктябрь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5.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Тема: Беседа по картине «Улица города». Чтение стихотворения                       С. Михалкова «Моя улица» 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Цель: уточнить и закрепить знания детей о правилах поведения на улице, о видах транспорта, о правилах дорожного движения; учить вести беседу, отвечая на вопросы воспитателя, и задавать вопросы по содержанию картины; развивать активную речь дошкольников.</w:t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Занятие 6.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Тема: «Какие опасности подстерегают нас на улицах и дорогах».  Чтение рассказа Н. Носова «Автомобиль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формировать и развивать у детей целостное восприятие окружающей дорожной среды; провести анализ типичных ошибок в поведении детей на улицах и дорогах; закрепить правила поведения на улиц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7 .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eastAsia="Calibri" w:cs="Times New Roman"/>
        </w:rPr>
        <w:t>Тема:  Рисование «Будь  внимателен  на  дороге»</w:t>
      </w:r>
    </w:p>
    <w:p>
      <w:pPr>
        <w:pStyle w:val="Normal"/>
        <w:jc w:val="both"/>
        <w:rPr/>
      </w:pPr>
      <w:r>
        <w:rPr>
          <w:rFonts w:eastAsia="Calibri" w:cs="Times New Roman"/>
        </w:rPr>
        <w:t>Цель: Учить  отображать   впечатление  от  прочитанного  в  рисунке.</w:t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8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: «Где можно и где нельзя играть». Чтение С. Михалков «Гололёд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дать представления детям об опасных и безопасных местах для игр во дворе; научить их необходимым мерам предосторожности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Ноябрь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 2.</w:t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</w:rPr>
        <w:t>«Я - пешеход »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1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Тема: «улица,  где  все  спешат»</w:t>
      </w:r>
    </w:p>
    <w:p>
      <w:pPr>
        <w:pStyle w:val="Normal"/>
        <w:jc w:val="both"/>
        <w:rPr/>
      </w:pPr>
      <w:r>
        <w:rPr>
          <w:rFonts w:cs="Times New Roman"/>
        </w:rPr>
        <w:t>Цель: закрепить поведение  пешеходов  на  перекрёстке. Закрепить  знания  о  транспорте, дорожных  знаках  ,  светофоре,  учить  детей  сочинять  и  отгадывать  загадки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2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: «Опасности нашего двора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обсудить с детьми различные опасные ситуации, которые могут возникнуть при играх во дворе дома; развивать внимание, осторожность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3-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Тема: «Особенности движения по скользкой дороге». Рисование «Осторожно, гололёд!» Опыт «катание ластика по сухой и мокрой дощечке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закрепить знания детей об особенностях передвижения человека и автотранспорта по скользкой дороге в зимнее время года; познакомить со свойствами скользкой дороги, о невозможности вовремя затормозить, уточнить представления детей о поведении резины на скользкой дорог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екабрь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5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Тема: «Как правильно переходить улицу». Чтение О. Бедарев «Если бы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продолжать детей знакомить с улицей, её особенностями; расширять кругозор; воспитывать дисциплинированного пешеход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6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: «Ограждение опасных участков на пешеходной части улицы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познакомить детей с опасными ситуациями, которые могут возникнуть на отдельных участках пешеходной части улицы и с соответствующими мерами предосторожности; рассказать о различных способах ограждения опасных зон тротуар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7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улка. Тема: «Прогулка пешехода в зимнее время года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систематизировать представления детей о способах и особенностях передвижения человека и автотранспорта в зимнее время по скользкой дороге; развивать наблюдательность, внимание; расширять кругозор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 8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Тема: «Будь  осторожен!» Беседа  по  картине  «Дорога  зимой» которая  изображает  дорожное  движение  на  улицах  города  в  зимнее  время.</w:t>
      </w:r>
    </w:p>
    <w:p>
      <w:pPr>
        <w:pStyle w:val="Normal"/>
        <w:jc w:val="both"/>
        <w:rPr/>
      </w:pPr>
      <w:r>
        <w:rPr>
          <w:rFonts w:cs="Times New Roman"/>
        </w:rPr>
        <w:t xml:space="preserve">Цель : познакомить  с  опасностями  зимней  дороги  для  пешеходов: закрепить  знания  о  запрещающих    и предупреждающих  знаках. Закрепить  знания о  правилах  перехода  через  дорогу  зимой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Январь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9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: «Особенности движения по скользкой дороге».  «Осторожно, гололёд!» Опыт «катание ластика по сухой и мокрой дощечке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закрепить знания детей об особенностях передвижения человека и автотранспорта по скользкой дороге в зимнее время года; познакомить со свойствами скользкой дороги, о невозможности вовремя затормозить; уточнить представления детей о поведении резины на скользкой дощечк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10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Тема:</w:t>
      </w:r>
      <w:r>
        <w:rPr>
          <w:rFonts w:eastAsia="Calibri" w:cs="Times New Roman"/>
          <w:b/>
          <w:i/>
        </w:rPr>
        <w:t xml:space="preserve"> </w:t>
      </w:r>
      <w:r>
        <w:rPr>
          <w:rFonts w:eastAsia="Calibri" w:cs="Times New Roman"/>
        </w:rPr>
        <w:t xml:space="preserve">«Стоп!» </w:t>
      </w:r>
    </w:p>
    <w:p>
      <w:pPr>
        <w:pStyle w:val="ListParagraph"/>
        <w:ind w:left="0" w:right="0" w:hanging="0"/>
        <w:jc w:val="both"/>
        <w:rPr/>
      </w:pPr>
      <w:r>
        <w:rPr>
          <w:rFonts w:eastAsia="Calibri" w:cs="Times New Roman"/>
        </w:rPr>
        <w:t>Цель:</w:t>
      </w:r>
      <w:r>
        <w:rPr>
          <w:rFonts w:eastAsia="Calibri" w:cs="Times New Roman"/>
          <w:b/>
          <w:i/>
        </w:rPr>
        <w:t xml:space="preserve">  </w:t>
      </w:r>
      <w:r>
        <w:rPr>
          <w:rFonts w:eastAsia="Calibri" w:cs="Times New Roman"/>
        </w:rPr>
        <w:t>закрепить знания о сигналах светофора, упражнять в умении быстро реагировать на его сиг</w:t>
      </w:r>
      <w:r>
        <w:rPr>
          <w:rFonts w:eastAsia="Calibri" w:cs="Times New Roman"/>
          <w:b/>
          <w:bCs/>
        </w:rPr>
        <w:t>н</w:t>
      </w:r>
      <w:r>
        <w:rPr>
          <w:rFonts w:eastAsia="Calibri" w:cs="Times New Roman"/>
        </w:rPr>
        <w:t>ал, особенно  в  зимнее  время.</w:t>
      </w:r>
    </w:p>
    <w:p>
      <w:pPr>
        <w:pStyle w:val="ListParagraph"/>
        <w:ind w:left="360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ListParagraph"/>
        <w:ind w:left="0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Занятие  11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: «Правила поведения на тротуаре, пешеходной дорожке, обочине». Чтение стихотворения О. Бедарева «Азбука безопасности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сформировать у детей представление о значении новых слов: «тротуар», «пешеходная дорожка», «обочина»; учить правилам дисциплинированного поведения, умение предвидеть опасность; воспитывать наблюдательность, осторожность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евраль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 3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«Давайте  знакомиться - мы, дорожные  знаки»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1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: «Дорожные знаки». Чтение В. Кожевникова  «Песенка о правилах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дать детям знания о дорожных знаках; научить различать и понимать, что обозначают некоторые дорожные знаки; закрепить знания о правилах дорожного движения; развивать логическое мышление, память, ориентацию в окружающей детей обстановк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2.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/>
        </w:rPr>
        <w:t>Тема: «Будь  осторожен!»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Цель: Познакомить  детей с  опасностями дороги,  ранней  весной  для  пешеходов. Дать  знания о  запрещающих  и предупреждающих  знаках.</w:t>
      </w:r>
    </w:p>
    <w:p>
      <w:pPr>
        <w:pStyle w:val="ListParagraph"/>
        <w:ind w:left="644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Занятие  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Тема: «Подумай  и отгадай»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Активизировать  процессы  мышления ,внимание  и речь  детей. Дать  и закрепить  знания  о  знаках  сервиса : «Телефон» , «Автозаправка» , «Пункт  питания », «Пункт  мед.  помощи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4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Тема: «Где  ремонтируют  машины? 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Познакомить  со  знаком  «Техническое  обслуживание  автомобилей» и  игровыми  действиями  « осмотр  машин», «закручивание  гаек, мойка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Уточнить  знания  о  мастерских  по  ремонту  автотранспорт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АРТ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5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: «Ограждение опасных участков на пешеходной части улицы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познакомить детей с опасными ситуациями, которые могут возникнуть на отдельных участках пешеходной части улицы и с соответствующими мерами предосторожности; рассказать о различных способах ограждения опасных зон тротуар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4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«Транспорт»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1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Тема: </w:t>
      </w:r>
      <w:r>
        <w:rPr>
          <w:rFonts w:eastAsia="Calibri" w:cs="Times New Roman"/>
          <w:b/>
          <w:i/>
        </w:rPr>
        <w:t xml:space="preserve"> </w:t>
      </w:r>
      <w:r>
        <w:rPr>
          <w:rFonts w:eastAsia="Calibri" w:cs="Times New Roman"/>
        </w:rPr>
        <w:t xml:space="preserve">«Мчаться по улице автомобили» 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>Цель:</w:t>
      </w:r>
      <w:r>
        <w:rPr>
          <w:rFonts w:eastAsia="Calibri" w:cs="Times New Roman"/>
          <w:b/>
          <w:i/>
        </w:rPr>
        <w:t xml:space="preserve"> </w:t>
      </w:r>
      <w:r>
        <w:rPr>
          <w:rFonts w:eastAsia="Calibri" w:cs="Times New Roman"/>
        </w:rPr>
        <w:t>закрепить знания о видах общественного транспорта; расширить представление о правилах поведения в нём; познакомить детей с новыми видами спец. транспорта - экскаватор, подъёмный кран, бульдозер, бетономешалка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Занятие  2.</w:t>
      </w:r>
    </w:p>
    <w:p>
      <w:pPr>
        <w:pStyle w:val="Normal"/>
        <w:jc w:val="both"/>
        <w:rPr/>
      </w:pPr>
      <w:r>
        <w:rPr>
          <w:rFonts w:eastAsia="Calibri" w:cs="Times New Roman"/>
        </w:rPr>
        <w:t>Тема:</w:t>
      </w:r>
      <w:r>
        <w:rPr>
          <w:rFonts w:cs="Times New Roman"/>
        </w:rPr>
        <w:t xml:space="preserve">  Аппликация «Какие бывают автомобили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расширить знания детей о видах транспорта, сравнить по внешнему виду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Тема: «Куда  пойдёшь-  то  и найдёшь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Учить  ориентироваться  в  пространстве:  движения  прямо ,направо, налево, по  кругу  в соответствии с  дорожными  знаками  «Движение  прямо» . «Движение  направо», «Движение  налево»,  «Круговое  движение».  Познакомить  с  подземным  транспортом  «Метро», его  особенностями  правилами  поведения  в  нём  пассажиров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Апрель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Занятие 4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Calibri" w:cs="Times New Roman"/>
        </w:rPr>
        <w:t xml:space="preserve">Тема : </w:t>
      </w:r>
      <w:r>
        <w:rPr>
          <w:rFonts w:cs="Times New Roman"/>
        </w:rPr>
        <w:t xml:space="preserve"> Конструирование: </w:t>
      </w:r>
      <w:r>
        <w:rPr>
          <w:rFonts w:cs="Times New Roman"/>
          <w:i/>
        </w:rPr>
        <w:t>«Транспорт»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i/>
        </w:rPr>
        <w:t>Цель:</w:t>
      </w:r>
      <w:r>
        <w:rPr>
          <w:rFonts w:cs="Times New Roman"/>
        </w:rPr>
        <w:t xml:space="preserve"> учить создавать из строительного или бросового материала знакомые виды транспорта, закрепить правила безопасности движения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Занятие 5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2.Тема: « Опасный  перекрёсток»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расширять  знания  об  особенностях  движения  транспорта  на  перекрёстке; « о  регулируемом перекрёстке »  и  о  работе регулировщика;  продолжать  знакомить  с  правилами  передвижения  пешеходов  и  машин  с  помощью  трёхцветного  светофора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 5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ай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«Зачем  нужен  сотрудник  ГИБДД»</w:t>
      </w:r>
    </w:p>
    <w:p>
      <w:pPr>
        <w:pStyle w:val="Normal"/>
        <w:spacing w:lineRule="atLeast" w:line="1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1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: «Влиятельная палочка» Чтение С .Михалков  «Дядя Стёпа - милиционер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дать начальное представление о работе милиционера-регулировщика; объяснить, в каких условиях нужна его работа, что значат его жесты; разучить некоторые движения регулировщика; воспитывать уважение к окружающим, умение быть вежливым, внимательным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2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: «К кому можно обратиться за помощью, если ты потерялся на улице?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: ребёнок должен усвоить, что если он потерялся на улице, то обращаться за помощью можно не к любому взрослому, а только к милиционеру, военному, продавцу; развивать внимание, память, осторожность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3.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</w:rPr>
        <w:t>Тема: ГИБДД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</w:rPr>
        <w:t>Цель:  воспитывать  уважение  к  труду  работников  инспекции  безопасности  движения. Закрепить  представление об  их  значении  в  жизни  города,  условиях  труда, взаимоотношении  ( инспектор  - водитель,  инспектор – пешеход)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Занятие  4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3.Тема:  ГИБДД – 2  часть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Цель: Дать  представление  о  назначении  поста  ГИБДД  на  дороге,  познакомить  с  особенностями  работы  сотрудников  ГИБДД.  Закрепить  правила  дорожного  движения  предназначенные  для  пешеходов  и  водителей  в  игре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Занятие  5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4. «Весёлый  Светофорик » -  открытое  занятие.</w:t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tLeast" w:line="10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спективный  план  работы  кружк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( подготовительная  группа)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ентябрь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1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«Правила  поведения  на  дороге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1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: «Дорога в детский сад и домой»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формировать и развивать у детей целостное восприятие окружающей дорожной среды, наблюдательность; учить выбирать наиболее безопасный путь в детский сад и домой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Материал: иллюстрации по теме занятия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2-3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Тема: «Кого называют пешеходом, водителем, пассажиром».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сформировать у дошкольников некоторые обобщённые понятия, добиться их понимания и осмысления; развить умение оценивать действия водителей, пешеходов и пассажиров как правильные, безопасные и неправильные – опасные; развивать речь детей, умение слушать и отвечать на вопросы воспитателя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Материал: сюжетные картинки по теме занятия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4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Прогулка. Тема: «Правила поведения на улице» 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сформировать элементарные правила поведения на улице; развивать внимание, наблюдательность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КТЯБРЬ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5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Тема: Беседа  по  картине «Улица  ,на  которой  я  живу».Чтение  стихотворения  С Михалкова  «Моя  улица»                  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уточнить и закрепить знания детей о правилах поведения на улице, о видах транспорта, о правилах дорожного движения; учить вести беседу, отвечая на вопросы воспитателя, и задавать вопросы по содержанию картины; развивать активную речь дошкольников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Материал: стихотворение С. Михалкова «Моя улица», картина  «Улица города»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6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: «Правила поведения на тротуаре, пешеходной дорожке, обочине». Чтение стихотворения О. Бедарева «Азбука безопасности»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сформировать у детей представление о значении новых слов: «тротуар», «пешеходная дорожка», «обочина»; учить правилам дисциплинированного поведения, умение предвидеть опасность; воспитывать наблюдательность, осторожность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Материал: иллюстрации по теме, стихотворение О. Бедарева «Азбука безопасности»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7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2. Тема: «Ограждение опасных участков на пешеходной части улицы»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познакомить детей с опасными ситуациями, которые могут возникнуть на отдельных участках пешеходной части улицы и с соответствующими мерами предосторожности; рассказать о различных способах ограждения опасных зон тротуара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Материал: набор плакатов «Азбука юного пешехода», картинки опасных зон на пешеходной части улицы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8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Тема:  «Кто есть кто на дороге?»</w:t>
        <w:tab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Цель: расширять знания детей о том, что каждый человек может быть участником дорожного движения в качестве пешехода, водителя, пассажира и при этом обязан выполнять определённые правила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НОЯБРЬ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9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Тема:  «Как рождаются опасные ситуации на дороге»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учить детей предвидеть опасность, возникающую на улице. дороге, и стараться её избегать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 2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«Транспорт»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1-2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Тема  : «Транспорт нашего города» </w:t>
        <w:tab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расширять знания о том, какой бывает транспорт (пассажирский транспорт, легковые, грузовые машины, машины специального назначения (скорая, пожарная машина, патруль ная машина, экскаватор, подъемный кран, бульдозер, бетоно мешалка и другие); закрепить знания о видах общественного транспорта; продолжать знакомить детей с особенностями пере движения на подземном транспорте метро и правилами поведения  в нем пассажиров; расширять представления детей о правилах  поведения в общественном транспорте; продолжать знакомить  детей с особенностями передвижения всех видов общественного  транспорта и правилами поведения в нем; закрепить представления о таких дорожных знаках, как «Железнодорожный  переезд со шлагбаумом», «Железнодорожный переезд без шлагбаума»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3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улка. Тема: «Наблюдение за транспортом»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закрепить знания детей о транспорте, о правилах дорожного движения; развивать наблюдательность; расширять кругозор детей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928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ЕКАБРЬ</w:t>
      </w:r>
    </w:p>
    <w:p>
      <w:pPr>
        <w:pStyle w:val="Normal"/>
        <w:tabs>
          <w:tab w:val="clear" w:pos="708"/>
          <w:tab w:val="left" w:pos="7928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928" w:leader="none"/>
        </w:tabs>
        <w:jc w:val="both"/>
        <w:rPr>
          <w:rFonts w:cs="Times New Roman"/>
        </w:rPr>
      </w:pPr>
      <w:r>
        <w:rPr>
          <w:rFonts w:cs="Times New Roman"/>
        </w:rPr>
        <w:t>Занятие  4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Тема: Аппликация «Какие бывают автомобили»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расширить знания детей о видах транспорта, сравнить по внешнему виду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Материал: иллюстрации с изображение транспорта; для аппликации: заготовки из цветной плотной бумаги, клей, ножницы, салфетка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5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Тема:</w:t>
      </w:r>
      <w:r>
        <w:rPr>
          <w:rFonts w:eastAsia="Calibri" w:cs="Times New Roman"/>
          <w:b/>
          <w:i/>
        </w:rPr>
        <w:t xml:space="preserve"> </w:t>
      </w:r>
      <w:r>
        <w:rPr>
          <w:rFonts w:eastAsia="Calibri" w:cs="Times New Roman"/>
        </w:rPr>
        <w:t xml:space="preserve">«Специальный  транспорт  что  это?» 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>Цель:</w:t>
      </w:r>
      <w:r>
        <w:rPr>
          <w:rFonts w:eastAsia="Calibri" w:cs="Times New Roman"/>
          <w:b/>
          <w:i/>
        </w:rPr>
        <w:t xml:space="preserve"> </w:t>
      </w:r>
      <w:r>
        <w:rPr>
          <w:rFonts w:eastAsia="Calibri" w:cs="Times New Roman"/>
        </w:rPr>
        <w:t>закрепить знания о видах общественного транспорта; расширить представление о правилах поведения в нём; познакомить детей с новыми видами спец. транспорта - экскаватор, подъёмный кран, бульдозер, бетономешалка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Занятие  6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Тема: «Мы пассажиры»</w:t>
        <w:tab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расширять знания детей о пассажирском транспорте; о том, что автобусы, троллейбусы останавливаются на специальных остановках около тротуаров, трамвай останавливается на середине улицы; познакомить с правилами поведения при ожидании транспорта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 3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«  Я  пешеход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1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:  «Как появились правила дорожного движения»</w:t>
        <w:tab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Цель: познакомить детей с историей правил дорожного движения, объяснить, почему необходимо их выполнять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ЯНВАРЬ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2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Тема: «Как рождаются опасные ситуации на дороге?»</w:t>
        <w:tab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Цель: учить детей предвидеть опасность, возникающую на улице. дороге, и стараться её избегать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3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 : «Знай и выполняй правила уличного движения»</w:t>
        <w:tab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Цель: расширять у детей представления о безопасном поведении на улицах города; закреплять знания детей о правилах дорожного движения и о назначении дорожных знаков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4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Тема: « Моя  будущая Школа».    </w:t>
        <w:tab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Цель: дать представление детям о безопасном пути от дома к школе; учить использовать знания правил дорожного движения при передвижении без взрослого; развивать у детей ориентировку в окружающем и умение наблюдать за движением машин по проезжей части города и во дворе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ЕВРАЛЬ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5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: Игровой тренинг  «Вспомни  правила»</w:t>
        <w:tab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развивать находчивость, воображение, фантазию, двигательную активность. Воспитывать доброжелательность, желание неукоснительно соблюдать ПДД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6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: «Как рождаются опасные ситуации на дороге?».</w:t>
        <w:tab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Цель: учить детей предвидеть опасность, возникающую на улице и стараться её избегать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7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:  «Путешествие на автобусе»</w:t>
        <w:tab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Цель: уточнить знания  детей о правилах поведения в общественном транспорте. Воспитывать уважительное отношение к окружающим.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8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. Тема: Чтение книги А. Иванова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« Как неразлучные друзья дорогу переходили»</w:t>
        <w:tab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на примере сказочных героев закреплять правила поведения на улице: умение предвидеть и избегать опасных ситуаций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АРТ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9-10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: «Ребёнок на улицах города"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закреплять умения детей ориентироваться на дороге, используя правила дорожного движения для пешеходов и водителей в различных практических ситуациях, используя макеты дорожного движения и транспортную площадку; повторить с детьми правила поведения, предписанные пассажирам различного  вида транспорта, используя различные модели ситуаций; дать представление об автогородке; воспитывать культуру поведения на улице, взаимоуважение в игре; упражнять внимание и память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11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:   «Опасные шалости».</w:t>
        <w:tab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Цель: закреплять знания детей о безопасном поведении в транспорте, на улице, на дороге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4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«Дорожные  знаки»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нятие  1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Тема:  « Моя дорожная грамота»  (часть 1)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ь: расширять знания детей о правилах пешеходов на дороге (проезжей части) и на тротуаре; закрепить знания до школьников о понятиях «пешеход», «дорожные знаки», «островок безопасности», «переход»; закрепить с детьми информационно - указательные и запрещающие дорожные знаки: «Пешеходный переход», «Подземный переход», «Место остановки автобуса», «Место стоянки», «Пешеходное движение запрещено», «Велосипедное движение запрещено»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ПРЕЛЬ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2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: « Моя  дорожная  грамота» ( часть  2 )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расширять знания детей о назначении предупреждающих дорожных знаков, предназначенных для водителей: «Пешеходный переход», «Дети», «Двустороннее движение», «Железнодорожный переезд без шлагбаума», «Железнодорожный переезд со шлагбаумом», «Регулированный перекресток»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3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: «Моя дорожная грамота» ( часть 3 )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Цель: продолжать учить детей различать информационно-указательные, запрещающие и предупреждающие знаки; закрепить назначение знаков сервиса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4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Тема: «О чем говорят дорожные знаки».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и: продолжать работу по ознакомлению дошкольников с дорожными знаками и правилами безопасного движения на дороге; расширять у детей представления о назначении дорожных знаков; знакомить с дорожными знаками: «Круговое движение», «Въезд запрещен», «Опасный поворот», «Разрешено движение только велосипеду», «Разрешено движение только пешеходу»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 5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Тема: Игра-викторина «Знаки  на дорогах» </w:t>
        <w:tab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 игры: определить, как дети усвоили правила безопасности движения; закрепить знания о сигналах светофора; уточнить знания детей о работе сотрудников ГИБДД; закрепить значение его жестов; воспитывать у детей внимательность, сообразительность, умение выполнять правила безопасности движения; быть взаимовежливыми между собой и окружающими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АЙ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5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«ГБДД – ЧТО ЗА СЛУЖБА?»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1-2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: Наблюдение за работой сотрудника ГИБДД, объяснить значение его жестов.</w:t>
        <w:tab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Цель: продолжать объяснять детям значение жестов сотрудника ГИБДД. Воспитывать внимание, сосредоточенность, умение ориентироваться на сигналы регулировщика.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3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: Беседа « Если ты потерялся в городе»</w:t>
        <w:tab/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учить детей правильно оценивать обстановку, объяснить, к кому нужно обратиться за помощью в данной ситуации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ЗАНЯТИЕ 4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Тема: «Влиятельная палочка» Чтение С. Михалков «Дядя Стёпа - милиционер»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Цель: Закрепить  представление о работе милиционера-регулировщика; объяснить, в каких условиях нужна его работа, что значат его жесты; разучить некоторые движения регулировщика; воспитывать уважение к окружающим, умение быть вежливым, внимательным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Материал: жезл; изображение улиц, перекрёстков города; изображение регулировщика в разных положениях, дорожных знаков; макет светофора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Развлечение: «Дорожные   знаки»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Методическое  обеспечение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1.Пословицы  и поговорки  о  правилах  дорожного  движения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2.Дидактические  игры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3.Загадки  об  источниках  на  дорогах  и  мерах  предосторожности;  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4.Дорожные  запрещающие  и  предписывающие  знаки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5.Символы  экстренных  служб  «01»; «02»; «03»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6. Картинки  с  видами  спец. транспорта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7.Иллюстрации  с  изображением  работника ГИБДД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8.Атрибуты, символика  работника ГИБДД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9.Картинки   с  разными  ситуациями  на  дороге; 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10.Художественное  слово  о  правилах  поведения  на  дороге, в  транспорте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11.Художественное  слово  о светофоре и  зебре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12.Карандаши, фломастеры ,клей  , ножницы ,кисточка  . альбомные  листы;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</w:rPr>
        <w:t>13.</w:t>
      </w:r>
      <w:r>
        <w:rPr/>
        <w:t xml:space="preserve"> </w:t>
      </w:r>
      <w:r>
        <w:rPr>
          <w:rFonts w:cs="Times New Roman"/>
        </w:rPr>
        <w:t xml:space="preserve">Транспорт различного функционального назначения (грузовые и легковые машины, автобусы, поезда, пожарные и почтовые машины, «скорая медицинская помощь» и т. д.); 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</w:rPr>
        <w:t>14</w:t>
      </w:r>
      <w:r>
        <w:rPr>
          <w:rFonts w:cs="Times New Roman"/>
        </w:rPr>
        <w:t xml:space="preserve"> Плакаты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15. Сюжетные картинки, отражающие дорожные ситуации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Система  оценки  достижений  детей.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Педагогическое обследование ребёнка предполагает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- выявление знаний, умений, навыков в соответствии с возрастом и требованиями общеобразовательной программы;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- определение уровня  сформированности  учебных навыков;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- определение уровня развития познавательной деятельности у детей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i/>
        </w:rPr>
        <w:t xml:space="preserve">Диагностика </w:t>
      </w:r>
      <w:r>
        <w:rPr>
          <w:rFonts w:eastAsia="Times New Roman" w:cs="Times New Roman"/>
        </w:rPr>
        <w:t xml:space="preserve">– это уточнение представлений детей о Правилах дорожного движения, т.е. их личный опыт, на который может опереться педагог. Изучение имеющихся у детей знаний и умений по ПДД проводится в начале учебного года.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Диагностическое обследование необходимо в каждой возрастной группе, оно помогает определить знания и навыки детей, уровень их возможностей.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i/>
        </w:rPr>
        <w:t>3 балла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>-</w:t>
      </w:r>
      <w:r>
        <w:rPr>
          <w:rFonts w:eastAsia="Times New Roman" w:cs="Times New Roman"/>
        </w:rPr>
        <w:t xml:space="preserve"> ребёнок правильно и самостоятельно выполняет работу;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i/>
        </w:rPr>
        <w:t>2 балла</w:t>
      </w:r>
      <w:r>
        <w:rPr>
          <w:rFonts w:eastAsia="Times New Roman" w:cs="Times New Roman"/>
        </w:rPr>
        <w:t xml:space="preserve"> - ребёнок испытывал затруднения, но с помощью педагога выполнил задание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i/>
        </w:rPr>
        <w:t>1 балл</w:t>
      </w:r>
      <w:r>
        <w:rPr>
          <w:rFonts w:eastAsia="Times New Roman" w:cs="Times New Roman"/>
        </w:rPr>
        <w:t xml:space="preserve"> - ребёнок и с помощью педагога не справился с заданием.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Мониторинг (5-7 лет)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К  концу  года  дети  должны  знать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. Что такое проезжая  часть, тротуар, пешеходная  дорожка.    Виды  пешеходных  переходов  (наземный,  подземный, надземный);</w:t>
      </w:r>
    </w:p>
    <w:p>
      <w:pPr>
        <w:pStyle w:val="Normal"/>
        <w:spacing w:lineRule="auto" w:line="360"/>
        <w:jc w:val="both"/>
        <w:rPr/>
      </w:pPr>
      <w:r>
        <w:rPr/>
        <w:t>2. Виды  светофоров ( транспортный, пешеходный),  значение  сигналов  светофора.</w:t>
      </w:r>
    </w:p>
    <w:p>
      <w:pPr>
        <w:pStyle w:val="Normal"/>
        <w:spacing w:lineRule="auto" w:line="360"/>
        <w:jc w:val="both"/>
        <w:rPr/>
      </w:pPr>
      <w:r>
        <w:rPr/>
        <w:t>3. Виды и названия транспорта. (Грузовые и легковые автомобили, спец. транспорт, автобус, троллейбус, трамвай, поезд);</w:t>
      </w:r>
    </w:p>
    <w:p>
      <w:pPr>
        <w:pStyle w:val="Normal"/>
        <w:spacing w:lineRule="atLeast" w:line="100"/>
        <w:jc w:val="both"/>
        <w:rPr/>
      </w:pPr>
      <w:r>
        <w:rPr/>
        <w:t>4.</w:t>
      </w:r>
      <w:r>
        <w:rPr>
          <w:rFonts w:eastAsia="Calibri" w:cs="Times New Roman"/>
        </w:rPr>
        <w:t xml:space="preserve"> Опасные места на улицах и дорогах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5. Что на проезжей части и вблизи нее нельзя играть, бегать, ездить на велосипеде, роликах, самокате;</w:t>
      </w:r>
    </w:p>
    <w:p>
      <w:pPr>
        <w:pStyle w:val="Normal"/>
        <w:spacing w:lineRule="auto" w:line="360"/>
        <w:jc w:val="both"/>
        <w:rPr/>
      </w:pPr>
      <w:r>
        <w:rPr/>
        <w:t>6. Правила  перехода  дороги  (посмотреть  налево, направо  и  т.д.)</w:t>
      </w:r>
    </w:p>
    <w:p>
      <w:pPr>
        <w:pStyle w:val="Normal"/>
        <w:spacing w:lineRule="auto" w:line="360"/>
        <w:jc w:val="both"/>
        <w:rPr/>
      </w:pPr>
      <w:r>
        <w:rPr/>
        <w:t>7. Знать  виды  и  значения  дорожных  знаков  (запрещающие  и  предписывающие);</w:t>
      </w:r>
    </w:p>
    <w:p>
      <w:pPr>
        <w:pStyle w:val="Normal"/>
        <w:spacing w:lineRule="auto" w:line="360"/>
        <w:jc w:val="both"/>
        <w:rPr/>
      </w:pPr>
      <w:r>
        <w:rPr/>
        <w:t>8. Иметь  представление  о  назначении поста ГИБДД  и  об  особенностях работы  сотрудников   ГИБД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исок  литературы</w:t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Calibri" w:cs="Times New Roman"/>
        </w:rPr>
        <w:t>1, Н. С. Голицына «Перспективное планирование в детском саду старшая группа» (реализация ФГТ в ДОУ)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2. В.К. Полынова и др.  «Основы безопасности жизнедеятельности детей дошкольного возраста»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3. Т. П. Гарнышева «Как научить детей ПДД»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4. Данилова Т.И. Программа «Светофор» Обучение детей дошкольного возраста ПДД.  - СПб, издательство «ДЕТСТВО-ПРЕСС», 2009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5.  Козловская Е. «Дорожно-транспортные происшествия с участием детей    дошкольного возраста. Причины и условия, способствующие их возникновению» Дошкольное воспитание. 2011. №10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Детская литература: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1. С. Михалков «Светофор», «Зайка-велосипедист», «Улица шумит», «Дядя Стёпа – милиционер», «Моя улица»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2. Н. Носов «Автомобиль», «Кирюша попадает в переплёт», «Милиционер»;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 xml:space="preserve">3. Д. Денисова «Как перейти улицу»; 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4. Шорыгина «Светофор»; 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5. С. Маршак «Скверная история»; 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6. Я. Пишумова «Посмотрите - постовой», «Говорящая машина»;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7. В. Кожевникова «Светофор».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</w:rPr>
        <w:t>8. Н.</w:t>
      </w:r>
      <w:r>
        <w:rPr>
          <w:rFonts w:eastAsia="Calibri" w:cs="Times New Roman" w:ascii="Calibri" w:hAnsi="Calibri"/>
        </w:rPr>
        <w:t xml:space="preserve"> </w:t>
      </w:r>
      <w:r>
        <w:rPr>
          <w:rFonts w:eastAsia="Calibri" w:cs="Times New Roman"/>
        </w:rPr>
        <w:t xml:space="preserve">Кончаловская «Самокат»; 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9. В.Семернин « Запрещается  -  разрешается».</w:t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23:00Z</dcterms:created>
  <dc:creator>User</dc:creator>
  <dc:description/>
  <cp:keywords/>
  <dc:language>en-US</dc:language>
  <cp:lastModifiedBy>Лера</cp:lastModifiedBy>
  <dcterms:modified xsi:type="dcterms:W3CDTF">2018-10-27T19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