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102"/>
        <w:gridCol w:w="1557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, месяц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РОНТАЛЬНО-ГРУППОВОЕ ЗАНЯ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- ФС ( формирование фонетических средств язык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вук и буква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е зан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 детей, недостаточно усвоивших материал занятия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0" w:leader="none"/>
              </w:tabs>
              <w:ind w:left="0" w:first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очнить позицию звука [Т] в словах (начало, середина, конец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0" w:leader="none"/>
              </w:tabs>
              <w:ind w:left="0" w:first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выбирать слова из текста и подбирать действия с учетом позиции в них звука 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0" w:leader="none"/>
              </w:tabs>
              <w:ind w:left="0" w:first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е буквы Т и навык чтения обратных слогов с этой буквой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0" w:leader="none"/>
              </w:tabs>
              <w:ind w:left="0" w:first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фонематическое восприятие, внимание, память, логическое мышл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0" w:leader="none"/>
              </w:tabs>
              <w:ind w:left="0" w:firstLine="32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орудовани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8—10 картинок; в названиях изображенных на них предметов звук [Т] находится в разных позициях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творог, компот, вата, бинт, такси, куст, лента </w:t>
            </w:r>
            <w:r>
              <w:rPr>
                <w:rFonts w:cs="Times New Roman" w:ascii="Times New Roman" w:hAnsi="Times New Roman"/>
              </w:rPr>
              <w:t>и пр.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дорожки на каждого ребен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с буквами А, О, Т.</w:t>
              <w:b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          </w:t>
            </w:r>
            <w:r>
              <w:rPr>
                <w:rFonts w:cs="Times New Roman" w:ascii="Times New Roman" w:hAnsi="Times New Roman"/>
                <w:b/>
              </w:rPr>
              <w:t>Ход занятия</w:t>
              <w:br/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         1. Организационный момент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еста садятся дети, подобравшие слово со звуком [Т] (звук произносится с акцентом)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вам задание: слушать и искать в словах звук [Т]. Сделать это нам поможет буква Т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Этап обучения с использованием фронтального наглядного материал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) Знакомство с новой буквой. Чтение обратных слогов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жите, на что похожа буква Т? ( на топорик).Давайте соединим эту букву с уже знакомыми буквам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 доске выкладываются обратные слоги: AT, УТ, ОТ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2) Игра «Закончи словечко»: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Закончите  следующие слова: </w:t>
            </w:r>
            <w:r>
              <w:rPr>
                <w:rFonts w:cs="Times New Roman" w:ascii="Times New Roman" w:hAnsi="Times New Roman"/>
                <w:i/>
                <w:iCs/>
              </w:rPr>
              <w:t>прид-, солд-, автом-, сал-, бр-, пил-, жив-, кн-, жд</w:t>
            </w:r>
            <w:r>
              <w:rPr>
                <w:rFonts w:cs="Times New Roman" w:ascii="Times New Roman" w:hAnsi="Times New Roman"/>
              </w:rPr>
              <w:t xml:space="preserve">и пр. (если имеются затруднения при выполнении задания, логопед произносит по очереди </w:t>
            </w:r>
            <w:r>
              <w:rPr>
                <w:rFonts w:cs="Times New Roman" w:ascii="Times New Roman" w:hAnsi="Times New Roman"/>
                <w:i/>
              </w:rPr>
              <w:t>все варианты звукосочетаний и уточняет выбор детей)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3) Игра «Подбери действие»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Подумайте, что делае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обака, корова, курица, лошадь, </w:t>
            </w:r>
            <w:r>
              <w:rPr>
                <w:rFonts w:cs="Times New Roman" w:ascii="Times New Roman" w:hAnsi="Times New Roman"/>
              </w:rPr>
              <w:t xml:space="preserve">и подберите  слова-действия со звуком [Т]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урица ходит, клюет, пьет, несет яйца, кудахчет, спит </w:t>
            </w:r>
            <w:r>
              <w:rPr>
                <w:rFonts w:cs="Times New Roman" w:ascii="Times New Roman" w:hAnsi="Times New Roman"/>
              </w:rPr>
              <w:t xml:space="preserve">и пр.). Определите позицию звука [Т] в слове ( начало, середина, конец)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) Игра «Подставим картинки к схемам»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ьмите  любую картинку, внятно произнести слово, выделяя голосом  звук [Т], и поставьте  картинку к соответствующей схеме/</w:t>
            </w:r>
          </w:p>
          <w:p>
            <w:pPr>
              <w:pStyle w:val="Normal"/>
              <w:widowControl/>
              <w:pBdr>
                <w:bottom w:val="single" w:sz="6" w:space="1" w:color="000000"/>
              </w:pBdr>
              <w:autoSpaceDE w:val="tru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Начало формы</w:t>
            </w:r>
          </w:p>
          <w:p>
            <w:pPr>
              <w:pStyle w:val="Normal"/>
              <w:widowControl/>
              <w:pBdr>
                <w:top w:val="single" w:sz="6" w:space="1" w:color="000000"/>
              </w:pBdr>
              <w:autoSpaceDE w:val="true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Конец формы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        </w:t>
            </w:r>
            <w:r>
              <w:rPr>
                <w:b/>
                <w:sz w:val="20"/>
                <w:szCs w:val="20"/>
              </w:rPr>
              <w:t xml:space="preserve">     </w:t>
            </w:r>
            <w:r>
              <w:rPr>
                <w:b/>
                <w:sz w:val="20"/>
                <w:szCs w:val="20"/>
              </w:rPr>
              <w:t>3.Динамическая пауз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овите мяч только тогда, если услышите в слове звук [Т]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: </w:t>
            </w:r>
            <w:r>
              <w:rPr>
                <w:i/>
                <w:iCs/>
                <w:sz w:val="20"/>
                <w:szCs w:val="20"/>
              </w:rPr>
              <w:t xml:space="preserve">рос, рост, ворона, ворота, ком, кот, нога, нота, ванна, вата </w:t>
            </w:r>
            <w:r>
              <w:rPr>
                <w:sz w:val="20"/>
                <w:szCs w:val="20"/>
              </w:rPr>
              <w:t xml:space="preserve">и пр. 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           4</w:t>
            </w:r>
            <w:r>
              <w:rPr>
                <w:b/>
                <w:sz w:val="20"/>
                <w:szCs w:val="20"/>
              </w:rPr>
              <w:t>. Этап закрепления полученных знаний на индивидуальном наглядном материале.</w:t>
            </w:r>
            <w:r>
              <w:rPr>
                <w:b/>
                <w:sz w:val="20"/>
                <w:szCs w:val="20"/>
                <w:u w:val="single"/>
              </w:rPr>
              <w:t xml:space="preserve">   </w:t>
            </w:r>
          </w:p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) Игра «Выбери слова со звуком [Т] «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те в стихотворении  слова со звуком [Т]: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рождения у Толи,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 сказал об этом в школе: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ь Виталий принесет М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 танк, и самолет,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 подарит Тая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ая — девочка простая),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подружки Таня, Свет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ь несут по пистолету!»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я так друзей зовет. Ну и кто к нему придет?</w:t>
            </w:r>
          </w:p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выборе слов с разной позицией звука Т детям помогает карточка с передвигаемой по ней буквой Т.</w:t>
            </w:r>
          </w:p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) Работа по звуковым дорожка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ние: слушая слова, передвигать по карточке букву Т в соответствии с позицией аналогичного звука.  Слова: троллейбус, трамвай, букет, канат, салют, батон, космонавт, винт, фонтан, жатва, ноты, комната и пр. </w:t>
              <w:br/>
            </w:r>
            <w:r>
              <w:rPr>
                <w:rFonts w:cs="Times New Roman" w:ascii="Times New Roman" w:hAnsi="Times New Roman"/>
                <w:b/>
              </w:rPr>
              <w:t>         5.      Итог занятия, оценка деятельности детей.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001"/>
        <w:gridCol w:w="1679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, месяц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РОНТАЛЬНО-ГРУППОВОЕ ЗАНЯ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- ФС ( формирование фонетических средств язык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 и буква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е зан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детей, недостаточно усвоивших материал занятия</w:t>
            </w:r>
          </w:p>
        </w:tc>
      </w:tr>
      <w:tr>
        <w:trPr/>
        <w:tc>
          <w:tcPr>
            <w:tcW w:w="8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0" w:leader="none"/>
              </w:tabs>
              <w:ind w:left="0"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выбирать слова из текста и подбирать действия с учетом позиции в них звука 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0" w:leader="none"/>
              </w:tabs>
              <w:ind w:left="0"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буквы Т и навык чтения обратных слогов с этой буквой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0" w:leader="none"/>
              </w:tabs>
              <w:ind w:left="0"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фонематическое восприятие, внимание, память, логическое мышл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0" w:leader="none"/>
              </w:tabs>
              <w:ind w:left="0" w:firstLine="3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        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заняти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        1. Организационный моме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 «День-ночь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мотрите на картинки и запоминаете их.. Я говорю «Ночь»- вы закрываете глаза, я переворачиваю картинки, а потом говорю: «День!». Вы должны мне сказать, каких картинок не стало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обучения с использованием фронтального наглядного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 Игра «Отгадай загадку»</w:t>
            </w:r>
          </w:p>
          <w:p>
            <w:pPr>
              <w:pStyle w:val="Style15"/>
              <w:rPr/>
            </w:pPr>
            <w:r>
              <w:rPr/>
              <w:t>Деревянная шея,</w:t>
              <w:br/>
              <w:t>Железный клюв,</w:t>
              <w:br/>
              <w:t>Кричит: «тук—тук—тук!» ( Молоток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букву напоминает молоток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 xml:space="preserve">— Рассмотрите буквы.  Прочитайте их. Сколько элементов у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это элементы? По</w:t>
              <w:softHyphen/>
              <w:t>хожи ли эти буквы? Чем они отличаю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смотрите, как руками построили букву Т. Построй</w:t>
              <w:softHyphen/>
              <w:t xml:space="preserve">те ее так ж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 Послушайте мои слова и выделите в них одинаковый слог. Выложите у себя эти слоги. Прочитайте 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тошка затопал. Туловище-летучие. Солдаты – комнаты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ставьте гласные впереди. Прочитайте. Какие слоги у вас получи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ь.</w:t>
            </w:r>
          </w:p>
          <w:p>
            <w:pPr>
              <w:pStyle w:val="Normal"/>
              <w:widowControl/>
              <w:pBdr>
                <w:bottom w:val="single" w:sz="6" w:space="1" w:color="000000"/>
              </w:pBdr>
              <w:autoSpaceDE w:val="tru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Начало формы</w:t>
            </w:r>
          </w:p>
          <w:p>
            <w:pPr>
              <w:pStyle w:val="Normal"/>
              <w:widowControl/>
              <w:pBdr>
                <w:top w:val="single" w:sz="6" w:space="1" w:color="000000"/>
              </w:pBdr>
              <w:autoSpaceDE w:val="tru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Конец формы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       </w:t>
            </w:r>
            <w:r>
              <w:rPr>
                <w:b/>
              </w:rPr>
              <w:t xml:space="preserve">     </w:t>
            </w:r>
            <w:r>
              <w:rPr>
                <w:b/>
              </w:rPr>
              <w:t>3.Динамическая пауз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В руки скрипочку мы взяли,   На ней нежно заиграли:</w:t>
              <w:br/>
              <w:t>Вот так, вот так.Мы на скрипочке играли,</w:t>
              <w:br/>
              <w:t>Скрипачей изображали.Взяли в руки барабан,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играли: “Там! Там! Там!”На барабане заиграли –</w:t>
              <w:br/>
              <w:t>Барабанщиками стали.Поднесём к губам трубу,</w:t>
              <w:br/>
              <w:t>Заиграем: “Ту! Ту! Ту!”Громко на трубе играли –</w:t>
              <w:br/>
              <w:t>Трубачей изображали.А теперь на балалайке:</w:t>
              <w:br/>
              <w:t>“Трень-брень, трень-брень!”Вот какой весёлый день.         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  </w:t>
            </w:r>
            <w:r>
              <w:rPr/>
              <w:t>4</w:t>
            </w:r>
            <w:r>
              <w:rPr>
                <w:b/>
              </w:rPr>
              <w:t>. Этап закрепления полученных знаний на индивидуальном наглядном материале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1)Штриховка и написание буквы Т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2) Игра « Подумай и ответ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       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     Итог занятия, оценка деятельности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2426"/>
              <w:gridCol w:w="2645"/>
              <w:gridCol w:w="2935"/>
            </w:tblGrid>
            <w:tr>
              <w:trPr>
                <w:trHeight w:val="3135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margin-left:0pt;margin-top:-36.05pt;width:38.95pt;height:35.95pt;mso-wrap-style:none;v-text-anchor:middle;mso-position-vertical:top" type="_x0000_t136">
                        <v:path textpathok="t"/>
                        <v:textpath on="t" fitshape="t" string="Т" style="font-family:&quot;Bodoni MT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Разукрась картинки.</w:t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 xml:space="preserve">Нарисуй столько треугольников, сколько частей </w:t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в слове</w:t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01725" cy="11430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" t="-25" r="-1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1725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79550" cy="11525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6005" t="-45" r="-16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9550" cy="1152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72235" cy="92964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29" r="-1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2235" cy="929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7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914400" cy="34290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914400" cy="343080"/>
                                      <a:chOff x="0" y="0"/>
                                      <a:chExt cx="914400" cy="3430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9144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228600" cy="2286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114480"/>
                                        <a:ext cx="4572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333333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72pt;height:27pt" coordorigin="0,0" coordsize="1440,540">
                            <v:rect id="shape_0" stroked="f" o:allowincell="t" style="position:absolute;left:0;top:0;width:1439;height:53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t" style="position:absolute;left:360;top:0;width:359;height:359;mso-wrap-style:none;v-text-anchor:middle;mso-position-horizontal-relative:char" type="_x0000_t5">
                              <v:fill o:detectmouseclick="t" type="solid" color2="black"/>
                              <v:stroke color="#333333" weight="19080" joinstyle="miter" endcap="flat"/>
                              <w10:wrap type="none"/>
                            </v:shape>
                            <v:line id="shape_0" from="720,180" to="1439,180" stroked="t" o:allowincell="t" style="position:absolute;mso-position-horizontal-relative:char">
                              <v:stroke color="#333333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2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264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3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Найди место звука</w:t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rFonts w:eastAsia="Arial"/>
                      <w:color w:val="333333"/>
                    </w:rPr>
                    <w:t xml:space="preserve"> </w:t>
                  </w:r>
                  <w:r>
                    <w:rPr>
                      <w:color w:val="333333"/>
                    </w:rPr>
                    <w:t>в слове.</w:t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  <w:tbl>
                  <w:tblPr>
                    <w:tblW w:w="21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6"/>
                    <w:gridCol w:w="766"/>
                    <w:gridCol w:w="601"/>
                  </w:tblGrid>
                  <w:tr>
                    <w:trPr/>
                    <w:tc>
                      <w:tcPr>
                        <w:tcW w:w="7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6"/>
                    <w:gridCol w:w="766"/>
                    <w:gridCol w:w="766"/>
                  </w:tblGrid>
                  <w:tr>
                    <w:trPr/>
                    <w:tc>
                      <w:tcPr>
                        <w:tcW w:w="7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6"/>
                    <w:gridCol w:w="766"/>
                    <w:gridCol w:w="766"/>
                  </w:tblGrid>
                  <w:tr>
                    <w:trPr/>
                    <w:tc>
                      <w:tcPr>
                        <w:tcW w:w="7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 xml:space="preserve">Нарисуй схему слова.  </w:t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80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133350</wp:posOffset>
            </wp:positionV>
            <wp:extent cx="4526280" cy="3429000"/>
            <wp:effectExtent l="0" t="0" r="0" b="0"/>
            <wp:wrapTight wrapText="bothSides">
              <wp:wrapPolygon edited="0">
                <wp:start x="-34" y="0"/>
                <wp:lineTo x="-34" y="21537"/>
                <wp:lineTo x="21600" y="21537"/>
                <wp:lineTo x="21600" y="0"/>
                <wp:lineTo x="-34" y="0"/>
              </wp:wrapPolygon>
            </wp:wrapTight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78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  <w:t>Молоток стучит: «Тук-тук!</w:t>
      </w:r>
    </w:p>
    <w:p>
      <w:pPr>
        <w:pStyle w:val="Normal"/>
        <w:tabs>
          <w:tab w:val="clear" w:pos="708"/>
          <w:tab w:val="left" w:pos="4678" w:leader="none"/>
        </w:tabs>
        <w:ind w:left="-567" w:hanging="0"/>
        <w:rPr/>
      </w:pPr>
      <w:r>
        <w:rPr/>
        <w:t xml:space="preserve">Буквы </w:t>
      </w:r>
      <w:r>
        <w:rPr>
          <w:b/>
          <w:color w:val="0070C0"/>
          <w:sz w:val="32"/>
          <w:szCs w:val="32"/>
        </w:rPr>
        <w:t>Т</w:t>
      </w:r>
      <w:r>
        <w:rPr/>
        <w:t xml:space="preserve"> я лучший друг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9:25:00Z</dcterms:created>
  <dc:creator>User</dc:creator>
  <dc:description/>
  <cp:keywords/>
  <dc:language>en-US</dc:language>
  <cp:lastModifiedBy>User</cp:lastModifiedBy>
  <cp:lastPrinted>2016-10-17T15:59:00Z</cp:lastPrinted>
  <dcterms:modified xsi:type="dcterms:W3CDTF">2018-12-26T13:15:00Z</dcterms:modified>
  <cp:revision>10</cp:revision>
  <dc:subject/>
  <dc:title/>
</cp:coreProperties>
</file>