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МДОУ  №43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Конспект занят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по чтению художественной лит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Тема: Чтение потешки  «Кисонька-мурысенька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color w:val="000000"/>
          <w:sz w:val="36"/>
          <w:szCs w:val="36"/>
        </w:rPr>
        <w:t>Первая младшая групп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6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а: </w:t>
      </w:r>
    </w:p>
    <w:p>
      <w:pPr>
        <w:pStyle w:val="Normal"/>
        <w:shd w:fill="FFFFFF" w:val="clear"/>
        <w:spacing w:lineRule="auto" w:line="360"/>
        <w:ind w:left="567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тель Ткаченко Е.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г.Невинноммысск, 2018 г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ые задачи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мочь детям понять содержание  потешки,    вызвать    желание послушать потешку еще раз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ить рассказывать потешку вместе с  воспитателем. Учить    детей    отвечать на вопросы воспитателя, побуждать к непроизвольному заучиванию фольклорных песенок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ивать умение разыгрывать сюжетные стихи в лицах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овать воспитанию интонационной выразительности речи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Развивающ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умственную активность, сообразительность, наблюдательнос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ктивизировать в речи детей слова «густая», «пушистая» (шерсть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вивать у детей зрительную, слуховую память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монологическую речь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Воспитательны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звать у детей радость от прослушивания знакомых стихов и желание активно договаривать слова и фраз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ывать умение слушать друг друг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851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любовь к народным фольклорным песенкам и стихам.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Материал</w:t>
      </w:r>
      <w:r>
        <w:rPr>
          <w:color w:val="000000"/>
          <w:sz w:val="28"/>
          <w:szCs w:val="28"/>
        </w:rPr>
        <w:t>: игрушка кошка, кот, сундучок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варительная работ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ение потешки «Как у нашего кота...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е за кошкой (котом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ние иллюстраци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учивание потешек, загадо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Методические приемы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вая мотивация «Внесение волшебного сундучка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удожественное слово: проговаривание волшебных слов, загадывание загадк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гровой момент (приход Котик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атривание котика, проговаривание и закрепление слов «мягкая», «пушистая» (шерсть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торение потешки наизусть «Как у нашего кота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ение потешки «Кисонька-мурысенька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седа по прочитанному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репление потешки с заучиванием слов и показом движен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851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ализ занятия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iCs/>
          <w:color w:val="000000"/>
          <w:sz w:val="48"/>
          <w:szCs w:val="48"/>
        </w:rPr>
        <w:t>Ход занятия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Дети стоят вокруг стола, на котором стоит «волшебный сундучок»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Ребята, у нас в гостях сегодня «волшебный сундучок»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Этот «волшебный сундучок» может открываться и закрываться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 Чтобы сундучок открылся, необходимо сказать волшебные слова: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« Сундучок, сундучок,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позолоченный бочок,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резная крышка,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медная задвижка!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Раз, два, три, четыре, пять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Можно крышку открывать!»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Не открывается «волшебный сундучок»!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color w:val="000000"/>
          <w:sz w:val="40"/>
          <w:szCs w:val="40"/>
        </w:rPr>
        <w:t xml:space="preserve">- </w:t>
      </w:r>
      <w:r>
        <w:rPr>
          <w:i/>
          <w:iCs/>
          <w:color w:val="000000"/>
          <w:sz w:val="40"/>
          <w:szCs w:val="40"/>
        </w:rPr>
        <w:t>Ребята, я знаю загадку. Если отгадаем, то сундучок откроется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«Мягкие лапки. А в лапках царапки» Кто это? Дети: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Кошка, кот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color w:val="000000"/>
          <w:sz w:val="40"/>
          <w:szCs w:val="40"/>
        </w:rPr>
        <w:t xml:space="preserve">- </w:t>
      </w:r>
      <w:r>
        <w:rPr>
          <w:i/>
          <w:iCs/>
          <w:color w:val="000000"/>
          <w:sz w:val="40"/>
          <w:szCs w:val="40"/>
        </w:rPr>
        <w:t>Да, дети, котик к нам пришёл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Дети рассматривают кошку в волшебном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сундучке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(Шерсть мягкая, пушистая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Шубка очень хороша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Усы удивительной красы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Глазки смелые, зубки белые.)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Ребята, кто знает потешку «Как у нашего кота...»?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Дети читают потешку (2-3 ребёнка)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Дети садятся на стульчики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Давайте посмотрим, с кем котик к нам пришёл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Да это кисонька!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А я знаю потешку, которая называется «Кисонька-Мурысеиъка»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 xml:space="preserve">Чтение потешки.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Беседа по прочитанному: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Ребята, как называется потешка?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Дети: «Кисонька-Мурысенъка». (индивидуальные и хоровые ответы детей)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Ребята, как вы думаете, почему её зовут Мурысенька?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 xml:space="preserve">- Где была Кисонька-Мурысенька? 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Дети: «На мельнице.»(2ребёнка).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 xml:space="preserve">-  Что делала Кисонька-Мурысенька? 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Дети: « Муку молола.»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 xml:space="preserve">-  Что из муки пекла? 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Дети: «Проянички.»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 xml:space="preserve">- С кем прянички ела? 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Дети: «Одна».</w:t>
      </w:r>
    </w:p>
    <w:p>
      <w:pPr>
        <w:pStyle w:val="Normal"/>
        <w:shd w:fill="FFFFFF" w:val="clear"/>
        <w:ind w:firstLine="720"/>
        <w:jc w:val="both"/>
        <w:rPr>
          <w:i/>
          <w:i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- Не ешь одна, не ешь одна. Угости!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Хоровое произношение слов «Не ешь одна, не ешь одна. Угости!»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color w:val="000000"/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 xml:space="preserve">-  Угости Диму , Полину,Тимофея. Всех угости! 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Повторное чтение потешки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bCs/>
          <w:i/>
          <w:iCs/>
          <w:color w:val="000000"/>
          <w:sz w:val="40"/>
          <w:szCs w:val="40"/>
        </w:rPr>
        <w:t>Дети встают в круг.</w:t>
      </w:r>
      <w:r>
        <w:br w:type="page"/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iCs/>
          <w:color w:val="000000"/>
          <w:sz w:val="40"/>
          <w:szCs w:val="40"/>
        </w:rPr>
        <w:t>Потешку проигрывают ещё раз со словами, с показом движений при активном участии детей. От лица Кисоньки-Мурысеньки хвалит детей, потом угощает печеньем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50" w:hanging="1230"/>
      </w:pPr>
      <w:rPr>
        <w:rFonts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9:45:00Z</dcterms:created>
  <dc:creator>User</dc:creator>
  <dc:description/>
  <cp:keywords/>
  <dc:language>en-US</dc:language>
  <cp:lastModifiedBy>1</cp:lastModifiedBy>
  <dcterms:modified xsi:type="dcterms:W3CDTF">2018-12-02T09:45:00Z</dcterms:modified>
  <cp:revision>2</cp:revision>
  <dc:subject/>
  <dc:title>МДОУ  №43</dc:title>
</cp:coreProperties>
</file>