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Амурской области</w:t>
      </w:r>
    </w:p>
    <w:p>
      <w:pPr>
        <w:pStyle w:val="Normal"/>
        <w:jc w:val="center"/>
        <w:rPr/>
      </w:pPr>
      <w:r>
        <w:rPr/>
        <w:t>Государственное автономное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ого занятия для  преподава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ема:     «</w:t>
      </w:r>
      <w:r>
        <w:rPr>
          <w:b/>
          <w:bCs/>
        </w:rPr>
        <w:t xml:space="preserve"> Капли для внутреннего и наружного примене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К 02.01  Технология 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 02.  Изготовление лекарственных форм и проведение обязательных видов внутриаптеч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 Фа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оставитель: Сухова Л.П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еподаватель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ab/>
        <w:t>Теоретическое занятие № 15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Тема: Капли для внутреннего и наружного применения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Продолжительность занятия:  90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 </w:t>
      </w:r>
      <w:r>
        <w:rPr>
          <w:b/>
        </w:rPr>
        <w:t>Цель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- Сформировать </w:t>
      </w:r>
      <w:r>
        <w:rPr/>
        <w:t>у студентов</w:t>
      </w:r>
      <w:r>
        <w:rPr>
          <w:b/>
        </w:rPr>
        <w:t xml:space="preserve"> теоретические</w:t>
      </w:r>
      <w:r>
        <w:rPr/>
        <w:t xml:space="preserve"> </w:t>
      </w:r>
      <w:r>
        <w:rPr>
          <w:b/>
        </w:rPr>
        <w:t>знания о правилах изготовления капель для внутреннего и наружного примен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- Дать характеристику </w:t>
      </w:r>
      <w:r>
        <w:rPr>
          <w:bCs/>
        </w:rPr>
        <w:t>каплям для внутреннего и наружного примен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бъяснить особенности расчетов и технологии изготовления капель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Развивать логическое мышлени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Воспитывать внимание, дисциплину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Студент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лассификацию капель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собенности изготовления капель для внутреннего примен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Технологию изготовления капель для наружного примен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Студент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 xml:space="preserve">- </w:t>
      </w:r>
      <w:r>
        <w:rPr>
          <w:bCs/>
        </w:rPr>
        <w:t>Определять правильность выписывания рецептов на жидкие лекарственные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- </w:t>
      </w:r>
      <w:r>
        <w:rPr/>
        <w:t>Производить необходимые расчет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Выбирать оптимальную технологию изготовления капель</w:t>
      </w:r>
    </w:p>
    <w:p>
      <w:pPr>
        <w:pStyle w:val="Normal"/>
        <w:rPr/>
      </w:pP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Вид занятия</w:t>
      </w:r>
      <w:r>
        <w:rPr/>
        <w:t>: теоретическо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Тип занятия</w:t>
      </w:r>
      <w:r>
        <w:rPr/>
        <w:t>: лекция - урок передачи и усвоения новых знан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Место проведения: </w:t>
      </w:r>
      <w:r>
        <w:rPr/>
        <w:t>кабинет технологии изготовления лекарственных фор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Краснюк И.И., Михайлова Г.В. Фармацевтическая   технология. М. 2016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огорелов В.И. Фармацевтическая технология. Феникс. 2016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снащение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Методическая разработка теоретического занятия для преподавател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Мультимедийная презентац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Внутрипредметные связ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Дозирование по объему, массе, массообъемным способо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бозначение концентрации лекарственных веществ в ЖЛФ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Межпредметные связ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Латинский язык (чтение и перевод рецептов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Фармакология (правила выписывания жидких лекарственных форм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 ( физико-химические свойства лекарственных веществ, контроль при отпуске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труктура занят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1. Организационный момент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2. Мотивация и постановка целей -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3. Повторение пройденного материала – 10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4. Изложение нового материала    - 70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5. Закрепление материала              - 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6. Задание на дом                   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одержание     занят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рганизационный момент</w:t>
      </w:r>
      <w:r>
        <w:rPr/>
        <w:t xml:space="preserve">: Преподаватель приветствует студентов, отмечает отсутствующих, обращает внимание на их внешний вид, готовность к занят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Мотивация и постановка целей</w:t>
      </w:r>
      <w:r>
        <w:rPr/>
        <w:t xml:space="preserve">: Преподаватель сообщает цель занятия, предлагает записать </w:t>
      </w:r>
      <w:r>
        <w:rPr>
          <w:b/>
        </w:rPr>
        <w:t>план</w:t>
      </w:r>
      <w:r>
        <w:rPr/>
        <w:t xml:space="preserve"> (сл. 3)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Капли - общая характеристика лекарственной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Приготовление капель для внутреннего примен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Приготовление капель для наружного применен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 xml:space="preserve">3. Повторение пройденного материала. </w:t>
      </w:r>
      <w:r>
        <w:rPr/>
        <w:t xml:space="preserve">Преподаватель проводит опрос по ранее изученной теме «Неводные растворы» </w:t>
      </w:r>
      <w:r>
        <w:rPr>
          <w:b/>
          <w:bCs/>
        </w:rPr>
        <w:t>(приложение № 1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Содержание    нового  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В процессе изложения нового материала </w:t>
      </w:r>
      <w:r>
        <w:rPr>
          <w:b/>
        </w:rPr>
        <w:t xml:space="preserve">(приложение № 2) </w:t>
      </w:r>
      <w:r>
        <w:rPr/>
        <w:t>преподаватель, обращаясь к группе, восстанавливает в памяти студентов знания о % выражении концентрации лекарственных веществ, о дозировании по массе, объему, массообъемным способом, об общих правилах изготовления  растворов и другие вопросы, изученные ранее и касающиеся данной темы занятия.</w:t>
      </w:r>
    </w:p>
    <w:p>
      <w:pPr>
        <w:pStyle w:val="Normal"/>
        <w:ind w:left="360" w:hanging="0"/>
        <w:rPr/>
      </w:pPr>
      <w:r>
        <w:rPr>
          <w:b/>
        </w:rPr>
        <w:t>5. Закрепление  материала:</w:t>
      </w:r>
    </w:p>
    <w:p>
      <w:pPr>
        <w:pStyle w:val="Normal"/>
        <w:rPr/>
      </w:pPr>
      <w:r>
        <w:rPr/>
        <w:t>С целю выяснения степени понимания и усвоения нового материала преподаватель проводит фронтальный опрос (</w:t>
      </w:r>
      <w:r>
        <w:rPr>
          <w:b/>
        </w:rPr>
        <w:t>приложение № 3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</w:rPr>
        <w:t xml:space="preserve">6. Задание на дом: </w:t>
      </w:r>
      <w:r>
        <w:rPr/>
        <w:t>Преподаватель обращает внимание студентов на основные вопросы, необходимые для повторения (</w:t>
      </w:r>
      <w:r>
        <w:rPr>
          <w:b/>
        </w:rPr>
        <w:t>приложение № 4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  Капли для внутреннего и наружного применения                        Приложение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>
          <w:b/>
        </w:rPr>
        <w:t>Повторение пройденного матер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Чем обусловлено применение неводных растворов?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В чем особенность изготовления спиртовых растворов лекарственных веществ?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Что происходит при смешивании спирта и воды?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Каковы нормы отпуска спирта этилового?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В чем особенность изготовления растворов на нелетучих растворителях?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Что значит процентное выражение концентрации лекарственного вещества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- Что значит дозирование по массе, массообъемным способ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Тема:  Капли для внутреннего и наружного применения                      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нового матери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пли - жидкая лекарственная форма, предназначенная для внутреннего и наружного применения.</w:t>
      </w:r>
    </w:p>
    <w:p>
      <w:pPr>
        <w:pStyle w:val="Normal"/>
        <w:rPr/>
      </w:pPr>
      <w:r>
        <w:rPr/>
        <w:t>Достоинства капель:</w:t>
      </w:r>
    </w:p>
    <w:p>
      <w:pPr>
        <w:pStyle w:val="Normal"/>
        <w:rPr/>
      </w:pPr>
      <w:r>
        <w:rPr/>
        <w:t>- высокая биодоступность</w:t>
      </w:r>
    </w:p>
    <w:p>
      <w:pPr>
        <w:pStyle w:val="Normal"/>
        <w:rPr/>
      </w:pPr>
      <w:r>
        <w:rPr/>
        <w:t>- удобство применения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стота изготовления</w:t>
      </w:r>
    </w:p>
    <w:p>
      <w:pPr>
        <w:pStyle w:val="Normal"/>
        <w:rPr/>
      </w:pPr>
      <w:r>
        <w:rPr/>
        <w:t>- портативность</w:t>
      </w:r>
    </w:p>
    <w:p>
      <w:pPr>
        <w:pStyle w:val="Normal"/>
        <w:rPr>
          <w:bCs/>
        </w:rPr>
      </w:pPr>
      <w:r>
        <w:rPr>
          <w:bCs/>
        </w:rPr>
        <w:t>Но из-за более высокой концентрации лекарственных веществ (по сравнению с микстурами) в каплях относительно чаще встречаются химические несовместимости. Как дисперсные системы капли могут представлять собой истинные растворы, коллоидные растворы, суспензии и эмульсии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соответствие анатомо-физиологическим особенностям пути введения и физико-химическим свойствам лекарственных веществ</w:t>
      </w:r>
    </w:p>
    <w:p>
      <w:pPr>
        <w:pStyle w:val="Normal"/>
        <w:rPr/>
      </w:pPr>
      <w:r>
        <w:rPr/>
        <w:t>- безопасный уровень микробной контаминации</w:t>
      </w:r>
    </w:p>
    <w:p>
      <w:pPr>
        <w:pStyle w:val="Normal"/>
        <w:rPr/>
      </w:pPr>
      <w:r>
        <w:rPr/>
        <w:t>- совместимость лекарственных и вспомогательных веществ</w:t>
      </w:r>
    </w:p>
    <w:p>
      <w:pPr>
        <w:pStyle w:val="Normal"/>
        <w:rPr/>
      </w:pPr>
      <w:r>
        <w:rPr/>
        <w:t>- точность концентрации лекарственных веществ и соответствие объема</w:t>
      </w:r>
    </w:p>
    <w:p>
      <w:pPr>
        <w:pStyle w:val="Normal"/>
        <w:rPr/>
      </w:pPr>
      <w:r>
        <w:rPr/>
        <w:t>- стабильность химическая и физическая</w:t>
      </w:r>
    </w:p>
    <w:p>
      <w:pPr>
        <w:pStyle w:val="Normal"/>
        <w:rPr/>
      </w:pPr>
      <w:r>
        <w:rPr/>
        <w:t>- отсутствие механических включений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/>
        <w:t>Капли для внутреннего применения – представляют собой растворы лекарственных веществ в воде, настойках, жидких экстрактах</w:t>
      </w:r>
      <w:r>
        <w:rPr>
          <w:b/>
        </w:rPr>
        <w:t xml:space="preserve"> </w:t>
      </w:r>
      <w:r>
        <w:rPr>
          <w:bCs/>
        </w:rPr>
        <w:t xml:space="preserve">и др. жидкостях. 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/>
        </w:rPr>
        <w:t xml:space="preserve">Водные растворы капель. </w:t>
      </w:r>
      <w:r>
        <w:rPr>
          <w:bCs/>
        </w:rPr>
        <w:t xml:space="preserve">Прописывают в небольших количествах -5 – 10 мл. </w:t>
      </w:r>
      <w:r>
        <w:rPr/>
        <w:t>Особенности изготовления: лекарственные вещества растворяют в половинном объеме воды очищенной, полученный раствор процеживают через ватный тампон, предварительно промытый водой очищенной, через этот же тампон процеживают остальное количество воды очищенной.</w:t>
      </w:r>
    </w:p>
    <w:p>
      <w:pPr>
        <w:pStyle w:val="Normal"/>
        <w:rPr>
          <w:bCs/>
        </w:rPr>
      </w:pPr>
      <w:r>
        <w:rPr>
          <w:bCs/>
        </w:rPr>
        <w:t>При проверке доз веществ сп. А и Б условно принимают, что в 1 мл водного раствора с небольшой концентрацией лекарственного вещества содержится 20 капель.</w:t>
      </w:r>
    </w:p>
    <w:p>
      <w:pPr>
        <w:pStyle w:val="Normal"/>
        <w:rPr/>
      </w:pPr>
      <w:r>
        <w:rPr/>
        <w:t>Алгоритм проверки доз в каплях:</w:t>
      </w:r>
    </w:p>
    <w:p>
      <w:pPr>
        <w:pStyle w:val="Normal"/>
        <w:numPr>
          <w:ilvl w:val="0"/>
          <w:numId w:val="6"/>
        </w:numPr>
        <w:rPr/>
      </w:pPr>
      <w:r>
        <w:rPr/>
        <w:t>Определяют количество капель в выписанном объеме: умножают объем раствора на 20 капель</w:t>
      </w:r>
    </w:p>
    <w:p>
      <w:pPr>
        <w:pStyle w:val="Normal"/>
        <w:numPr>
          <w:ilvl w:val="0"/>
          <w:numId w:val="6"/>
        </w:numPr>
        <w:rPr/>
      </w:pPr>
      <w:r>
        <w:rPr/>
        <w:t>Находят количество лекарственного вещества исходя из концентрации раствора</w:t>
      </w:r>
    </w:p>
    <w:p>
      <w:pPr>
        <w:pStyle w:val="Normal"/>
        <w:numPr>
          <w:ilvl w:val="0"/>
          <w:numId w:val="6"/>
        </w:numPr>
        <w:rPr/>
      </w:pPr>
      <w:r>
        <w:rPr/>
        <w:t>Находят РД и СД</w:t>
      </w:r>
    </w:p>
    <w:p>
      <w:pPr>
        <w:pStyle w:val="Normal"/>
        <w:numPr>
          <w:ilvl w:val="0"/>
          <w:numId w:val="6"/>
        </w:numPr>
        <w:rPr/>
      </w:pPr>
      <w:r>
        <w:rPr/>
        <w:t>Сравнивают РД и СД с ВРД и ВСД</w:t>
      </w:r>
    </w:p>
    <w:p>
      <w:pPr>
        <w:pStyle w:val="Normal"/>
        <w:rPr>
          <w:lang w:val="en-US"/>
        </w:rPr>
      </w:pPr>
      <w:r>
        <w:rPr>
          <w:lang w:val="en-US"/>
        </w:rPr>
        <w:t>Rp: Sol. Papaverini hydrochloridi 2 % - 10 ml</w:t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5 капель 2 раза в день</w:t>
      </w:r>
    </w:p>
    <w:p>
      <w:pPr>
        <w:pStyle w:val="Normal"/>
        <w:rPr>
          <w:bCs/>
        </w:rPr>
      </w:pPr>
      <w:r>
        <w:rPr>
          <w:bCs/>
        </w:rPr>
        <w:t>Папаверина г/хл – вещество сп. Б. Делаем расчеты на обратной стороне ППК.</w:t>
      </w:r>
    </w:p>
    <w:p>
      <w:pPr>
        <w:pStyle w:val="Normal"/>
        <w:ind w:left="360" w:hanging="0"/>
        <w:rPr/>
      </w:pPr>
      <w:r>
        <w:rPr/>
        <w:t>Обратная сторона ППК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Проверка доз: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капель в 10 мл: 10 мл х 20 кап. = 200 капель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папаверина г/хл: 2,0 – 100 м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Х   -    10 мл,    х =</w:t>
      </w:r>
      <w:r>
        <w:rPr>
          <w:u w:val="single"/>
        </w:rPr>
        <w:t xml:space="preserve"> 0,2</w:t>
      </w:r>
    </w:p>
    <w:p>
      <w:pPr>
        <w:pStyle w:val="Normal"/>
        <w:ind w:left="360" w:hanging="0"/>
        <w:rPr/>
      </w:pPr>
      <w:r>
        <w:rPr/>
        <w:t>3. РД: 0,2 – 200 кап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Х  -  5 кап.      Х = 0,005</w:t>
      </w:r>
    </w:p>
    <w:p>
      <w:pPr>
        <w:pStyle w:val="Normal"/>
        <w:ind w:left="360" w:hanging="0"/>
        <w:rPr/>
      </w:pPr>
      <w:r>
        <w:rPr/>
        <w:t>4. СД: 0,005 х 2 = 0,01</w:t>
      </w:r>
    </w:p>
    <w:p>
      <w:pPr>
        <w:pStyle w:val="Normal"/>
        <w:ind w:left="360" w:hanging="0"/>
        <w:rPr/>
      </w:pPr>
      <w:r>
        <w:rPr/>
        <w:t>5. ВРД = 0,2    ВСД = 0,6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 подставке в 5 мл воды очищенной растворяем 0,2 папаверина г/гл, процеживаем через ватный тампон, предварительно промытый водой очищенной, в отпускной флакон. Через этот же фильтр процеживаем остальное количество воды очищенной, флакон укупориваем, взбалтываем, оформляем этикеткой «Внутреннее», дополнительной «Беречь от детей». Заполняем лицевую сторону ППК (у доски)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Aethylmorphini</w:t>
      </w:r>
      <w:r>
        <w:rPr/>
        <w:t xml:space="preserve"> </w:t>
      </w:r>
      <w:r>
        <w:rPr>
          <w:lang w:val="en-US"/>
        </w:rPr>
        <w:t>hydrochloridi</w:t>
      </w:r>
      <w:r>
        <w:rPr/>
        <w:t xml:space="preserve"> 0,2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lang w:val="en-US"/>
        </w:rPr>
        <w:t>Mentholi</w:t>
      </w:r>
      <w:r>
        <w:rPr/>
        <w:t xml:space="preserve"> 0,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atrii bromidi 0,3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Adonisidi 6 ml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T – rae Convallaria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lang w:val="en-US"/>
        </w:rPr>
        <w:t>T</w:t>
      </w:r>
      <w:r>
        <w:rPr/>
        <w:t xml:space="preserve"> –</w:t>
      </w:r>
      <w:r>
        <w:rPr>
          <w:lang w:val="en-US"/>
        </w:rPr>
        <w:t>rae</w:t>
      </w:r>
      <w:r>
        <w:rPr/>
        <w:t xml:space="preserve"> </w:t>
      </w:r>
      <w:r>
        <w:rPr>
          <w:lang w:val="en-US"/>
        </w:rPr>
        <w:t>Leonuri</w:t>
      </w:r>
      <w:r>
        <w:rPr/>
        <w:t xml:space="preserve"> </w:t>
      </w:r>
      <w:r>
        <w:rPr>
          <w:lang w:val="en-US"/>
        </w:rPr>
        <w:t>ana</w:t>
      </w:r>
      <w:r>
        <w:rPr/>
        <w:t xml:space="preserve"> 15 </w:t>
      </w:r>
      <w:r>
        <w:rPr>
          <w:lang w:val="en-US"/>
        </w:rPr>
        <w:t>ml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15 капель 2 раза в день</w:t>
      </w:r>
    </w:p>
    <w:p>
      <w:pPr>
        <w:pStyle w:val="Normal"/>
        <w:ind w:left="360" w:hanging="0"/>
        <w:rPr>
          <w:bCs/>
        </w:rPr>
      </w:pPr>
      <w:r>
        <w:rPr>
          <w:bCs/>
        </w:rPr>
        <w:t>Этилморфина г/хл – вещество сп. А, адонизид – сп. Б., необходима проверка доз. Так как количество настоек выписано в мл, а способ применения указан в каплях, необходимо сделать пересчет.</w:t>
      </w:r>
    </w:p>
    <w:p>
      <w:pPr>
        <w:pStyle w:val="Normal"/>
        <w:ind w:left="360" w:hanging="0"/>
        <w:rPr>
          <w:b/>
          <w:b/>
        </w:rPr>
      </w:pPr>
      <w:r>
        <w:rPr/>
        <w:t>Находим, какое количество капель настоек содержится в 1 мл</w:t>
      </w:r>
      <w:r>
        <w:rPr>
          <w:b/>
        </w:rPr>
        <w:t xml:space="preserve"> </w:t>
      </w:r>
      <w:r>
        <w:rPr>
          <w:bCs/>
        </w:rPr>
        <w:t>(по таблице капель ГФ):</w:t>
      </w:r>
    </w:p>
    <w:p>
      <w:pPr>
        <w:pStyle w:val="Normal"/>
        <w:ind w:left="360" w:hanging="0"/>
        <w:rPr/>
      </w:pPr>
      <w:r>
        <w:rPr/>
        <w:t>Адонизид – 34 капли</w:t>
      </w:r>
    </w:p>
    <w:p>
      <w:pPr>
        <w:pStyle w:val="Normal"/>
        <w:ind w:left="360" w:hanging="0"/>
        <w:rPr/>
      </w:pPr>
      <w:r>
        <w:rPr/>
        <w:t>Настойка ландыша – 50 капель</w:t>
      </w:r>
    </w:p>
    <w:p>
      <w:pPr>
        <w:pStyle w:val="Normal"/>
        <w:ind w:left="360" w:hanging="0"/>
        <w:rPr/>
      </w:pPr>
      <w:r>
        <w:rPr/>
        <w:t>Настойка пустырника – 51 капля</w:t>
      </w:r>
    </w:p>
    <w:p>
      <w:pPr>
        <w:pStyle w:val="Normal"/>
        <w:ind w:left="360" w:hanging="0"/>
        <w:rPr/>
      </w:pPr>
      <w:r>
        <w:rPr/>
        <w:t>Находим количество капель настоек в выписанном объеме:</w:t>
      </w:r>
    </w:p>
    <w:p>
      <w:pPr>
        <w:pStyle w:val="Normal"/>
        <w:ind w:left="360" w:hanging="0"/>
        <w:rPr/>
      </w:pPr>
      <w:r>
        <w:rPr/>
        <w:t>Адонизид: 34 кап. х 6 мл = 204 капли</w:t>
      </w:r>
    </w:p>
    <w:p>
      <w:pPr>
        <w:pStyle w:val="Normal"/>
        <w:ind w:left="360" w:hanging="0"/>
        <w:rPr/>
      </w:pPr>
      <w:r>
        <w:rPr/>
        <w:t>Настойка ландыша: 50 кап. х 15 мл = 750 капель</w:t>
      </w:r>
    </w:p>
    <w:p>
      <w:pPr>
        <w:pStyle w:val="Normal"/>
        <w:ind w:left="360" w:hanging="0"/>
        <w:rPr/>
      </w:pPr>
      <w:r>
        <w:rPr/>
        <w:t>Настойка пустырника: 51 кап. Х 15 мл = 765 капель</w:t>
      </w:r>
    </w:p>
    <w:p>
      <w:pPr>
        <w:pStyle w:val="Normal"/>
        <w:ind w:left="360" w:hanging="0"/>
        <w:rPr/>
      </w:pPr>
      <w:r>
        <w:rPr/>
        <w:t>Итого: 1719 капель в 36 мл настоек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/>
        <w:t>Находим РД и СД этилморфина г/хл:</w:t>
      </w:r>
    </w:p>
    <w:p>
      <w:pPr>
        <w:pStyle w:val="Normal"/>
        <w:ind w:left="360" w:hanging="0"/>
        <w:rPr/>
      </w:pPr>
      <w:r>
        <w:rPr/>
        <w:t>РД: 0,2 – 1719 кап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Х  -   15 кап    отсюда х = 0,00117;   ВРД = 0,03</w:t>
      </w:r>
    </w:p>
    <w:p>
      <w:pPr>
        <w:pStyle w:val="Normal"/>
        <w:ind w:left="360" w:hanging="0"/>
        <w:rPr/>
      </w:pPr>
      <w:r>
        <w:rPr/>
        <w:t>СД: 0,00117 х 2 = 0, 00234;                         ВСД = 0,1</w:t>
      </w:r>
    </w:p>
    <w:p>
      <w:pPr>
        <w:pStyle w:val="Normal"/>
        <w:ind w:left="360" w:hanging="0"/>
        <w:rPr>
          <w:bCs/>
        </w:rPr>
      </w:pPr>
      <w:r>
        <w:rPr/>
        <w:t>Находим РД и СД адонизида:</w:t>
      </w:r>
    </w:p>
    <w:p>
      <w:pPr>
        <w:pStyle w:val="Normal"/>
        <w:ind w:left="360" w:hanging="0"/>
        <w:rPr/>
      </w:pPr>
      <w:r>
        <w:rPr/>
        <w:t>РД: 204 к – в 1719 к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Х     - 15 к          х = 1,8 ~ 2 капли;   ВРД = 40 капель</w:t>
      </w:r>
    </w:p>
    <w:p>
      <w:pPr>
        <w:pStyle w:val="Normal"/>
        <w:ind w:left="360" w:hanging="0"/>
        <w:rPr/>
      </w:pPr>
      <w:r>
        <w:rPr/>
        <w:t>СД: 2 х 2 = 4 капли;     ВСД = 170 капель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</w:rPr>
        <w:t xml:space="preserve">Ментол растворяем в смеси настоек ландыша и пустырника. Этилморфина г/хл и натрия бромид растворяем в адонизиде, т.к. концентрация спирта в нем всего 20 %. Затем все смешиваем в отпускном флаконе, укупориваем, оформляем по сп. А.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Капли для наружного применения – капли в нос и ухо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пли для носа –</w:t>
      </w:r>
      <w:r>
        <w:rPr/>
        <w:t xml:space="preserve"> готовятся в виде водных растворов,</w:t>
      </w:r>
      <w:r>
        <w:rPr>
          <w:b/>
        </w:rPr>
        <w:t xml:space="preserve"> </w:t>
      </w:r>
      <w:r>
        <w:rPr/>
        <w:t>масляных и в виде</w:t>
      </w:r>
      <w:r>
        <w:rPr>
          <w:b/>
        </w:rPr>
        <w:t xml:space="preserve"> </w:t>
      </w:r>
      <w:r>
        <w:rPr/>
        <w:t>суспензий.</w:t>
      </w:r>
    </w:p>
    <w:p>
      <w:pPr>
        <w:pStyle w:val="Normal"/>
        <w:ind w:left="360" w:hanging="0"/>
        <w:rPr>
          <w:bCs/>
        </w:rPr>
      </w:pPr>
      <w:r>
        <w:rPr>
          <w:b/>
        </w:rPr>
        <w:t xml:space="preserve"> </w:t>
      </w:r>
      <w:r>
        <w:rPr>
          <w:bCs/>
        </w:rPr>
        <w:t>Дозы веществ сп. А и Б в этих каплях обычно не проверяют, т.к. они назначаются для местного действия и в небольших количествах. Но нужно учитывать возможность всасывания лекарственных веществ из полости носа, и следовательно, общего и токсического их действия. Недостатком капель для носа в виде водных растворов является кратковременность терапевтического эффекта. Капли</w:t>
      </w:r>
      <w:r>
        <w:rPr>
          <w:bCs/>
          <w:sz w:val="28"/>
          <w:szCs w:val="28"/>
        </w:rPr>
        <w:t xml:space="preserve"> </w:t>
      </w:r>
      <w:r>
        <w:rPr>
          <w:bCs/>
        </w:rPr>
        <w:t>для носа в виде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масляных растворов и суспензий готовят по правилам технологии растворов на неводных нелетучих растворителях.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/>
        </w:rPr>
        <w:t xml:space="preserve">Капли ушные – </w:t>
      </w:r>
      <w:r>
        <w:rPr/>
        <w:t>применяются в виде водных, неводных и комбинированных</w:t>
      </w:r>
      <w:r>
        <w:rPr>
          <w:b/>
        </w:rPr>
        <w:t xml:space="preserve"> </w:t>
      </w:r>
      <w:r>
        <w:rPr/>
        <w:t>растворов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отовят по тем же правилам, что и капли для нос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p: Furacillini 0,002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Dimedroli 0,05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Ephedrini hydrochloridi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Novocaini ana 0,1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Natrii</w:t>
      </w:r>
      <w:r>
        <w:rPr/>
        <w:t xml:space="preserve"> </w:t>
      </w:r>
      <w:r>
        <w:rPr>
          <w:lang w:val="en-US"/>
        </w:rPr>
        <w:t>chloridi</w:t>
      </w:r>
      <w:r>
        <w:rPr/>
        <w:t xml:space="preserve"> 0,9 % - 10 </w:t>
      </w:r>
      <w:r>
        <w:rPr>
          <w:lang w:val="en-US"/>
        </w:rPr>
        <w:t>ml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2 капли в нос 3 раза в день</w:t>
      </w:r>
    </w:p>
    <w:p>
      <w:pPr>
        <w:pStyle w:val="Normal"/>
        <w:ind w:left="360" w:hanging="0"/>
        <w:rPr>
          <w:bCs/>
        </w:rPr>
      </w:pPr>
      <w:r>
        <w:rPr>
          <w:bCs/>
        </w:rPr>
        <w:t>Обычно 0,02 % раствор фурацилина на 0,9 %  растворе натрия хлорида имеется в качестве внутриаптечной заготовки (ВАЗ). В 5 мл этого раствора растворяют эфедрина гидрохлорид, димедрол  и новокаин, процеживают  и через этот же фильтр процеживают остальные 5 мл раствора фурацилина.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lang w:val="en-US"/>
        </w:rPr>
        <w:t>Rp: Natrii hydrocarbonatis 0,5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Glycerini 5,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Aquae purificatae 5 ml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7 капель в слуховой проход 3 раза в день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 отпускной флакон помещают 0,5 натрия г/карбоната, флакон тарируют на технических весах и отвешивают туда 5,0 глицерина, добавляют 5 мл воды очищенной, укупоривают и нагревают на водяной бане до полного растворения натрия г/карбоната. Оформляют «Наружно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ма: Капли для внутреннего и наружного применения                         </w:t>
      </w:r>
      <w:r>
        <w:rPr>
          <w:bCs/>
        </w:rPr>
        <w:t>Приложение № 3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Закрепление материала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Что собой представляют капли, и какими преимуществами они обладают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 чем особенность технологии приготовления капель в виде водного раствора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 чем особенность проверки доз веществ сп. А и Б в виде водного раствора капель для внутреннего применения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очему в каплях для наружного применения дозы веществ сп. А и Б не проверяют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 чем особенность изготовления капель на нелетучих растворителях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ема: Капли для внутреннего и наружного применения                           </w:t>
      </w:r>
      <w:r>
        <w:rPr>
          <w:bCs/>
        </w:rPr>
        <w:t>Приложение № 4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дание на дом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Что собой представляют капли,  какими преимуществами и недостатками они обладают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 чем особенность технологии капель для внутреннего применения в виде водного раствора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 чем особенность изготовления капель для наружного применения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u w:val="single"/>
        </w:rPr>
        <w:t>Р</w:t>
      </w:r>
      <w:r>
        <w:rPr>
          <w:b/>
          <w:u w:val="single"/>
        </w:rPr>
        <w:t>екомендуемая 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горелов В.И. Фармацевтическая технология. Феникс. 2016г.</w:t>
      </w:r>
    </w:p>
    <w:p>
      <w:pPr>
        <w:pStyle w:val="Normal"/>
        <w:numPr>
          <w:ilvl w:val="0"/>
          <w:numId w:val="1"/>
        </w:numPr>
        <w:rPr/>
      </w:pPr>
      <w:r>
        <w:rPr/>
        <w:t>Краснюк И.И., Михайлова Г.В. Фармацевтическая технология. М. 2016г.</w:t>
      </w:r>
    </w:p>
    <w:p>
      <w:pPr>
        <w:pStyle w:val="Normal"/>
        <w:numPr>
          <w:ilvl w:val="0"/>
          <w:numId w:val="1"/>
        </w:numPr>
        <w:rPr/>
      </w:pPr>
      <w:r>
        <w:rPr/>
        <w:t>Лекционный материал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1:00Z</dcterms:created>
  <dc:creator>Саня</dc:creator>
  <dc:description/>
  <cp:keywords/>
  <dc:language>en-US</dc:language>
  <cp:lastModifiedBy>User</cp:lastModifiedBy>
  <dcterms:modified xsi:type="dcterms:W3CDTF">2018-12-27T07:19:00Z</dcterms:modified>
  <cp:revision>62</cp:revision>
  <dc:subject/>
  <dc:title/>
</cp:coreProperties>
</file>