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етский сад № 43 общеразвивающего  вида с приоритетным  осуществлением  познавательно-речевого направления развит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енуш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Невинномысс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1340</wp:posOffset>
            </wp:positionH>
            <wp:positionV relativeFrom="page">
              <wp:align>top</wp:align>
            </wp:positionV>
            <wp:extent cx="2529840" cy="3291840"/>
            <wp:effectExtent l="0" t="0" r="0" b="0"/>
            <wp:wrapTight wrapText="bothSides">
              <wp:wrapPolygon edited="0">
                <wp:start x="-1061" y="-527"/>
                <wp:lineTo x="-1061" y="22172"/>
                <wp:lineTo x="22281" y="22172"/>
                <wp:lineTo x="22460" y="20722"/>
                <wp:lineTo x="22460" y="1581"/>
                <wp:lineTo x="22281" y="-394"/>
                <wp:lineTo x="22281" y="-527"/>
                <wp:lineTo x="-1061" y="-527"/>
              </wp:wrapPolygon>
            </wp:wrapTight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знавательно–творческий проект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Путешествие по сказкам  К.И. Чуковск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нко Елена Ивановна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лант у Чуковского неиссякаемый, умный,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листательный, весёлый, праздничный»</w:t>
        <w:br/>
        <w:t xml:space="preserve">                                                   И. Андро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300" w:before="0" w:after="0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b/>
          <w:bCs/>
          <w:color w:val="333333"/>
          <w:sz w:val="28"/>
          <w:szCs w:val="28"/>
          <w:lang w:eastAsia="ru-RU"/>
        </w:rPr>
        <w:t>Актуальность:</w:t>
      </w:r>
      <w:r>
        <w:rPr>
          <w:rFonts w:eastAsia="Times New Roman" w:cs="Arial" w:ascii="Arial" w:hAnsi="Arial"/>
          <w:b/>
          <w:bCs/>
          <w:color w:val="333333"/>
          <w:sz w:val="28"/>
          <w:szCs w:val="28"/>
          <w:lang w:val="en-US" w:eastAsia="ru-RU"/>
        </w:rPr>
        <w:t> 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школьное детство  - очень важный этап в воспитании внимательного, чуткого читателя, любящего книгу, которая помогает ему познавать окружающий мир и себя в нём, формировать нравственные чувства и оценки, развивать восприятие художественного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й дошкольник является читателем, даже если он не умеет читать, а только слушает чтение взрослых. Но он выбирает, что будет слушать, он воспринимает то, что слышит, а слышит то, что ему интере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ство - самые яркие страницы жизни, самые первые шаги в огромный, красочный мир радости и счастья. И конечно волшебники, которые дарят нам этот мир восторгов, восхищений, уди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ин из таких волшебников — Корней Иванович Чуковский. Его  произведения  расширяют  кругозор  ребёнка,  воздействуют  на  личность  малыша,  развивает  умение  тонко  чувствовать  форму и  ритм родного  языка.  Реализация  данного  педагогического  проекта обеспечит  психологическое   формирование  читателя  в  дошкольнике. А  увлекательное  общение  с  творчеством К.И.Чуковского  будет  способствовать  развитию интереса  к  книге, что  будет  являться  неотъемлемой  частью  системы  образования  дошкольника  на  этапе  становления  современной 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творческ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накомство детей с творчеством К.И.Чуковск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знакомить детей со сказками  Чуковского:  «Доктор Айболит», «Федорино горе», «Мойдодыр», «Муха Цокотуха».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эмоционально-образное восприятие произведений через художественное описание образов;</w:t>
      </w:r>
    </w:p>
    <w:p>
      <w:pPr>
        <w:pStyle w:val="Style18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роизведений К.И.Чуковского способствовать воспитанию у детей добрых чувств, интереса и любви к животным, сочувствия к попавшим в беду;</w:t>
      </w:r>
    </w:p>
    <w:p>
      <w:pPr>
        <w:pStyle w:val="Style18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оговариваться, делиться, помогать, оказывать поддержку в работе, проявлять интерес к выполненному заданию;</w:t>
      </w:r>
    </w:p>
    <w:p>
      <w:pPr>
        <w:pStyle w:val="Style18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родителей о детской литературе;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родителей к семейному чтению литературных произведений.</w:t>
      </w:r>
    </w:p>
    <w:p>
      <w:pPr>
        <w:pStyle w:val="Style18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роекта:</w:t>
      </w:r>
      <w:r>
        <w:rPr>
          <w:rFonts w:cs="Times New Roman" w:ascii="Times New Roman" w:hAnsi="Times New Roman"/>
          <w:sz w:val="28"/>
          <w:szCs w:val="28"/>
        </w:rPr>
        <w:t xml:space="preserve"> Март-апрель 2017 года в первой младшей группе№3  от 2-х до 3-х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 этап  -  подготовительный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методической, художественной литературы по данной теме.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лана работ над проектом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аглядного и дидактического материала.</w:t>
      </w:r>
    </w:p>
    <w:p>
      <w:pPr>
        <w:pStyle w:val="Style18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 этап  -  основной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ых видов деятельности по направлениям проекта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3 этап  -  итоговый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аботы по проект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и организация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/>
        <w:t>этап – подготовительны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, за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родительского  уголка,  рекомендации  по  теме 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  родителе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тодической, художественной литературы по данной тем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я плана работ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проектом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ор наглядног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идактического материал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ов  игрушек, животных, насеком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этап – основ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тьми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дедушка Корн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ворчеством К.И. Чуковско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ниг, иллюстраций по произведениям К.И.Чу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 детей интерес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нигам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К.И.Чуковского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ха-цокотуха», «Мойдодыр»,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ктор Айболит», «Федорино гор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 интереса  к чтению  художественной  литературы. Развитие  умения  оценивать  поступки  героев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 игры: «Карава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еница», «Бабочка», «Божья  коровка» («Муха-цокотуха»),  «По  ровненькой  дорожке» («Федорино  горе»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реализации потребности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вигательной активности, развивать физические качества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 интерес  к  изобразительной  деятельности. Рисовать  ладошкой  и  пальчиком. Развивать воображение, творческую  самостоятельность. Воспитывать  аккуратность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 (лепка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лепить выразительные образы живых существ по мотивам стихотворения К.И.Чуковского. Развивать наглядно – образное мышление, творческую  самостоятельность.  воображение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ОТКРЫТОЕ ЗАНЯТИЕ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/>
            </w:pPr>
            <w:r>
              <w:rPr/>
              <w:t xml:space="preserve">«ПУТЕШЕСТВИЕ ПО СКАЗКАМ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К.И.ЧУКОВСК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отвечать на вопросы, воспроизводить содержание сказки по вопросам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до, надо умываться по утрам и вечерам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культурно-гигиенические навыки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щенье»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казке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 – Цокотух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16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обогащать </w:t>
            </w:r>
          </w:p>
          <w:p>
            <w:pPr>
              <w:pStyle w:val="Normal"/>
              <w:spacing w:lineRule="auto" w:line="240" w:before="0" w:after="0"/>
              <w:ind w:left="-567" w:right="-16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гр. Способствовать объединению детей </w:t>
            </w:r>
          </w:p>
          <w:p>
            <w:pPr>
              <w:pStyle w:val="Normal"/>
              <w:spacing w:lineRule="auto" w:line="240" w:before="0" w:after="0"/>
              <w:ind w:left="-567" w:right="-16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овместных игр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кажи словечк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6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онематический слух, внимание, память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Любимый герой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казок Чуковск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короткий описательный рассказ о героях сказок Чуковско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сы для Федоры»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выявлять закономер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сположении фигур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лечи книжку» 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учной т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умению «лечить» порванные книги. Воспитывать бережное отношение к книгам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»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казке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Айболи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уходу за больными и пользованию медицинскими инструментами, воспитывать в детях внимательность, чуткость, расширять словарный запас:  «больница», «больной», «лечение», «лекарства», «температура»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азочный мир К. И. Чуковск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жизнью и творчеством К.И. Чуковско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ите  книгу группе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 библиоте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ить библиотеку группы книгами К.И.Чуковского. продолжать формировать у родителей и детей желание принимать участие в проведении мероприятий в групп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 детьми отрывков из сказок Чу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детям разучить отрывки из любимых сказок Чуковского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сказок К.И. Чуковск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жизнью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ворчеством писателя. Прививать любовь к семейному чтению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заключительны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4213"/>
        <w:gridCol w:w="2714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ть мнение родителей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деланной работе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зентации к проекту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динить все материалы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 в единое целое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кетирование,  проведённое на заключительном этапе проекта, выявило:</w:t>
      </w:r>
    </w:p>
    <w:p>
      <w:pPr>
        <w:pStyle w:val="Style19"/>
        <w:tabs>
          <w:tab w:val="clear" w:pos="708"/>
          <w:tab w:val="left" w:pos="432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tabs>
          <w:tab w:val="clear" w:pos="708"/>
          <w:tab w:val="left" w:pos="432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вень знаний  родителей о жизни и творчестве К.И. Чуковског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и знают, где и когда родился Чуковский. Как он стал писателем. Могут назвать большое количество стихов и сказок Чуковского. Пополнили свою домашнюю библиотеку его произведениями. Отметили важность ежедневного семейного чтения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В группе созданы  необходимые условия по ознакомлению детей с творчеством К.И. Чуковского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библиотека произведений К.И. Чуковского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 папка  с  иллюстрациями  к  сказкам  К.И.Чуковского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и “дедушки Корнея” входят в жизнь ребенка как добрые, веселые, а иногда и насмешливые друзья. Сказки смеются и плачут вместе с ним. И вместе с ним растут, открывая ребенку громадный мир вещей и звуков, красок и света, мир человеческих чувств и размышлений. Сказки Чуковского  не только радуют, но и учат: </w:t>
      </w:r>
      <w:r>
        <w:rPr>
          <w:rFonts w:cs="Times New Roman" w:ascii="Times New Roman" w:hAnsi="Times New Roman"/>
          <w:sz w:val="28"/>
          <w:szCs w:val="28"/>
        </w:rPr>
        <w:t>«Мойдодыр» - аккуратности и опрят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едорино горе» - бережному обращению с посудой, порядку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йболит» - быть добрыми, заботиться о других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ха-Цокотуха» - смелости, уметь помогать друг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</w:t>
      </w:r>
    </w:p>
    <w:sectPr>
      <w:footerReference w:type="default" r:id="rId3"/>
      <w:footerReference w:type="first" r:id="rId4"/>
      <w:type w:val="nextPage"/>
      <w:pgSz w:w="11906" w:h="16838"/>
      <w:pgMar w:left="1134" w:right="654" w:gutter="0" w:header="0" w:top="654" w:footer="654" w:bottom="710"/>
      <w:pgBorders w:display="allPages" w:offsetFrom="page">
        <w:top w:val="double" w:sz="24" w:space="28" w:color="70AD47"/>
        <w:left w:val="double" w:sz="24" w:space="24" w:color="70AD47"/>
        <w:bottom w:val="double" w:sz="24" w:space="28" w:color="70AD47"/>
        <w:right w:val="double" w:sz="24" w:space="28" w:color="70AD47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6:18:00Z</dcterms:created>
  <dc:creator>Вася и Таня</dc:creator>
  <dc:description/>
  <cp:keywords/>
  <dc:language>en-US</dc:language>
  <cp:lastModifiedBy>1</cp:lastModifiedBy>
  <cp:lastPrinted>2017-02-15T07:39:00Z</cp:lastPrinted>
  <dcterms:modified xsi:type="dcterms:W3CDTF">2017-02-15T04:40:00Z</dcterms:modified>
  <cp:revision>4</cp:revision>
  <dc:subject/>
  <dc:title>Муниципальное дошкольное образовательное учреждение</dc:title>
</cp:coreProperties>
</file>