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  <w:t xml:space="preserve">Муниципальное бюджетное  дошкольное образовательное учреждение </w:t>
      </w:r>
    </w:p>
    <w:p>
      <w:pPr>
        <w:pStyle w:val="Normal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99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color w:val="333399"/>
          <w:sz w:val="24"/>
          <w:szCs w:val="24"/>
        </w:rPr>
        <w:t>детский сад комбинированного вида №56«Северяночка»</w:t>
      </w:r>
    </w:p>
    <w:p>
      <w:pPr>
        <w:pStyle w:val="Normal"/>
        <w:jc w:val="center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</w:r>
    </w:p>
    <w:p>
      <w:pPr>
        <w:pStyle w:val="Normal"/>
        <w:jc w:val="center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</w:r>
    </w:p>
    <w:p>
      <w:pPr>
        <w:pStyle w:val="Normal"/>
        <w:jc w:val="center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</w:r>
    </w:p>
    <w:p>
      <w:pPr>
        <w:pStyle w:val="Normal"/>
        <w:jc w:val="center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</w:r>
    </w:p>
    <w:p>
      <w:pPr>
        <w:pStyle w:val="Normal"/>
        <w:jc w:val="center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</w:r>
    </w:p>
    <w:p>
      <w:pPr>
        <w:pStyle w:val="Normal"/>
        <w:jc w:val="center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99"/>
          <w:sz w:val="72"/>
          <w:szCs w:val="48"/>
        </w:rPr>
      </w:pPr>
      <w:r>
        <w:rPr>
          <w:rFonts w:cs="Times New Roman" w:ascii="Times New Roman" w:hAnsi="Times New Roman"/>
          <w:b/>
          <w:color w:val="333399"/>
          <w:sz w:val="72"/>
          <w:szCs w:val="48"/>
        </w:rPr>
        <w:t>Развле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3399"/>
          <w:sz w:val="52"/>
          <w:szCs w:val="48"/>
        </w:rPr>
      </w:pPr>
      <w:r>
        <w:rPr>
          <w:rFonts w:eastAsia="Times New Roman" w:cs="Times New Roman" w:ascii="Times New Roman" w:hAnsi="Times New Roman"/>
          <w:b/>
          <w:i/>
          <w:color w:val="333399"/>
          <w:sz w:val="52"/>
          <w:szCs w:val="48"/>
        </w:rPr>
        <w:t xml:space="preserve">  </w:t>
      </w:r>
      <w:r>
        <w:rPr>
          <w:rFonts w:cs="Times New Roman" w:ascii="Times New Roman" w:hAnsi="Times New Roman"/>
          <w:b/>
          <w:i/>
          <w:color w:val="333399"/>
          <w:sz w:val="52"/>
          <w:szCs w:val="48"/>
        </w:rPr>
        <w:t>«День Матери»</w:t>
      </w:r>
    </w:p>
    <w:p>
      <w:pPr>
        <w:pStyle w:val="Normal"/>
        <w:spacing w:lineRule="auto" w:line="360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группы младшего дошкольного возраста «А_»</w:t>
      </w:r>
    </w:p>
    <w:p>
      <w:pPr>
        <w:pStyle w:val="Normal"/>
        <w:spacing w:lineRule="auto" w:line="360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общеразвивающей направленности для детей 4-го года жизни</w:t>
      </w:r>
    </w:p>
    <w:p>
      <w:pPr>
        <w:pStyle w:val="Normal"/>
        <w:jc w:val="center"/>
        <w:rPr>
          <w:rFonts w:ascii="Times New Roman" w:hAnsi="Times New Roman" w:cs="Times New Roman"/>
          <w:color w:val="333399"/>
          <w:sz w:val="48"/>
          <w:szCs w:val="48"/>
        </w:rPr>
      </w:pPr>
      <w:r>
        <w:rPr>
          <w:rFonts w:cs="Times New Roman" w:ascii="Times New Roman" w:hAnsi="Times New Roman"/>
          <w:color w:val="333399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color w:val="333399"/>
          <w:sz w:val="48"/>
          <w:szCs w:val="48"/>
        </w:rPr>
      </w:pPr>
      <w:r>
        <w:rPr>
          <w:rFonts w:cs="Times New Roman" w:ascii="Times New Roman" w:hAnsi="Times New Roman"/>
          <w:color w:val="333399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color w:val="333399"/>
          <w:sz w:val="48"/>
          <w:szCs w:val="48"/>
        </w:rPr>
      </w:pPr>
      <w:r>
        <w:rPr>
          <w:rFonts w:cs="Times New Roman" w:ascii="Times New Roman" w:hAnsi="Times New Roman"/>
          <w:color w:val="333399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color w:val="333399"/>
          <w:sz w:val="48"/>
          <w:szCs w:val="48"/>
        </w:rPr>
      </w:pPr>
      <w:r>
        <w:rPr>
          <w:rFonts w:cs="Times New Roman" w:ascii="Times New Roman" w:hAnsi="Times New Roman"/>
          <w:color w:val="333399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333399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color w:val="333399"/>
          <w:sz w:val="28"/>
          <w:szCs w:val="28"/>
        </w:rPr>
        <w:t xml:space="preserve">Воспитатель: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333399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color w:val="333399"/>
          <w:sz w:val="28"/>
          <w:szCs w:val="28"/>
        </w:rPr>
        <w:t xml:space="preserve">Сироткина Н.Ю.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9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Входят дети под музыку, встают полукруг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 xml:space="preserve">Вед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Добрый вечер, говорим мы вам. Мы не случайно собрались сегодня в этот ноябрьский вечер, в нашем уютном зале. Ведь именно в ноябре мы отмечаем такой праздник, как День Матери. Приветствуем всех мам и бабушек,  и кто пришел на наш вечер, который посвящаем самым добрым, самым чутким, самым нежным, заботливым, трудолюбивым, и конечно же самым красивым, нашим мам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 xml:space="preserve">1реб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Кто любовью, согрева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Всё на свете успевает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Даже поиграть чуток?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2 реб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Кто тебя всегда утеши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И умоет и причеше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В щечку поцелует – чмок?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3 Ре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Много мам на белом свете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Всей душой их любят де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Только мама есть одн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Всех дороже мне она.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Кто он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 «Это мамочка – моя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>4.Реб: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Мама, так тебя люблю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Что не знаю прямо!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Я большому корабл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Дам названье «Мама»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>5. Реб: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Помогаю маме 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Каждый день работаю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Убираю со стола,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Мою пол с охото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>6. Реб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Все готово к празднику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Так чего ж мы ждем?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Мы весёлой песенк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Праздник наш начн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>Песня про ма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>Припе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Мама - первое слово,</w:t>
        <w:br/>
        <w:t>Главное слово в каждой судьбе.</w:t>
        <w:br/>
        <w:t>Мама жизнь подарила,</w:t>
        <w:br/>
        <w:t>Мир подарила мне и теб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1к.Так бывает - ночью бессонною</w:t>
        <w:br/>
        <w:t xml:space="preserve">    Мама потихоньку всплакнет,</w:t>
        <w:br/>
        <w:t xml:space="preserve">     Как там дочка, как там сынок ее -</w:t>
        <w:br/>
        <w:t xml:space="preserve">     Лишь под утро мама ус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>Припев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br/>
        <w:t>2к.Так бывает - если случится вдруг</w:t>
        <w:br/>
        <w:t xml:space="preserve">      В доме вашем горе-беда,</w:t>
        <w:br/>
        <w:t xml:space="preserve">      Мама - самый лучший, надежный друг - </w:t>
        <w:br/>
        <w:t xml:space="preserve">      Будет с вами рядом всег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>Припе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3к.Так бывает - станешь взрослее ты</w:t>
        <w:br/>
        <w:t xml:space="preserve">     И, как птица, ввысь улетишь,</w:t>
        <w:br/>
        <w:t xml:space="preserve">     Кем бы ни был, знай, что для мамы ты - </w:t>
        <w:br/>
        <w:t xml:space="preserve">     Как и прежде, милый малыш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>Припе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>Дети садятся на стульч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>Вед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И спросила Нина тихо:</w:t>
        <w:br/>
        <w:t xml:space="preserve">- Разве плохо быть портнихой?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Кто трусы ребятам шьё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Ну конечно, не пилот.                                        </w:t>
        <w:br/>
        <w:t xml:space="preserve">Лётчик водит самолёты -                                      </w:t>
        <w:br/>
        <w:t xml:space="preserve">Это очень хорошо.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Повар делает компоты -</w:t>
        <w:br/>
        <w:t xml:space="preserve">Это тоже хорошо.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Доктор лечит нас от кори,</w:t>
        <w:br/>
        <w:t>Есть учительница в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333399"/>
            <w:sz w:val="28"/>
            <w:szCs w:val="28"/>
            <w:lang w:eastAsia="ru-RU"/>
          </w:rPr>
          <w:t>школе</w:t>
        </w:r>
      </w:hyperlink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.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>Вс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Мамы разные нужны.</w:t>
        <w:br/>
        <w:t xml:space="preserve">Мамы всякие важны.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 xml:space="preserve">Вед: 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Приглашаю всех ребят поиграть в игр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>Игра: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 «Что нужно для этой профессии?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Дети делятся на две команды девочек и мальчиков. У каждой команды  по две профессии. Нужно выбрать из предложенных карточек, для каждой из  профессии свои предметы. Какая команда  правильно, соберёт та команда,  победила. ( Звучит  музы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 xml:space="preserve">Восп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Молодцы, ребята. Теперь приглашаем мам и бабушек  по участвовать в конкурсе </w:t>
      </w: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>«Кто быстрее запеленает куклу?»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  ( две куклы, памперсы?, пеленки, распашонки, чепчики и т.д. звучит музы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>Восп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Молодцы, наши мамы не забыли, как малышей надевать все  справили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Ребята к нам на праздник пришли не только наши  мамы, но и бабушки.  Давайте их тоже  поздрави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Выходят дети  и читают стих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>13. Реб: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Маму очень я люблю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Ей привет горячий шлю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Но не только ей одной,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А и бабушке родн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>14. Реб: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Со мною бабушка моя </w:t>
        <w:br/>
        <w:t xml:space="preserve">И значит, главный в доме - я!                 </w:t>
        <w:br/>
        <w:t>Шкафы мне можно открывать, </w:t>
        <w:br/>
        <w:t>Цветы - кефиром полив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>15. Реб: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Играть подушкою в футбол, </w:t>
        <w:br/>
        <w:t xml:space="preserve">И полотенцем чистить пол.                   </w:t>
        <w:br/>
        <w:t>Могу я торт руками есть,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И громко хлопать дверью.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А с мамой это не пройдет,                  </w:t>
        <w:br/>
        <w:t>Я уже проверил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 xml:space="preserve">Вед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Объявляется викторина «Читающая семья.» вот  сейчас  мы и проверим родителей, как  часто они  читают вам сказ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>Викторина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 «Читающая семья.» (Цветки ромашки и отрывая лепесток называют цифру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Вопрос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Всех важней она в загадке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Хоть и в погребе жила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Репку вытащить из грядк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Деду с бабкой помогла.  (Мышка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Ждали маму с молоком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А пустили волка в дом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Кто же были эти детки?  (Семеро козлят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Сладкий яблок арома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Заманил ту птицу в сад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Перья светятся огнем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И светло вокруг, как днем.  (Жар-птиц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Знают утка, знает птица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Где Кощея смерть  таитс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Что же это за предмет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Дай скорее мне ответ.  (Игла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Уплетая калачи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Ехал парень на печ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Прокатился по деревн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И женился на царевне.  (Емеля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Как у Бабы у Яг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Нет совсем одной ноги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Зато есть  замечательны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Аппарат летательный.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Какой ?  (Ступа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Убежали  от грязнули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Чашки ложки и  кастрюл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Ищет их она, зове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И в дороге слёзы льёт.  (Федора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И зайчонок и волчица –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Все бегут к нему лечится.  (Айболит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В гости к бабушке пошла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Пироги ей понесл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Серый волк за ней следил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Обманул и проглотил.  (Красная Шапочка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У золушки на ножк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Свалилась случайно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Была не простая она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А хрустальной.  (Туфелька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>Восп: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  Все загадки разгадали и теперь-то  мы  узнали, что вы много сказок знаете. Молодц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Ребята, давайте мам и бабуше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Еще поздравим с праздником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Для них сейчас весел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Пляску  заведе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Вы скорей ко мне иди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И цветочки получи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Мы цветочками  помашем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С ними весело  попляш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>Танец с цвет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После танца дети садятся на стульч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>Восп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Мы предлагаем поиграть в игру «Забавный слалом». всем  желающим вый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 xml:space="preserve">Игра  «Забавный слалом»  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Две</w:t>
      </w: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Мамы со своим детьми встают друг против друга и в руках платок с шариком. Им нужно вместе добежать и оббежать свою  кеглю, затем вернуться.  Кто быстрей. (звучит  музы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 xml:space="preserve">Вед: 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Молодцы. Я думаю что, победила дружб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 xml:space="preserve">Конкурс «Найди своего ребёнка по ладошке». 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Маме завязывают глаза и она ищет своего малыша по руке. (звучит  музы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 xml:space="preserve">Конкурс «Чей круг быстрее соберётся?»  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Две мамы,</w:t>
      </w: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флажки  или платки разного цвета. Вокруг  первой мамы с красным платком – девочки, а вокруг  второй мамы с синим платком – мальчики. Звучит музыка дети бегают в рассыпную, как только музыка перестала девочки встают к маме с красным платком, а мальчики встают  к маме с синим платком.   Если кто-то ошибся можно поиграть  ещё раз, но только мамы буду друг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 xml:space="preserve">Восп: 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Молодцы,</w:t>
      </w: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наши мамочки, мальчики и девочки.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Сейчас</w:t>
      </w: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я приглашаю  мам прочитать стихотвор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>Если есть доч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"Быть мамой мальчишек, конечно, не то… </w:t>
        <w:br/>
        <w:t>Солдатики, ружья, в пятнах пальто, </w:t>
        <w:br/>
        <w:t>Там грязь под ногтями, с друзьями борьба… </w:t>
        <w:br/>
        <w:t>Мне ж подарила ПРИНЦЕССУ судьб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Мой дом украшают гирлянды из роз, </w:t>
        <w:br/>
        <w:t>(Не робот-убийца, что сын бы принес!) </w:t>
        <w:br/>
        <w:t>Красивые платья, банты и  заколки – </w:t>
        <w:br/>
        <w:t>Все то, что должно быть у каждой девчонк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И мамины бусы уже у дочурки </w:t>
        <w:br/>
        <w:t>Запрятаны в маленькой красной шкатулке. </w:t>
        <w:br/>
        <w:t>И тушь для ресниц вот как месяц пропала, </w:t>
        <w:br/>
        <w:t>Но дочь говорит, что ее не вида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И знайте, что нету счастливее папы, </w:t>
        <w:br/>
        <w:t>Который стал папою ДОЧКИ когда-то! </w:t>
        <w:br/>
        <w:t>Она его нежно целует при встрече </w:t>
        <w:br/>
        <w:t>И папа счастливейший ходит весь вечер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Он так умиляется в платье девчушке, </w:t>
        <w:br/>
        <w:t>И просит меня проколоть дочке ушки. </w:t>
        <w:br/>
        <w:t>Настанет лишь час и мы будем гордится </w:t>
        <w:br/>
        <w:t>Красивой и умненькой нашей девице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>Два сы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С вами я не соглашус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Пусть трудно, но несомненно здор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Быть мамой двоих пацан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И это любому понятно без с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Быть мамой девчонок , конечно не то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Там куклы, посуда, больничка, лот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Там пышные юбки, и косы до пят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Судьба подарила мне двух пацаня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Я выучу с ними все марки машин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А станут постарше – все виды их ши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Ещё подрастут и меня просветя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Как действуют стартер, кардан и домкра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Без них я могла ничего не узна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Зачем нужен лобзик? Кого-то  лобз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Тиски нам зачем?  Чтобы тискать кого-т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Подшипник, наверно с шипами чего-т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Так много всего. Что могло пройти мимо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Но вот оно счастье – Два парня, Два сын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 xml:space="preserve">Вед: 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А сейчас наши дети почитают стих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>17Реб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Я любимой мамочке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Подарю подарочки: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Вышью ей платочек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Как живой, цветочек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>18Реб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Однажды я сказал дpyзьям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Hа свете много добpых мам,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Hо не найти, pyчаюсь я,                            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Такyю мамy, как моя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color w:val="333399"/>
          <w:sz w:val="28"/>
          <w:szCs w:val="28"/>
        </w:rPr>
        <w:t>19Реб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Обойди весь мир вокруг, </w:t>
      </w:r>
    </w:p>
    <w:p>
      <w:pPr>
        <w:pStyle w:val="Normal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Только знай заранее:                                 </w:t>
      </w:r>
    </w:p>
    <w:p>
      <w:pPr>
        <w:pStyle w:val="Normal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Не найдешь теплее рук</w:t>
      </w:r>
    </w:p>
    <w:p>
      <w:pPr>
        <w:pStyle w:val="Normal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И нежнее маминых.</w:t>
      </w:r>
    </w:p>
    <w:p>
      <w:pPr>
        <w:pStyle w:val="Normal"/>
        <w:rPr>
          <w:rFonts w:ascii="Times New Roman" w:hAnsi="Times New Roman" w:cs="Times New Roman"/>
          <w:b/>
          <w:b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color w:val="333399"/>
          <w:sz w:val="28"/>
          <w:szCs w:val="28"/>
        </w:rPr>
        <w:t>20Реб:</w:t>
      </w:r>
    </w:p>
    <w:p>
      <w:pPr>
        <w:pStyle w:val="Normal"/>
        <w:rPr>
          <w:rFonts w:ascii="Times New Roman" w:hAnsi="Times New Roman" w:cs="Times New Roman"/>
          <w:b/>
          <w:b/>
          <w:color w:val="333399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99"/>
          <w:sz w:val="28"/>
          <w:szCs w:val="28"/>
        </w:rPr>
        <w:t xml:space="preserve">Не найдешь на свете глаз </w:t>
      </w:r>
    </w:p>
    <w:p>
      <w:pPr>
        <w:pStyle w:val="Normal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Ласковей и строже.                                  </w:t>
      </w:r>
    </w:p>
    <w:p>
      <w:pPr>
        <w:pStyle w:val="Normal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Мама каждому из нас</w:t>
      </w:r>
    </w:p>
    <w:p>
      <w:pPr>
        <w:pStyle w:val="Normal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Всех людей дороже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333399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99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color w:val="333399"/>
          <w:sz w:val="28"/>
          <w:szCs w:val="28"/>
        </w:rPr>
        <w:t>21Реб:</w:t>
      </w:r>
    </w:p>
    <w:p>
      <w:pPr>
        <w:pStyle w:val="Normal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Сто путей, дорог вокруг </w:t>
      </w:r>
    </w:p>
    <w:p>
      <w:pPr>
        <w:pStyle w:val="Normal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Обойди по свету:                                          </w:t>
      </w:r>
    </w:p>
    <w:p>
      <w:pPr>
        <w:pStyle w:val="Normal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Мама - самый лучший друг,</w:t>
      </w:r>
    </w:p>
    <w:p>
      <w:pPr>
        <w:pStyle w:val="Normal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Лучше мамы - нету!</w:t>
      </w:r>
    </w:p>
    <w:p>
      <w:pPr>
        <w:pStyle w:val="Normal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color w:val="333399"/>
          <w:sz w:val="28"/>
          <w:szCs w:val="28"/>
        </w:rPr>
        <w:t>22Реб:</w:t>
      </w:r>
    </w:p>
    <w:p>
      <w:pPr>
        <w:pStyle w:val="Normal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Мама дорогая, </w:t>
      </w:r>
    </w:p>
    <w:p>
      <w:pPr>
        <w:pStyle w:val="Normal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Я тебя люблю!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Все цветы на свете</w:t>
      </w:r>
    </w:p>
    <w:p>
      <w:pPr>
        <w:pStyle w:val="Normal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Я тебе дар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>17. Реб: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Всё хожу, всё думаю, все смотрю:</w:t>
        <w:br/>
        <w:t>"Что же мамочке я подарю?</w:t>
        <w:br/>
        <w:t xml:space="preserve">Может куклу? Может быть конфет?"                       </w:t>
        <w:br/>
        <w:t>Нет!</w:t>
        <w:br/>
        <w:t>Вот тебе, родная, в твой денёк</w:t>
        <w:br/>
        <w:t xml:space="preserve">Аленький цветочек - огонёк!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Дети берут свои цветочки и дарят мамам и бабушк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>Вед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И что бы  завершить наш праздник, я хочу вам прочитать стихотворение  «Берегите своих детей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Берегите своих детей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Их за шалости не ругай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Зло своих неудачных дн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Никогда  на них  не срывай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Не сердитесь на них всерьёз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Даже если они провинились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Ничего нет дороже слез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Что с ресничек родных  скатили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Если валит усталость с ног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Совладать с нею нету  моч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Ну, а к Вам подойдет сы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Или руки  протянет доч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Обнимите покрепче их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Детской ласкою дорожи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Ведь растают как снег весн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Промелькнут золотые дни э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И покинут очаг родно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Повзрослевшие Ваши де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 xml:space="preserve">Восп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Пусть ваши лица устают только от улыбок, а руки от букетов цветов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 xml:space="preserve">Пусть дети радуют вас успехами,  внуки дарят доброту , а мужья внимани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Пусть ваш домашний очаг украшают уют, достаток, любов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  <w:t>Наш праздник подошёл к концу и мы вас всех приглашаем на чаепит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ybkovskaya.ru/shkola_molodyh_roditelej_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9:27:00Z</dcterms:created>
  <dc:creator>Еленочка</dc:creator>
  <dc:description/>
  <cp:keywords/>
  <dc:language>en-US</dc:language>
  <cp:lastModifiedBy>днс</cp:lastModifiedBy>
  <dcterms:modified xsi:type="dcterms:W3CDTF">2014-01-12T08:13:00Z</dcterms:modified>
  <cp:revision>24</cp:revision>
  <dc:subject/>
  <dc:title/>
</cp:coreProperties>
</file>