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доклад</w:t>
      </w:r>
    </w:p>
    <w:p>
      <w:pPr>
        <w:pStyle w:val="Style14"/>
        <w:spacing w:before="245" w:after="12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Начальный этап обучения в классе фортепиано. Развитие творческих навыков учащихся»</w:t>
      </w:r>
    </w:p>
    <w:p>
      <w:pPr>
        <w:pStyle w:val="Heading1"/>
        <w:spacing w:lineRule="auto" w:line="240" w:before="0" w:after="0"/>
        <w:ind w:right="-1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Хатхе Сима Айдамировна</w:t>
      </w:r>
    </w:p>
    <w:p>
      <w:pPr>
        <w:pStyle w:val="Heading1"/>
        <w:spacing w:lineRule="auto" w:line="240" w:before="0" w:after="0"/>
        <w:ind w:right="-1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еподаватель фортепиано</w:t>
      </w:r>
    </w:p>
    <w:p>
      <w:pPr>
        <w:pStyle w:val="Heading1"/>
        <w:spacing w:lineRule="auto" w:line="240" w:before="0" w:after="0"/>
        <w:ind w:right="-1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Муниципальное бюджетное учреждение дополнительного образования  «Афипсипская детская школа искусств»                                 </w:t>
      </w:r>
    </w:p>
    <w:p>
      <w:pPr>
        <w:pStyle w:val="Style14"/>
        <w:spacing w:lineRule="atLeast" w:line="240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Style14"/>
        <w:spacing w:lineRule="atLeast" w:line="240"/>
        <w:rPr/>
      </w:pPr>
      <w:r>
        <w:rPr>
          <w:b/>
          <w:bCs/>
          <w:color w:val="333333"/>
          <w:sz w:val="28"/>
          <w:szCs w:val="28"/>
        </w:rPr>
        <w:t xml:space="preserve">  </w:t>
      </w:r>
      <w:r>
        <w:rPr>
          <w:b/>
          <w:bCs/>
          <w:color w:val="333333"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ая часть. Творческое начало - основной элемент работы с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учащимися на начальном этапе обучен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 в рисунках и стихах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мышлен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тие навыков сочинения, подбора аккомпанемента и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нспонирован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тература.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ведение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С каким желанием приходят к нам в музыкальную школу маленькие дети, чтобы научиться играть на фортепиано! В основном, это дети, которые любят петь, а некоторые – подбирать песенки на инструменте. И задача педагога - на основе этого желания привить любовь к музыке, развивая музыкальный слух, чувство музыкального времени, обучая музыкальной грамоте, умению ориентироваться на клавиатуре, применяя игровые формы работы, способствующие развитию творческого самовыражения ребёнка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ообще, надо признать, игра на фортепиано – сложный процесс и не каждый ребёнок может освоить этот инструмент. Для ребёнка, обучающего на домре и балалайке чтобы исполнить какое-то произведение, достаточно выучить выразительно мелодию, а аккомпанемент- это дело концертмейстера, педагога-профессионала. Пианисту же нужно исполнять партию и солиста и концертмейстера одновременно, имея определённые навыки и умения. Ещё во времена Баха, клаверист умел импровизировать - без малейшей подготовки разрабатывать заданную тему при этом, соблюдая самые строгие правила гармонии и мелодии, умел играть одинаково легко в любой тональности, делая транспозицию; умел хорошо читать с листа, независимо для какого инструмента написано произведение, очень хорошо владел сочинительским “ремеслом”. И это очень развивало мышление, память и слух, умение анализировать и сопоставлять, и, конечно же, внимание. Поэтому, начиная работать с маленькими детьми, педагог должен развивать эти качества. И самое главное - развивать в такой форме, чтобы ребёнку было интересно заниматься.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Первые занятия, и не только первые, желательно проводить эмоционально, заинтересовывая юного пианиста. Проводить так, чтобы ребёнок ждал, считая дни, следующего урока. На этих занятиях нужно проводить параллельно сразу несколько методов работы: и прочтение музыкальных сказок, и разучивание, сочинение стихов и рассказов, освоение ритмических рисунков, упражнений для пальцев, беседа с ребёнком о прослушанном произведении. Главное, чтобы урок проходил в форме диалога, в результате которого происходит развитие музыкально-образного мышления и интереса ребёнка к музыке. 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зыка в рисунках и стихах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Надо отметить, что наряду с уроками немаловажное значение имеет домашняя подготовка учащихся к урокам. Одним из первых и любимых домашних заданий для ребят является передача собственного отношения о прослушанной пьесе через рисунок и сочинение стихов, рассказов . Рисовать обычно умеют почти все дети, сказывается практический опыт пребывания в детском саду, а вот выражать свои мысли по поводу услышанного в стихотворной форме удаётся далеко не каждому ребёнку. Как правило, в начале обучения стихами радуют в основном, эмоциональные, творческие дети. Я была приятно удивлена и обрадована когда ученица 1 класса Инна, после прослушивания “Неаполитанской песенки” П.И.Чайковского, свои впечатления от музыки выразила так: 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Я люблю эту музыку! Эта музыка слышна каждый час, каждую минуту. Я люблю её и сейчас поэтому иду в зал. Прелесть! Прелесть музыка! Прелесть ты моя!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асковая музыка, музыка моя! Тебя на свете нет другой, ты музыка моя, моя! Свети всегда, свети везде, моя, моя мечта!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рисунках ребят на прослушанную музыкальную пьесу, наряду с изображением предметов, людей, зверей, очень важно присутствие тех или иных красок, передающих характер музыки. Очень важно побеседовать с ребёнком почему он использовал ту или иную краску, аргументировал присутствие того или иного предмета. Как правило, одна и та же музыка вызывает у детей разные ассоциации, разные краски. Это зависит от настроения ребёнка, от его окружающей среды, широты кругозора и от исполнения педагога, если хотите. Бывает так, что ребёнок весёлую музыку изображает тёмной краской. Задача педагога - умело аргументируя, в форме беседы, направить мышление ребёнка в такое русло, чтобы он сам понял, что здесь гармоничнее будет светлая краска (жёлтая или красная). Из своего опыта работы пришла к выводу, что ребята, передающие музыку через яркие краски и стихи, как правило, исполняют в дальнейшем музыкальные произведения более эмоционально и выразительно.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/>
        <w:t>Помимо стихов и рисунков желательно в увлекательной форме знакомить учащихся с нотной грамотой. Очень легко ребята осваивают основы музыкальной грамоты с помощью шарад. Например:</w:t>
      </w:r>
    </w:p>
    <w:tbl>
      <w:tblPr>
        <w:tblW w:w="749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1"/>
        <w:gridCol w:w="4453"/>
      </w:tblGrid>
      <w:tr>
        <w:trPr/>
        <w:tc>
          <w:tcPr>
            <w:tcW w:w="30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вый слог - нота.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рвая половина слова - громко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торой-нота тоже.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торая - тихо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А целое - на боб похоже.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целом - музыкальный инструмент.</w:t>
            </w:r>
          </w:p>
        </w:tc>
      </w:tr>
    </w:tbl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большим интересом дети знакомятся с нотами при прослушивании музыкальной сказки, в которой 2 мальчика: мажор (весёлый) и минор (грустный) приходят в музыкальный дом (нотный стан), где живут ноты: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красного цвета- </w:t>
      </w:r>
      <w:r>
        <w:rPr>
          <w:b/>
          <w:bCs/>
          <w:color w:val="333333"/>
          <w:sz w:val="28"/>
          <w:szCs w:val="28"/>
        </w:rPr>
        <w:t>до</w:t>
      </w:r>
      <w:r>
        <w:rPr>
          <w:color w:val="333333"/>
          <w:sz w:val="28"/>
          <w:szCs w:val="28"/>
        </w:rPr>
        <w:t xml:space="preserve">, оранжевого - </w:t>
      </w:r>
      <w:r>
        <w:rPr>
          <w:b/>
          <w:bCs/>
          <w:color w:val="333333"/>
          <w:sz w:val="28"/>
          <w:szCs w:val="28"/>
        </w:rPr>
        <w:t>ре</w:t>
      </w:r>
      <w:r>
        <w:rPr>
          <w:color w:val="333333"/>
          <w:sz w:val="28"/>
          <w:szCs w:val="28"/>
        </w:rPr>
        <w:t xml:space="preserve">, жёлтого - </w:t>
      </w:r>
      <w:r>
        <w:rPr>
          <w:b/>
          <w:bCs/>
          <w:color w:val="333333"/>
          <w:sz w:val="28"/>
          <w:szCs w:val="28"/>
        </w:rPr>
        <w:t>ми</w:t>
      </w:r>
      <w:r>
        <w:rPr>
          <w:color w:val="333333"/>
          <w:sz w:val="28"/>
          <w:szCs w:val="28"/>
        </w:rPr>
        <w:t xml:space="preserve">. Нота </w:t>
      </w:r>
      <w:r>
        <w:rPr>
          <w:b/>
          <w:bCs/>
          <w:color w:val="333333"/>
          <w:sz w:val="28"/>
          <w:szCs w:val="28"/>
        </w:rPr>
        <w:t xml:space="preserve">фа </w:t>
      </w:r>
      <w:r>
        <w:rPr>
          <w:color w:val="333333"/>
          <w:sz w:val="28"/>
          <w:szCs w:val="28"/>
        </w:rPr>
        <w:t xml:space="preserve">- зелёного, </w:t>
      </w:r>
      <w:r>
        <w:rPr>
          <w:b/>
          <w:bCs/>
          <w:color w:val="333333"/>
          <w:sz w:val="28"/>
          <w:szCs w:val="28"/>
        </w:rPr>
        <w:t xml:space="preserve">соль </w:t>
      </w:r>
      <w:r>
        <w:rPr>
          <w:color w:val="333333"/>
          <w:sz w:val="28"/>
          <w:szCs w:val="28"/>
        </w:rPr>
        <w:t xml:space="preserve">- голубого, </w:t>
      </w:r>
      <w:r>
        <w:rPr>
          <w:b/>
          <w:bCs/>
          <w:color w:val="333333"/>
          <w:sz w:val="28"/>
          <w:szCs w:val="28"/>
        </w:rPr>
        <w:t>ля</w:t>
      </w:r>
      <w:r>
        <w:rPr>
          <w:color w:val="333333"/>
          <w:sz w:val="28"/>
          <w:szCs w:val="28"/>
        </w:rPr>
        <w:t xml:space="preserve"> - синего, </w:t>
      </w:r>
      <w:r>
        <w:rPr>
          <w:b/>
          <w:bCs/>
          <w:color w:val="333333"/>
          <w:sz w:val="28"/>
          <w:szCs w:val="28"/>
        </w:rPr>
        <w:t>си</w:t>
      </w:r>
      <w:r>
        <w:rPr>
          <w:color w:val="333333"/>
          <w:sz w:val="28"/>
          <w:szCs w:val="28"/>
        </w:rPr>
        <w:t xml:space="preserve">- фиолетового. Все вместе они отправляются в путешествие, в процессе которого очень легко запоминают знаки альтерации, длительности пауз, фермату и т.д.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ольно интересно детям отгадывать слова-загадки, используя названия нот.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тичий двор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шем нотном зоопарке </w:t>
        <w:br/>
        <w:t xml:space="preserve">Птицы обитают. </w:t>
        <w:br/>
        <w:t>Только тот, кто ноты знает,</w:t>
        <w:br/>
        <w:t xml:space="preserve">Их названья угадает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Тете </w:t>
      </w:r>
      <w:r>
        <w:rPr>
          <w:b/>
          <w:bCs/>
          <w:color w:val="333333"/>
          <w:sz w:val="28"/>
          <w:szCs w:val="28"/>
        </w:rPr>
        <w:t>РЕ</w:t>
      </w:r>
      <w:r>
        <w:rPr>
          <w:color w:val="333333"/>
          <w:sz w:val="28"/>
          <w:szCs w:val="28"/>
        </w:rPr>
        <w:t xml:space="preserve"> в; </w:t>
      </w:r>
      <w:r>
        <w:rPr>
          <w:b/>
          <w:bCs/>
          <w:color w:val="333333"/>
          <w:sz w:val="28"/>
          <w:szCs w:val="28"/>
        </w:rPr>
        <w:t>СИ РЕ</w:t>
      </w:r>
      <w:r>
        <w:rPr>
          <w:color w:val="333333"/>
          <w:sz w:val="28"/>
          <w:szCs w:val="28"/>
        </w:rPr>
        <w:t xml:space="preserve"> нь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фла </w:t>
      </w:r>
      <w:r>
        <w:rPr>
          <w:b/>
          <w:bCs/>
          <w:color w:val="333333"/>
          <w:sz w:val="28"/>
          <w:szCs w:val="28"/>
        </w:rPr>
        <w:t xml:space="preserve">МИ </w:t>
      </w:r>
      <w:r>
        <w:rPr>
          <w:color w:val="333333"/>
          <w:sz w:val="28"/>
          <w:szCs w:val="28"/>
        </w:rPr>
        <w:t xml:space="preserve">нго; </w:t>
      </w:r>
      <w:r>
        <w:rPr>
          <w:b/>
          <w:bCs/>
          <w:color w:val="333333"/>
          <w:sz w:val="28"/>
          <w:szCs w:val="28"/>
        </w:rPr>
        <w:t>СИ</w:t>
      </w:r>
      <w:r>
        <w:rPr>
          <w:color w:val="333333"/>
          <w:sz w:val="28"/>
          <w:szCs w:val="28"/>
        </w:rPr>
        <w:t xml:space="preserve"> ница;</w:t>
      </w:r>
    </w:p>
    <w:p>
      <w:pPr>
        <w:pStyle w:val="Style14"/>
        <w:spacing w:lineRule="atLeast" w:line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разучивании длительностей нот дети с интересом слушают сказку о грушах, разучивают игру-считалку.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Сказка о груша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абушка Нота по саду пошла - </w:t>
        <w:br/>
        <w:t xml:space="preserve">Спелых четыре груши нашла. </w:t>
        <w:br/>
        <w:t xml:space="preserve">Ноты подумали и решили, </w:t>
        <w:br/>
        <w:t xml:space="preserve">Так меж собой их разделили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абушке груша достанется </w:t>
      </w:r>
      <w:r>
        <w:rPr>
          <w:b/>
          <w:bCs/>
          <w:color w:val="333333"/>
          <w:sz w:val="28"/>
          <w:szCs w:val="28"/>
        </w:rPr>
        <w:t>целая -</w:t>
      </w:r>
      <w:r>
        <w:rPr>
          <w:color w:val="333333"/>
          <w:sz w:val="28"/>
          <w:szCs w:val="28"/>
        </w:rPr>
        <w:br/>
        <w:t>Она нота крупная, длинная и белая.</w:t>
        <w:br/>
        <w:t>Вторую разрезали посередине -</w:t>
        <w:br/>
        <w:t xml:space="preserve">Двум дочкам досталось по </w:t>
      </w:r>
      <w:r>
        <w:rPr>
          <w:b/>
          <w:bCs/>
          <w:color w:val="333333"/>
          <w:sz w:val="28"/>
          <w:szCs w:val="28"/>
        </w:rPr>
        <w:t>половин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етью грушу резали </w:t>
        <w:br/>
        <w:t xml:space="preserve">На четыре дольки </w:t>
        <w:br/>
        <w:t xml:space="preserve">Каждой внучке дали </w:t>
        <w:br/>
        <w:t xml:space="preserve">По четвертной част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дружки сказали:</w:t>
        <w:br/>
        <w:t>Скорей! Делите нам грушу на восемь долей</w:t>
        <w:br/>
        <w:t xml:space="preserve">Значит, каждой подружке </w:t>
        <w:br/>
        <w:t>Достанется груши восьмушка.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Понятие </w:t>
      </w:r>
      <w:r>
        <w:rPr>
          <w:b/>
          <w:bCs/>
          <w:color w:val="333333"/>
          <w:sz w:val="28"/>
          <w:szCs w:val="28"/>
        </w:rPr>
        <w:t>“октава”</w:t>
      </w:r>
      <w:r>
        <w:rPr>
          <w:color w:val="333333"/>
          <w:sz w:val="28"/>
          <w:szCs w:val="28"/>
        </w:rPr>
        <w:t xml:space="preserve"> дети очень быстро запоминают в форме стихотворения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домике нотном семья обитает: </w:t>
        <w:br/>
        <w:t xml:space="preserve">“До” дом убирает и охраняет, </w:t>
        <w:br/>
        <w:t xml:space="preserve">“Ре” на речке весь день пропадает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 xml:space="preserve">Ми” - миндаль в саду собирает </w:t>
        <w:br/>
        <w:t xml:space="preserve">“Фа” - фасолью фасад украшает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 xml:space="preserve">Соль” - солью с хлебом знакомых встречает, </w:t>
        <w:br/>
        <w:t>“Ля” - гуляет всегда на поляне.</w:t>
        <w:br/>
        <w:t>“Си”- сидит целый день на диване</w:t>
        <w:br/>
        <w:t>В домике весело нотам живётся -</w:t>
        <w:br/>
        <w:t>Видно, не зря он октавой зовётся.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екрасно развивает чувство ритма и внимание решение ритмических примеров, прохлопывание ритмических рисунков различных слов, для развития двигательной активности пальцев - “проговаривание” разными пальчиками различных слов и стихов. На развитие чувства ритма, внимания и памяти дети очень любят хлопать ритмические рисунки на слова, состоящие из 2-х, 3-х, 4-х слогов (роза, ромашка, маргаритка и т.д.) Здесь надо обратить внимание на то, что ударные звуки звучат длиннее, гласная в ударном слоге произносится с большей длительностью. Графически это выглядит так: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а - мо- кат i i I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л - ныш - ко I i i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ёт кукушка на суку: ку-ку, I I ку-ку I I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дятел ей в ответ: так- так - тук- тук, i i i i тук-тук I I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уя фортепианно-технические упражнения в занимательной форме для “осознания” каждого пальчика я часто предлагаю детям   “проговорить” - простучать </w:t>
      </w:r>
    </w:p>
    <w:p>
      <w:pPr>
        <w:pStyle w:val="Style14"/>
        <w:spacing w:lineRule="atLeast" w:line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399915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витие мышления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ля развития мышления, музыкального слуха, кругозора нужно знакомить ребёнка с различными музыкальными произведениями, композиторами данных произведений, учить анализировать произведение, используя при этом 2 уровня актуального развития. Первый - когда ребёнок справляется с поставленными знаниями самостоятельно и второй-когда ребёнок может выполнить задание только с помощью наводящих вопросов. Конечно, лучше это проводить в форме беседы, рассказа, привлекая ребёнка быть равноправным участником. Хотя следует сказать, что не все дети идут на такой контакт. Некоторые молчат и предпочитают больше слушать учителя. С такими детьми, конечно труднее, и чтобы ребёнок заговорил, мне иногда приходится разговаривать с ребёнком как бы “на равных”, становясь 7-8-летним ребёнком. И вот когда барьер учитель-ученик разрушен - цель достигнута! – ребёнок включается в разговор, с удовольствием повествуя свои мысли и догадки по поводу пьесы. Очень хорошо формирует мышление и слух сопоставление контрастного материала и схожего. Здесь уместно приводить ребёнку примеры из жизни, то, что доступно для его понимания, а затем закреплять на музыкальном материале. Я начинаю сопоставления с образов животных и продолжаю их в разных сферах жизни и деятельности людей. Из разговора с детьми:</w:t>
      </w:r>
    </w:p>
    <w:tbl>
      <w:tblPr>
        <w:tblW w:w="923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29"/>
        <w:gridCol w:w="3907"/>
      </w:tblGrid>
      <w:tr>
        <w:trPr/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тица летает, а черепаха?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лзает - отвечают дети. 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урица громко кудахчет, а цыплята?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ихо пищат. 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лист поёт один, а в хоре сколько певцов?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ного – догадываются ребята.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ебо – высоко, а земля?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изко - отвечают дети. 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апа ходит большими шагами, а ребёнок?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аленькими - замечают ребята. </w:t>
            </w:r>
          </w:p>
        </w:tc>
      </w:tr>
    </w:tbl>
    <w:p>
      <w:pPr>
        <w:pStyle w:val="Style14"/>
        <w:spacing w:lineRule="atLeast" w:line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Кошка и котята. 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Что общего, а в чём различие? Общее то, что одни и те же животные, но кошка большая, а котята-маленькие. Когда сравнения со знакомым материалом закончены, их очень легко проводить на музыкальном материале, используя понятия FORTE и PIANO, различные темпы (ALLEGRO и ADAGIO), характеры (GRAVE и LEGGERO), прослушивание и анализ музыкальных произведений. Хочется отметить, чем раньше педагог начинает развивать мышление ребёнка, тем легче в дальнейшем идёт процесс обучения и грамотнее, музыкальнее звучат исполняемые произведения.</w:t>
      </w:r>
    </w:p>
    <w:p>
      <w:pPr>
        <w:pStyle w:val="Style14"/>
        <w:spacing w:lineRule="atLeast" w:line="24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витие навыков сочинения, подбора аккомпанемента и транспонирования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Очень важным в работе с детьми является развитие навыков сочинения, подбор аккомпанемента и транспонирование. Детям очень нравится на прослушанный музыкальный фрагмент выбрать наиболее соответствующую характеру музыки картину или рисунок, однако когда просишь ребёнка сочинить музыку на предложенный рисунок или четверостишие, иногда слышишь в ответ: “А у меня не получится, я не умею”. И действительно, для некоторых детей выполнить это задание бывает довольно сложно. И здесь ребёнку нужно немножечко помочь, облегчить задачу - дать определённый ритм и 2-3 звука на расстоянии определённого интервала, а вот каким образом расположить эти звуки, в каком порядке - это уже как сработает его фантазия и слух. Заниматься сочинительством детям очень нравится. В зависимости от природной одарённости ребёнка, одни замечательно придумывают четверостишия на заданную тему, другим сравнительно легко удаётся сочинять простейшие мелодии. На одном из уроков ученице 2 класса Алёне я предложила в своём домашнем задании ответить на вопрос “Зачем нужна музыка?” и она совершенно по детски, искренне, восторженно передала свои мысли и чувств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 нужна нам сильно, чтобы петь и танцевать</w:t>
        <w:br/>
        <w:t>И играть на инструментах - музыкантами нам стать!</w:t>
        <w:br/>
        <w:t>Музыка нужна, чтоб слушать Баха, вальсы и этюд</w:t>
        <w:br/>
        <w:t>Музыка нужна, конечно, музыка – наш лучший друг!</w:t>
        <w:br/>
        <w:t>С музыкой знакомы будем, музыку мы не забудем!</w:t>
        <w:br/>
        <w:t>Мы всё выучим, разучим и пятёрки мы получим!</w:t>
        <w:br/>
        <w:t>Музыка - отличный друг, это знают все вокруг!</w:t>
        <w:br/>
        <w:t>Мамы, папы, детвора. Музыка нужна, нужна!</w:t>
      </w:r>
    </w:p>
    <w:p>
      <w:pPr>
        <w:pStyle w:val="Style14"/>
        <w:spacing w:lineRule="atLeast" w:line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и изучении трезвучий и их обращений дети с удовольствием сочиняют пьесы в виде арпеджио в восходящем или нисходящем движении, а также используя гаммаобразные пассажи. Чтобы сочинение не звучало как набор звуков, я предлагаю ребёнку прослушать несколько вариантов окончания пьесы и после сравнительного анализа убедиться, что если пьеса будет заканчиваться на тонике, она будет иметь законченный вид. Наиболее интересными и весёлыми у ребят, в основном, получаются этюды, хотя довольно интересны, бывают и мелодичные пьесы, изображающие переливы волн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С большим интересом ребята учатся подбирать аккомпанемент к знакомым мелодиям, а затем - к сочинённым. Надо отметить, что навыки аккомпанирования дети приобретают с первых занятий, осваивая ритмическую пульсацию, т.е. прохлапывая шаги в словах, стихах, названиях предметов, именах. В дальнейшем, в работе над подбором аккомпанемента я предлагаю использовать басовые ноты или квинты, исполняя им разные варианты звучания на инструменте. Задача ребёнка - услышать, где лучше будет звучать тот или иной аккомпанемент, т.е. на начальной стадии обучения детскую фантазию надо направлять и чем-то ограничивать. Ребёнок должен быть поставлен в условия, в которых он оказывался бы вынужденным решать сочинительские задачи. В дальнейшем, когда освоены понятия “тоника” и “доминанта” процесс подбора аккомпанемента становится более осмысленным. </w:t>
      </w:r>
    </w:p>
    <w:p>
      <w:pPr>
        <w:pStyle w:val="Style14"/>
        <w:spacing w:lineRule="atLeast" w:line="24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Очень интересным для детей является определение тональности в пьесе, размера в пьесе, где стоят тактовые чёрточки, но наиболее сложным заданием является транспонирование. Вообще транспонирование очень развивает музыкальный слух, память (как звуковысотную, так и ритмическую), мышление, даёт хорошее ощущение клавиатуры. Развивать его желательно одновременно с подбором песен, сочинением музыки, изучением нотной грамоты и чтением нотного текста. И все эти формы работы должны проводиться и изучаться на основе интервальной взаимосвязи. Давайте рассмотрим, как этого следует добиваться. Разучиваем, например, песню “2 кота”. Педагог наигрывает мелодию из 2-х звуков.                    Задача ученика - определить из скольких звуков состоит мелодия и как они располагаются по отношению друг к другу. Дети обычно сразу определяют 2 звука, и что один из звуков высокий, другой - низкий. Когда ребёнок это слышит, нужно определить, как далеко они находятся друг от друга. Оказывается недалеко, через один звук. Дальше ребёнок должен простучать ритмический рисунок и спеть мелодию. Когда ученик хорошо запомнил, педагог показывает на инструменте звук, например “соль” и предлагает подобрать эту мелодию. Получается мелодия из 2-х звуков - “соль” и “ми”. Учитель даёт название этих звуков и рассказывает об интервале “терция” - расстоянии в 3 ступени. Таким образом, ребёнок знакомится с названием и расположением звуков на клавиатуре, видит и слышит интервал.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Далее начинаем осваивать навыки транспозиции. Просим ребёнка подобрать эту песенку, например от ноты “фа”. Получаются звуки “фа” и “ре”. Значит, эти звуки тоже находятся на расстоянии терции. Чтобы ребёнок хорошо запомнил этот интервал можно дать ребёнку установку: “Я буду называть звук, а ты быстро построй вверх терцию” - и он с удовольствием строит, затем строим вниз, и от чёрных клавиш. Таким образом, проучиваются и другие интервалы. Одновременно можно учить запись этих интервалов на нотном стане. Терции пишутся на 2-х линеечках подряд, или в “окошечках” подряд. Секунды - на линеечке и в “окошечке” и т.д. Можно также учить, только на 2-х линеечках. Для того чтобы ребёнок хорошо запомнил интервалы на слух, можно учить их с помощью знакомых мелодий, песен, ассоциаций из окружающего мира. Например: в куковании кукушки хорошо слышится интервал терция, кварта слышна в песне “Я люблю тебя жизнь”, песня “В лесу родилась ёлочка” начинается с интервала секста и т.д. Осваивая с ребёнком интервалы, очень важно, чтобы он их понял, услышал и мог быстро построить на инструменте. Только тогда ребёнок будет хорошо читать с листа, транспонировать, подбирать аккомпанемент и сочинять. И надо отметить, что ребята с большим удовольствием решают эти творческие задачи. </w:t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ообще, транспонированием, музицированием, подбором аккомпанемента, сочинением музыки желательно заниматься не только с начинающими пианистами, но и на протяжении всего курса обучения в школе. Это обогащает уроки, творчески развивает детей и делает более интересным учебный процесс. К творческим заданиям можно отнести разгадывание кроссвордов на музыкальные темы, игры – загадки на проверку знаний музыкальных обозначений и нот. Эти задания можно использовать не только индивидуально с каждым ребенком на уроке, но и на классных часах.     Ежегодно я провожу на классном часе игру “ О, счастливчик” на музыкальные темы. Смысл игры - проверка знаний музыкальных обозначений, терминов, музыкального кругозора детей. Особенно интересны и познавательны классные часы “Умники и умницы” на проверку знаний о композиторах, музыкальных инструментах, жанрах музыки.          Эмоциональность и воображение детей отчётливо проявляется на классных конкурсах “Вдохновение”, “Поздравительная открытка ко дню Матери”, “Лучшее новогоднее поздравление”, “Поздравление в стихах к юбилею школы”, “Чудо-ёлочка” . Навыки сочинительства, импровизации и подбора аккомпанемента к песням хорошо выявляются в конкурсах “Музыкальная фантазия”, “Новогодняя импровизация”. Ребята с большим желанием принимают участие в этих конкурсах. Одной из составляющих заинтересованности детей участвовать в конкурсах является присутствие родителей в составе жюри.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Использование преподавателем творческих методов работы на занятиях с учащимися позволяет сделать уроки более интересными и увлекательными, даёт возможность повысить эффективность обучения, активизировать мышление, внимание, в доступной форме освоить основы музыкальной грамоты, развить музыкальный слух и воображение ребёнка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Л.А.Баренбойм. Путь к музицированию. Ленинград. “Советский композитор”, 1979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.П.Андреева, Е.В. Конорова. Первые шаги в музыке. Москва. “Советский композитор”, 1991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А.Д. Артоболевская. Первая встреча с музыкой. Москва. “Советский композитор”, 1992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Л.А.Баренбойм.Н.Н.Перунова. Путь к музыке. (Книжка с нотами для начинающих обучаться игре на фортепиано). Ленинград. “Советский композитор”, 1989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Э.Ш.Тургенева. А.Н.Малюков. Пианист-фантазёр. Москва. “Советский композитор”, 1987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И. М.Лещинская, В.Б. Пороцкий. Малыш за роялем. Москва. “Советский композитор”, 1989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Ю.А.Ивановский. Занимательная музыка. Ростов-на-Дону. “Феникс”, 2002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З.Н.Бугаева. Весёлые уроки в школе и дома. Донецк. “АСТ-Сталкер”, 2002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33:00Z</dcterms:created>
  <dc:creator>User</dc:creator>
  <dc:description/>
  <cp:keywords/>
  <dc:language>en-US</dc:language>
  <cp:lastModifiedBy>Пользователь Windows</cp:lastModifiedBy>
  <cp:lastPrinted>2016-10-26T10:46:00Z</cp:lastPrinted>
  <dcterms:modified xsi:type="dcterms:W3CDTF">2018-04-23T07:50:00Z</dcterms:modified>
  <cp:revision>8</cp:revision>
  <dc:subject/>
  <dc:title>Начальный этап обучения в классе фортепиано</dc:title>
</cp:coreProperties>
</file>